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процентного з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акционером ЗАО и об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рытое акционерное общество ______________________________,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Займодавец"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кционер _________________________________________ Закрытого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емщик",   с  другой  стороны,  вместе  именуемые  "стороны",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ймодавец, руководствуясь Положением об условиях и порядке выдачи займов работникам и акционерам Закрытого акционерного общества _______________ (далее по тексту "Положение"), передает Заемщику (являющемуся акционером ЗАО "_______________________") в собственность денежные средства в размере _______ (_________________) рублей (далее по тексту "Сумма займа"), а Заемщик обязуется возвратить Займодавцу Сумму займа в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за пользование займом не взим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мма займа выдается Заемщику с целью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ДАЧА СУММЫ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займа передается Займодавцем Заемщику в течение __________ рабочих дней с момента подписания настоящего договора путем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ВРАТ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емщик обязуется возвратить Сумму займа в срок до "__"______ ___ г. Порядок погашения займа определяется следующим образом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емщик имеет право возвратить Сумму займа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мма займа или соответствующая часть считается возвращенной Заемщиком в момент внесения ее в кассу Займодавца или в момент перечисления соответствующей суммы на банковский счет Займодавца. Списание денежных средств с банковского счета Заемщика не освобождает его от ответственности за возврат Суммы займа, если эти средства не поступили на счет Зай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ыполнения Заемщиком условий п. 1.2 настоящего договора Займодавец вправе потребовать досрочного возврата Суммы займа и уплаты штрафа в размере ____% от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возврата Суммы займа или ее части в срок, обусловленный п. 3.1 настоящего договора, Заемщик уплачивает Займодавцу пеню в размере _____% от невозвращенной Суммы зай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в результате нарушения сторонами условий настоящего договора, будут, по возможности, 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достижения соглашения путем переговоров споры и разногласия подлежат разрешению в судебном порядк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выполнение своих обязательств по настоящему договору, если такое невыполнение явилось следствием наступления обстоятельств, которые возникл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передачи Займодавцем Заемщику Суммы займа, указанной в п. 1.1 настоящего договора, и заканчивает свое действие после выполнения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правки, изменения и дополнения к настоящему договору имеют юридическую силу только в том случае, если они оформл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ймодавец:                                         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2</Characters>
  <CharactersWithSpaces>4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сенов Е.Б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беспроцентного займа между акционером закрытого акционерного общества и об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