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токол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\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спроцент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ймодавец", в лице 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с одной стороны, и работник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а, положения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 в должности ______________ 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Заемщик", 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ймодавец, руководствуясь Положением об условиях и порядке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ов работникам и акционера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по  тексту "Положение"), передает Заемщику в собственность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размере ____ (_________) рублей (далее по тексту "Сумма займа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Заемщик   обязуется   возвратить  Займодавцу  Сумму  займа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Проценты за пользование займом не вз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умма займа выдается Заемщику с целью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ОБЕСПЕЧЕНИЕ ИСПОЛНЕНИ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  целях  обеспечения надлежащего исполнения своих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у  Суммы  займа  Заемщик  предоставляет в залог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мущества, его 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Имущество"), принадлежащее Заемщику на основани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ы, подтверждающие право собственности на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формляется  в соответствии с действующим законодательство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женное Имущество, служащее обеспечением надлежащего исполнения Заемщиком своих обязательств, остается у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пределили, что в случае неисполнения либо ненадлежащего исполнения Заемщиком своих обязательств по возврату Суммы займа Займодавец удовлетворяет свои требования в полном объеме, определяемом к моменту фактического удовлетворения, за счет Имущества, служащего обеспечением обязательств Заемщика, путем его реализ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договорились, что в случае недостаточности суммы, вырученной при реализации Имущества, Займодавец получает недостающую сумму из другого имущества Заемщика, на которое может быть обращено взыскани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сумма, вырученная при реализации Имущества, превысит сумму предоставленной Суммы займа, разница возвращается Заемщику не позднее ______ дней с момент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СУММЫ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а займа передается Займодавцем Заемщику в течение ______ рабочих дней с момента оформления в соответствии с действующим законодательством РФ договора залога на Имущество, указанное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ВРАТ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обязуется полностью возвратить Сумму займа в срок до "__"________ _____ г. Порядок погашения займа определяется следующим образо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орядок погашения займа также оформляется срочным обязательством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емщик обязуется возвратить Сумму займа досрочно в случае расторжения трудового договора работника с Займодавцем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днократного неисполнения работником без уважительных причин трудовых обязанностей, если он имеет дисциплинарное взыск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ул (то есть отсутствие на рабочем месте без уважительных причин в течение всего рабочего дня (смены) независимо от его (ее) продолжительности, а также в случае отсутствия на рабочем месте без уважительных причин более четырех часов подряд в течение рабочего дня (смены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ления работника на работе (на своем рабочем месте либо на территории организации-работодателя или объекта, где по поручению работодателя работник должен выполнять трудовую функцию) в состоянии алкогольного, наркотического или иного токсического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я по месту работы хищения (в том числе мелкого) чужого имущества, растраты, умышленного его уничтожения или повреждения, установленных вступившим в законную силу приговором суда или постановлением судьи, органа, должностного лица, уполномоченных рассматривать дела об административных правонару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работника от продолжения работы в связи с изменениями определенных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кратное грубое нарушение трудовых обязанностей руководителем общества, учреждения, организации (филиала, представительства, отделения и другого обособленного подразделения) и его замес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я виновных действий работником, непосредственно обслуживающим денежные или товарные ценности, если эти действия дают основание для утраты доверия к нему со сторон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 должен быть погашен в течение ___________ дней с момента расторжения трудового договора работника с Займодавцем (по основаниям, перечисленным в п. 4.1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емщик имеет право возвратить Сумму займа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умма займа или соответствующая часть считается возвращенной Заемщиком в момент внесения ее в кассу Займодавца или в момент перечисления соответствующей суммы на банковский счет Займодавца. Списание денежных средств с банковского счета Заемщика не освобождает его от ответственности за возврат Суммы займа, если эти средства не поступили на счет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Заемщиком условий п. 1.2 Займодавец вправе потребовать досрочного возврата Суммы займа и уплаты штрафа в размере ____%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врата Суммы займа или ее части в срок, обусловленный п. 4.1 настоящего договора, Заемщик уплачивает штраф в размере ___% от невозвращенной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ймодавец вправе без дополнительного согласования с Заемщиком обратить взыскание на предмет залога в случае просрочки возврата Суммы займа или ее части в срок, обусловленный п. 4.1 настоящего договора, более чем на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в результате нарушения сторонами условий настоящего договора, будут, по возможности,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достижения соглашения путем переговоров споры и разногласия подлежат разрешению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исьмен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вступает в силу с момента передачи Суммы займа Заемщику и заканчивает свое действие после вы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правки, изменения и дополнения к настоящему договору оформляются по соглашению сторон исключительно в письменной форме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ймодавец:  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2</Words>
  <Characters>9248</Characters>
  <CharactersWithSpaces>7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иселева З.Т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займа с залоговым обеспечением (залог имущества) (между работником закрытого акционерного общества и об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