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 суб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возмездное пользование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 Петровское Московской области            "__" __________ 200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Сельское поселение Петровское" в лице _________, действующего на основании Устава сельского поселения Петровское, именуемое в дальнейшем "Ссудодатель", с одной стороны, и _____________, именуемый в дальнейшем "Ссудополучатель", в лице ______________, действующего на основании 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на основании ст. 690, п. 1 Гражданского кодекса РФ передает в безвозмездное пользование, а Ссудополучатель принимает в пользование имущество сельского поселения Петровское (далее - имущество) по адресу ___________________ на основании постановления главы сельского поселения Петровское от ________ 200__ года N ____ площадью ________ кв. м для использования под _____________ в соответствии с актом приема-передачи, являющимся неотъемлемой частью настоящего Договор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носит срочный характер и действует с ______ 200____ года по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имущества в безвозмездное пользование не влечет передачу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судодатель реализует права собственника на имущество, переданное Ссудополучателю в безвозмездное пользование, в порядке и на условиях, установленных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ь проверки сохранности и использования имущества, переданного Ссудополучателю, в любое время без предварительного уведомлен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ях, предусмотренных настоящим Договором и действующим законодательством РФ, распоряжаться предоставленным имуществом, в том числе своим решением изымать у Ссудополучателя без соглас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ладеть, пользоваться и распоряжаться закрепленным за ним имуществом в соответствии с условиями настоящего Договора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имущество по акту приема-передачи (приложение 1), являющемуся неотъемлемой частью настоящего Договора, в срок до 10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вмешиваться в хозяйственную деятельность Ссудополучателя, за исключением случаев, предусмотренных действующим законодательством и настоящим Договором, в том числе случаев, когда возникает реальная угроза причинения ущерба имуществу либо Ссудополучатель производит действия, направленные на распоряжение имуществом, закрепленным в безвозмездное пользование, без надлежащего согласия Ссудодателя, а также в случаях нарушения Ссудополуч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имущество согласно акту приема-передачи в срок до 10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ть сохранность переданного имущества, его эффективное использовани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допускать ухудшения технического состояния закрепленного в безвозмездное пользование имущества, осуществлять его капитальный и текущий ремонт, в том числе ремонт фасада, при этом не подлежат возмещению любые произведенные улуч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передавать в какой бы то ни было форме, в том числе в качестве пая (доли) в уставный капитал коммерческих организаций, либо по договору о совместной деятельности в аренду, в безвозмездное пользование, в собственность, в залог другим предприятиям, организациям, частным лицам и т.д., либо обменять его любыми другими способами без письменного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 допускать изменения целевого назначения пользования имуществом без соответствующего решен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еспечивать страхование имущества, закрепленного в безвозмездное пользование, в соответствии с требованиями действующего законодательства РФ и актами органов местного самоуправления, принятыми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о требованию Ссудодателя предоставлять необходимую информацию о пользовании имуществом и не препятствовать проводимым провер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 случае прекращения настоящего Договора по любым основаниям освободить занимаемое имущество в течение 1 (одного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исьменно сообщить Ссудодателю не позднее чем за 2 (два) месяца о предстоящем освобождении переданного в безвозмездное пользование имущества при его досрочном расторжении по инициативе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Передать закрепленное в безвозмездное пользование имущество Ссудодателю либо другому юридическому лицу, указанному Ссудодателем, по акту приема-передачи в надлежащем виде с учетом естественного износа, со всеми произведенными неотделимыми улучшениями, заблаговременно проведя освежающий ремонт или оплатив ремонт по предъявленной смете, и исправно работающими сетями и сантехнически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При изменении организационно-правовой формы, наименования юридического адреса, банковских реквизитов или реорганизации, а также лишении лицензии на право деятельности в десятидневный срок письменно сообщить Ссудодателю о произошедш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ри входе в переданное безвозмездно имущество установить вывеску с указанием сво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Проведение перепланировок, переоборудования, капитального ремонта переданного в безвозмездное пользование имущества Ссудополучатель осуществляет исключительно по письменному разрешению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Обеспечить сохранность инженерных сетей, оборудования, коммуникаций переданного безвозмездно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В случае проведения самовольных перестроек, нарушения целостности стен, перегородок или перекрытий, переделок или установки сетей, искажающих первоначальный вид имущества, таковые должны быть устранены Ссудополучателем, а помещение приведено в прежний вид за его счет в срок, определяемый односторонним решением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Соблюдать в переданном в безвозмездное пользование имуществе санитарно-гигиенические и противоэпидемические правила ЦСЭН, Госпожнадзора, ГО, содержать за свой счет пожарную сигнализацию, вентиляцию и оборудование в соответствии со всеми отраслевыми правилами и нормами, действующими в отношении видов деятельности Ссудополучателя, а также принимать меры по ликвидации ситуаций, ставящих под угрозу сохранность данного имущества, его экологическое и санитар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Освободить переданное в безвозмездное пользование имущество в связи с аварийным состоянием конструкций здания (или его части), постановкой здания на капитальный ремонт или его ликвидацией по градостроительным соображениям в сроки, определенные предписанием Ссудодателя, а в случае аварий или стихийных бедствий по требованию штаба ГО в течение 8-1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8. Содержать прилегающую к переданному в безвозмездное пользование имуществу территорию в надлежащем санитарном состоянии, а также проводить необходимое ее благоустройство по согласованию с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9. Немедленно извещать Ссудодателя о всяком повреждении, аварии или ином событии, нанесшем (или грозящем нанести) данному имуществу ущерб, и своевременно принимать все возможные меры по предотвращению угрозы против дальнейшего разрушения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0. Заключить догов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пециализированными организациями на обслуживание энерго-, водо- либо газ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товариществом собственников жилья или управляющей компанией, если таковые имеют место, о совместном содержании здания и прилега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я данного имущества со страховой компанией, определенной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1. Своевременно производить оплату коммунальных услуг, страх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2. При наступлении страхового случая, предусмотренного договором страхования, незамедлительно сообщить о происшедшем Ссудодателю и в соответствующие компетентные органы (милицию, органы Госпожнадзора, организацию, занимающуюся эксплуатацией инженерных коммуникаций) и страховую комп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условий настоящего Договора виновная сторона обязана возместить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свобождения Ссудополучателем занимаемого Имущества, переданного в безвозмездное пользование, в сроки, предусмотренные настоящим Договором, Ссудополучатель уплачивает штраф в размере 10 (десяти) минимальных окладов за каждый день пребывания в помещении (зд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 использования переданного в безвозмездное пользование имущества не в соответствии с его целевым назначением, выявления фактов неэффективного использования данного имущества, в иных случаях нарушения условий настоящего Договора и действующего законодательства РФ по решению Ссудодателя данное имущество изымается (полностью или части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судополучатель не несет ответственности перед Ссудодателем (собственником) за невыполнение, ненадлежащее выполнение условий настоящего Договора, если неисполнение явилось результатом неисполнения, ненадлежащего исполнения своих обязанностей по настоящему Договору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,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полнения и изменения в настоящий Договор вносятся по соглашению сторон. Вносимые в настоящий Договор дополнения и изменения рассматриваются сторонами в двухнедельный срок и оформляются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судодатель вправе расторгнуть настоящий Договор в одностороннем порядке, о чем письменно за 2 (два) месяца уведомляет Ссудополучател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решения задач социально-экономического развития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задолженности по договорам со специализированными организациями по коммунальным и прочим услугам, а также страховым пла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ктом комиссии признано, что предоставленное по настоящему Договору в безвозмездное пользование имущество не используется либо передается в пользование по любым видам договоров и сделок без письменного согласия Ссу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выполнении Ссудополучателем условий, на которых передано имущество по Договору в безвозмездное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качественного состояния переданного в безвозмездное пользование имущества в худш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также расторгнут по волеизъявлению Ссудополучателя по основаниям и в порядке, предусмотренным данным пунктом настоящего Договора. Расторжение настоящего Договора осуществляется на основании решения Ссудодателя и уведомления Ссудодателя о расторжении. Ссудополучатель обязан произвести текущий ремонт и освободить занимаемое имущество, переданное ему в безвозмездное пользование, в течение двух месяцев со дня отсылки уведомления Ссудодателю, сдав его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читается заключенным с момента его подписания и передачи имущества (подтвержденного актом приема-передачи) и действует на срок, указанный в настоящем Договоре, если не будет прекращен по соглашению сторон, либо в случаях полного изъятия имущества у Ссудополучателя, либо по иным основаниям, предусмотренным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в безвозмездное пользование имущества не влечет за собой права Ссудополучателя использовать по своему усмотрению отнесенную к нежилому помещению (зданию) прилегающую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просы, не урегулированные настоящим Договором, регулируются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возникающие при исполнении настоящего Договора, рассматриваются судом, арбитражным судом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ется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сельское поселение Петр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    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     )                     _________________ (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7</Words>
  <Characters>12555</Characters>
  <CharactersWithSpaces>10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имуществом сельского поселения Петр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