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аренду и безвозмездное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Нудоль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М СЕЛЬСКОГО ПОСЕЛЕНИЯ НУДОЛЬ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. Нудоль Клинского района Московской области  "__" 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"Сельское поселение Нудольское" в лице ______, действующего на основании Устава сельского поселения Нудольское и именуемый в дальнейшем "Ссудодатель", с одной стороны, и _________, именуемый в дальнейшем "Ссудополучатель", в лице ________, действующего на основании 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судодатель на основании ст. 690 п. 1 Гражданского кодекса РФ передает в безвозмездное пользование, а Ссудополучатель принимает в пользование имущество сельского поселения Нудольское (далее - имущество) по адресу: ________ на основании постановления главы сельского поселения Нудольское от ___ 200_ года N _____ площадью _____ кв. м для использования под _________ в соответствии с актом приема-передачи, являющимся неотъемлемой частью настоящего договора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говор носит срочный характер и действует с ______ 200_ года по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имущества в безвозмездное пользование не влечет передачу права собственности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судодатель реализует права собственника на имущество, переданное Ссудополучателю в безвозмездное пользование, в порядке и на условиях, установленных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одить проверки сохранности и использования имущества, переданного Ссудополучателю, в любое время без предварительного уведомления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ях, предусмотренных настоящим договором и действующим законодательством РФ, распоряжаться предоставленным имуществом, в том числе своим решением изымать у Ссудополучателя без согласия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получ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ладеть, пользоваться и распоряжаться закрепленным за ним имуществом в соответствии с условиями настоящего договора и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су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дать имущество по акту приема-передачи (приложение 1), являющемуся неотъемлемой частью настоящего договора, в срок до 10 дней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 вмешиваться в хозяйственную деятельность Ссудополучателя, за исключением случаев, предусмотренных действующим законодательством и настоящим договором, в том числе случаев, когда возникает реальная угроза причинения ущерба имуществу, либо Ссудополучатель производит действия, направленные на распоряжение имуществом, закрепленным в безвозмездное пользование, без надлежащего согласия Ссудодателя, а также в случаях нарушения Ссудополучател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имущество согласно акту приема-передачи в срок до 10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еспечить сохранность переданного имущества, его эффективное использование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допускать ухудшения технического состояния закрепленного в безвозмездное пользование имущества, осуществлять его капитальный и текущий ремонт, в том числе ремонт фасада, при этом не подлежат возмещению любые произведенные улуч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передавать в какой бы то ни было форме, в том числе в качестве пая (доли) в уставный капитал коммерческих организаций либо по договору о совместной деятельности, в аренду, в безвозмездное пользование, в собственность, в залог другим предприятиям, организациям, частным лицам и т.д. либо обменять его любыми другими способами без письменного согласия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Не допускать изменения целевого назначения пользования имущества без соответствующего решения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беспечивать страхование имущества, закрепленного в безвозмездное пользование, в соответствии с требованиями действующего законодательства РФ и актами органов местного самоуправления, принятыми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о требованию Ссудодателя предоставлять необходимую информацию о пользовании имуществом и не препятствовать проводимым провер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 случае прекращения настоящего договора по любым основаниям освободить занимаемое имущество в течение 1 (одного)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Письменно сообщить Ссудодателю не позднее чем за 2 (два) месяца о предстоящем освобождении переданного в безвозмездное пользование имущества при его досрочном расторжении по инициативе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Передать закрепленное в безвозмездное пользование имущество Ссудодателю либо другому юридическому лицу, указанному Ссудодателем, по акту приема-передачи в надлежащем виде с учетом естественного износа, со всеми произведенными неотделимыми улучшениями, заблаговременно проведя освежающий ремонт или оплатив ремонт по предъявленной смете, и исправно работающими сетями и сантехническим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При изменении организационно-правовой формы, наименования юридического адреса, банковских реквизитов или реорганизации, а также лишении лицензии на право деятельности в десятидневный срок письменно сообщить Ссудодателю о произошедш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При входе в переданное безвозмездно имущество установить вывеску с указанием своего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Проведение перепланировок, переоборудования, капитального ремонта переданного в безвозмездное пользование имущества Ссудополучатель осуществляет исключительно по письменному разрешению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Обеспечить сохранность инженерных сетей, оборудования, коммуникаций переданного безвозмездно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В случае проведения самовольных перестроек, нарушения целостности стен, перегородок или перекрытий, переделок или установки сетей, искажающих первоначальный вид имущества таковые должны быть устранены Ссудополучателем, а помещение приведено в прежний вид за его счет в срок, определяемый односторонним решением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Соблюдать в переданном в безвозмездное пользование имуществе санитарно-гигиенические и противоэпидемические правила ЦСЭН, Госпожнадзора, ГО, содержать за свой счет пожарную сигнализацию, вентиляцию и оборудование в соответствии со всеми отраслевыми правилами и нормами, действующими в отношении видов деятельности Ссудополучателя, а также принимать меры по ликвидации ситуаций, ставящих под угрозу сохранность данного имущества, его экологическое и санитарн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7. Освободить переданное в безвозмездное пользование имущество в связи с аварийным состоянием конструкций здания (или его части), постановкой здания на капитальный ремонт или его ликвидацией по градостроительным соображениям в сроки, определенные предписанием Ссудодателя, а в случае аварий или стихийных бедствий по требованию штаба ГО в течение 8-10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8. Содержать прилегающую к переданному в безвозмездное пользование имуществу территорию в надлежащем санитарном состоянии, а также проводить необходимое ее благоустройство по согласованию с Ссу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9. Немедленно извещать Ссудодателя о всяком повреждении, аварии или ином событии, нанесшем (или грозящем нанести) данному имуществу ущерб, и своевременно принимать все возможные меры по предотвращению угрозы против дальнейшего разрушения или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0. Заключить догов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специализированными организациями на обслуживание энерго-, водо- либо газ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товариществом собственника жилья или управляющей компанией, если таковой имеет место, о совместном содержании здания и прилега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я данного имущества со страховой компанией, определенной Ссу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1. Своевременно производить оплату коммунальных услуг, страх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2. При наступлении страхового случая, предусмотренного договором страхования, незамедлительно сообщить о происшедшем Ссудодателю и в соответствующие компетентные органы (милицию, органы Госпожнадзора, организацию, занимающуюся эксплуатацией инженерных коммуникаций) и страховую компа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условий настоящего договора виновная сторона обязана возместить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освобождения Ссудополучателем занимаемого имущества, переданного в безвозмездное пользование, в сроки, предусмотренные настоящим договором, Ссудополучатель уплачивает штраф в размере 10 (десяти) минимальных окладов за каждый день пребывания в помещении (зд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 использования переданного в безвозмездное пользование имущества не в соответствии с его целевым назначением, выявления фактов неэффективного использования данного имущества, в иных случаях нарушения условий настоящего договора и действующего законодательства РФ по решению Ссудодателя данное имущество изымается (полностью или части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судополучатель не несет ответственности перед Ссудодателем (собственником) за невыполнение, ненадлежащее выполнение условий настоящего договора, если неисполнение явилось результатом неисполнения, ненадлежащего исполнения своих обязанностей по настоящему договору Ссудодател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, расторжение, прекращение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полнения и изменения в настоящий договор вносятся по соглашению сторон. Вносимые в настоящий договор дополнения и изменения рассматриваются сторонами в двухнедельный срок и оформляются дополнительны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судодатель вправе расторгнуть настоящий договор в одностороннем порядке, о чем письменно за 2 (два) месяца уведомляет Ссудополучател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решения задач социально-экономического развития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действующе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никновении задолженности по договорам со специализированными организациями по коммунальным и прочим услугам, а также страховым плате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актом комиссии признано, что предоставленное по настоящему договору в безвозмездное пользование имущество не используется либо передается в пользование по любым видам договоров и сделок без письменного согласия Ссу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выполнении Ссудополучателем условий, на которых передано имущество по договору в безвозмездное 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качественного состояния переданного в безвозмездное пользование имущества в худш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также расторгнут по волеизъявлению Ссудополучателя по основаниям и в порядке, предусмотренным данным пунктом настоящего договора. Расторжение настоящего договора осуществляется на основании решения Ссудодателя и уведомления Ссудодателя о расторжении. Ссудополучатель обязан произвести текущий ремонт и освободить занимаемое имущество, переданное ему в безвозмездное пользование, в течение двух месяцев со дня отсылки уведомления Ссудодателю, сдав его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читается заключенным с момента его подписания и передачи имущества (подтвержденного актом приема-передачи) и действует на срок, указанный в настоящем договоре, если не будет прекращен по соглашению сторон, либо в случаях полного изъятия имущества у Ссудополучателя, либо по иным основаниям, предусмотренным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в безвозмездное пользование имущества не влечет за собой права Ссудополучателя использовать по своему усмотрению отнесенную к нежилому помещению (зданию) прилегающую территор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просы, не урегулированные настоящим договором, регулируются действующи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оры, возникающие при исполнении настоящего договора, рассматриваются судом, арбитражным судом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2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ется Акт приема-передач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: сельское поселение Нудоль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:                              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Нудольское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    )                                 ____________ (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1</Words>
  <Characters>12511</Characters>
  <CharactersWithSpaces>10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Органы местного самоуправления сельского поселения Нудольское Клинского района (Московская область)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го пользования имуществом сельского поселения Нудольское Кл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