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езвозмездного пользования комнатой в домовлад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между гражданами; с условием о пользовании мебелью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дворными постройками, договор заключается на срок не более год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 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жданин(ка) ___________________________________________, именуемый(ая) в дальнейшем "Ссудодатель", с одной стороны и гражданин(ка) ______________________________________________, именуемый(ая) в дальнейшем "Ссудополучатель", с другой стороны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 настоящему договору Ссудодатель предоставляет Ссудополучателю во временное безвозмездное пользование для проживания одну комнату на _______ этаже в домовладении, расположенном по адресу: ____________________________, (далее по тексту договора - "комната", "имущество") на срок, указанный в настоящем договоре. Ссудополучатель обязуется возвратить указанную комнату по истечении срока действия настоящего договора в том состоянии, в каком он ее получил, с учетом нормального изно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лощадь комнаты - _____________ (_________________________) кв. м, комната расположена в ___-комнатном домовладении общей площадью ___________ (_____________________) кв. м, жилой площадью _________ (_________________) кв. м, в том числе площадь остальных комнат: ______ (______________) кв. 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Указанная  комната  принадлежит Ссудодателю на праве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говора купли-продажи, иного правоустанавливающего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 подтверждается  Свидетельством  о государственной регистрации права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_ г. серии ____________, N ________________, выда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, регистрационный номер 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орган, осуществивший гос. регистрацию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Ссудополучатель также вправе пользоваться находящейся в комнате мебелью и плитой, расположенной на кухне в указанном выше домовладении, надворными постройками, находящимися на территории домовладения, а именно: _________________________________________________________________, а также обрабатывать земельный участок, расположенный при данном домовладении и сажать на нем раст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Ссудодатель гарантирует, что передаваемое в безвозмездное пользование имущество не обременено правами треть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ариант: Передаваемое в безвозмездное пользование имущество имеет следующие обременения:_____________________________________________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судодатель обязуется предоставить комнату в состоянии, соответствующем условиям настоящего договора и ее назначению, а также меб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указать тип мебели и ее 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)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ечение _________ после подписания настоящего договора по ак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Ссудодатель обязуется осуществить капитальный ремонт комнаты, предоставленной в безвозмездное пользование по настоящему договору в течение ______________ (указать срок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ри заключении настоящего Договора Ссудодатель обязан предупредить Ссудополучателя обо всех правах третьих лиц на передаваемую в безвозмездное пользование комн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Ссудополуча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оддерживать комнату, полученную в безвозмездное пользование, в надлежащем состоянии (осуществлять ее уборку и т.д.), при необходимости осуществлять ее текущий ремон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нести расходы по содержанию комнаты (оплачивать пропорционально площади комнаты электроэнергию, газ, воду, пользование кабельным телевидением, техническое обслуживание и т.д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оддерживать мебель, указанную в п. 2.1, в исправном состоянии, при необходимости осуществлять ее ремон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выполнять другие обязанности, вытекающие из права пользования жилым помещ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возвратить комнату в том же состоянии, в каком она была получена, с учетом нормального износа в течение _______ с момента окончания дейст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судодатель отвечает за недостатки комнаты, которые он умышленно или по грубой неосторожности не оговорил при заключении договора безвозмездного поль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Ссудополучатель несет риск случайной гибели или случайного повреждения комнаты, если она погибла или была испорчена в связи с тем, что Ссудополучатель использовал ее не в соответствии с настоящим договором либо передал ее третьему лицу без согласия Ссудодателя. Ссудополучатель несет также риск случайной гибели или случайного повреждения комнаты, если с учетом фактических обстоятельств мог предотвратить ее гибель или порчу, пожертвовав своей вещью, но предпочел сохранить свою вещ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КАЗ ОТ НАСТОЯЩЕГО ДОГОВОРА И ЕГО ДОСРОЧНОЕ РАСТОРЖ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судодатель вправе в одностороннем порядке досрочно расторгнуть настоящий договор в случаях, когда Ссудополучател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ьзует комнату не в соответствии с настоящи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выполняет обязанностей по поддержанию комнаты в исправном состоя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ущественно ухудшает состояние комна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з согласия Ссудодателя предоставил комнату в пользование третьему лиц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Ссудополучатель вправе требовать досрочного расторжения настоящего договор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обнаружении недостатков, делающих нормальное использование комнаты невозможным или обременительным, о наличии которых он не знал и не мог знать в момент заключения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сли комната в силу обстоятельств, за которые он не отвечает, окажется в состоянии, непригодном для использ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сли при заключении договора Ссудодатель не предупредил его о правах третьих лиц на передаваемую вещ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неисполнении Ссудодателем обязанности передать комн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Каждая из сторон вправе во всякое время отказаться от договора, известив об этом другую сторону за один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астоящий договор вступает в силу с момента его подписания сторонами и действует до _________________________ (не более года с момента заклю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Настоящий договор составлен в 2-х экземплярах, имеющих одинаковую юридическую силу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Во всем остальном, не предусмотренном настоящим договором, стороны руководствуются действующим законодательством РФ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АДРЕСА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судодатель: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__, N ________________, выдан "___"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, проживает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судополучатель: 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__, N ________________, выдан "___"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, проживает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7. 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судодатель:               _____________________ (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судополучатель:           _____________________ (________________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84</Words>
  <Characters>7250</Characters>
  <CharactersWithSpaces>61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9:00Z</dcterms:created>
  <dc:creator>ЗАО «Юринформ В»</dc:creator>
  <dc:description/>
  <dc:language>en-US</dc:language>
  <cp:lastModifiedBy/>
  <dcterms:modified xsi:type="dcterms:W3CDTF">2011-10-30T06:29:00Z</dcterms:modified>
  <cp:revision>2</cp:revision>
  <dc:subject>Договор</dc:subject>
  <dc:title>"Договор безвозмездного пользования комнатой в домовладении (между гражданами; с условием о пользовании мебелью, надворными постройками, договор заключается на срок не более года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