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возмездного пользования подмост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эстакадными) простран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, на балансе и в хозяй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которого находится сооружение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, именуем___ в дальнейшем "Ссу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гласия 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управления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судополучатель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"Ссудодатель" сдает в безвозмездное пользование "Ссудополучателю" подмостовое (подэстакадное) пространство ________ (территориальные и адресные ориентиры) общей площадью 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мостовое (подэстакадное) пространство используется под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действия настоящего договора устанавливается с _______ д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ветственность за неисполнение обязательств возникает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ЕРЕДАЧИ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подмостового (подэстакадного) пространства, указанного в разделе 1 договора, производится по передаточному акту, который подписывается Ссудодателем и Ссудополучателем не позднее ___ дней с момента подписания настоящего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обоснованного уклонения Ссудополучателя от подписания акта приема-передачи в течение ________ с момента подписания настоящего договора договор считается не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акте, составленном при участии представителей Ссудодателя и Ссудополучателя, должно быть указано техническое состояние помещения на момент сдачи его в безвозмездное пользование. Передаточный акт передачи помещения оформляется в соответствии с действующими нормативными документами, заверяется Ссудодателем и Ссудополучателем, является неотъемлемой частью договора и хранится в деле по договору аренды. Техническая документация не передается. Акт приема-передачи объекта учитывается Ссудополучателем и хранится в деле. При возобновлении или перезаключении (переоформлении) договора акт приемки-передачи не с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екращении действия договора безвозмездного пользования Ссудополучатель передает подмостовое (подэстакадное) пространство Ссудодателю по акту приема-передачи не позднее ___ дней в том состоянии, в котором его получил, с учетом нормального износа вместе со всеми произведенными в объекте неотделимыми улучшен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РАХ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получатель обязан застраховать имущество, переданное ему в безвозмездное пользование, от рисков утраты и порчи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жара, удара молнии, взрыва газа, употребляемого для бытовых надобностей, аварии электро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ения пилотируемых летающих объектов или их обломков, наезда транспортных средств или иного внешне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хийных бед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ыва газохранилищ, газопроводов, машин, аппаратов и других аналогич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реждения водой, затопления, аварии инженер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правных действий третьих лиц (кражи со взломом, грабежа, разбоя, вандализма, поджога, подрыва взрывчатых веществ или боеприпа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 также ответственность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хование имущества, переданного в безвозмездное пользование, осуществляется Ссудополучателем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годоприобретателем по договору страхования является Ссудополучатель. Страховой полис оформляется ежегодно. Страховой полис хранится у Ссудополучателя, копия страхового полиса у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судополучатель обязан при наступлении страхового события в срок, указанный в страховом полисе, уведомить Страховщика и Ссудодателя. Представить Ссудодателю документы, подтверждающие факт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на утверждение Ссудодателю план-график и смету затрат на проведение ремонтных работ в объеме, необходимом для полного восстановления поврежденного имущества, переданного в безвозмезд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судополучатель обязан произвести ремонт объекта в максимально короткие сроки. По окончании ремонтных работ предоставить документы Ссудодателю, подтверждающие затраты на их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а Ссу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судодатель (его полномочные представители) вправе входить в подмостовое (подэстакадное) пространство с целью его периодического осмотра на предмет соблюдения условий его эксплуатации и использования в соответствии с настоящим договором и действующим законодательством РФ. Осмотр может производиться в течение установленного рабочего дня, а в случае аварии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праве прекращать частично или полностью подачу Ссудополучателю коммунальных услуг в случае непогашения задолженности за оказанные услуги в течение одного отчетного периода (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Уведомить Ссудополучателя о производстве капитального ремонта мостовых сооружений в соответствии с утвержденным планом-графиком и по показанию город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существлять контроль соблюд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существлять учет и хранение договора безвозмезд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инимать меры к Ссудополучателю за ненадлежащее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а Ссудополуч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судополучатель не имеет право сдачи помещения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судополучатель имеет право установить на фронтальной части помещения, ограждениях или воротах вывеску со своим названием при условии согласования установк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язанности Ссудополуч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оплаты коммунальных и эксплуатацио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Ссудополучатель обязан заключить с Ссудодателем договоры на возмещение расходов на коммунальные и эксплуатационные услуги и оплачивать их в установленные договорами срок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Ссудополучатель обязан в течение месяца с момента поступления письменного уведомления об изменении порядка предоставления подмостового (подэстакадного) пространства в безвозмездное пользование, новой редакции договора обратиться за переоформлением настоящего договора к Ссу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приемки и сдач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Ссудополучатель обязан использовать переданное в безвозмездное пользование подмостовое (подэстакадное) пространство исключительно по прямому назначению, указанному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Ссудополучатель обязан не позднее чем за один месяц письменно сообщить Ссудодателю о предстоящем освобождении помещения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Ссудополучателем помещения в исправном состоянии Ссудодателю производится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помещения в неудовлетворительном состоянии отражается в акте приема-передачи, в котором определяется ущерб, нанесенный подмостовому (подэстакадному) пространству, и сроки его возмещения. Ссудополучатель обязан освободить переданные в безвозмездное пользование площади не позднее ___ дней с момента прекращения действия договора безвозмездного пользования (окончание срока или досрочное прекращение). Отсутствие у Ссудополучателя подходящего помещения для размещения своего имущества не может служить основанием для изменения срока прекращения действия настоящего договора и освобождения помещений, переданных в безвозмездное пользование, независимо от причин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содержания помещения и допуска в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Ссудополучатель обязан содержать переданное в безвозмездное пользование помещение в полной исправности и соответствующем санитарном состоянии до сдачи Ссу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6. Не чинить препятствий при производственной необходимости прокладки подземных коммуникаций, устройстве надземных сооружений, ремонте конструкций мостового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7. Беспрепятственно допускать представителей Ссудодателя для технического надзора за сооружением, для технического обслуживания, связанного с эксплуатацией сооружения, и для контроля использования площадей и ис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помещении инженерных коммуникаций в случае возникновения аварийных ситуаций обеспечивать незамедлительный доступ в помещение работников ремонтно-эксплуатационной организации и аварийно-техниче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8. Не хранить взрывоопасные, горючие, радиоактивные, ядовитые, отравляющие и другие запрещенные к хранению в подмостовых (подэстакадных) пространствах вещества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9. Не засорять и не портить находящиеся на переданной в безвозмездное пользование территории подземные и надземные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0. Содержать в надлежащем санитарном состоянии и производить за свой счет очистку и уборку переданного в безвозмездное пользование подмостового пространства, а также прилегающей территории в радиусе 5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1. За свой счет производить вывоз мусора и других отходов с занимаемых площадей и с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2. Обеспечивать выполнение требований электро-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3. Ссудополучатель обязуется обеспечивать круглосуточную охрану и безопасность переданных в безвозмездное пользование подмостовых пространств. Предотвращать доступ посторонних лиц и обеспечивать контроль поступающих материалов 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перепланировки, ремонта и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4. Не производить никаких капитальных (затрагивающих несущие конструкции сооружения) перепланировок и переоборудования подмостовых (подэстакадных) пространств. Все перепланировки и переоборудование подмостовых пространств, связанные с деятельностью Ссудополучателя, производить при письменном согласовании с Ссудодателем. При этом сделанные Ссудополучателем неотделимые улучшения переданных в безвозмездное пользование помещений безвозмездно переходят в собственность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5. Ссудополучатель обязан в случае принятия решения органами исполнительной власти г. _______ о реконструкции, капитальном ремонте, модернизации, реновации или сносе мостового сооружения освободить переданный в безвозмездное пользование объект в течение трех месяцев после получения уведомления об этом от Ссудодателя. В этом случае новое помещение Ссудополучателю может быть представлено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коммуналь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6. Ссудополучатель обязан в двухнедельный срок после подписания настоящего договора сторонами и акта приема-передачи помещения заключить самостоятельные договоры с Ссудодателем на возмещение расходов на коммунальные и эксплуатационные услуги, либо осуществлять такую деятельность самостоятельно (силами третьих лиц) при наличии соответствующего разрешения (лицензии), если иное не предусмотр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сохранност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7. Ссудополучатель несет ответственность за сохранность переданного ему в безвозмездное пользова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8. Ссудополучатель обязан уведомить Ссудодателя об изменении реквизитов (юридический адрес, изменение организационно-правовой формы, переименование, банковские реквизиты, смена руководител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9. Ссудополучатель обязан за месяц до окончания срока действия договора письменно уведомить Ссудодателя о желании заключить договор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0. Незамедлительно сообщать Ссудодателю обо всех нарушениях прав Собственника, а также нарушениях прав Ссудополучателя и претензиях на объект, указанный в п. 1.1 настоящего договора,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1. Ссудополучатель обязуется соблюдать все требования законодательства, нормативные акты, постановления и распоряжения органов власти по содержанию подмостовых (подэстакадных) пространств и прилегающих территор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АН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несения материального ущерба Ссудодателю, а также наложения на Ссудодателя штрафных санкций, связанных с неудовлетворительным содержанием переданного в безвозмездное пользование подмостового (подэстакадного) пространства и прилегающей территории по вине Ссудополучателя, последний возмещает Ссудодателю причиненный ущерб в полном размере с составлением соответствующ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СРОЧНОЕ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выполнение Ссудополучателем полностью или частично условий настоящего договора является основанием для расторжения договора безвозмездного пользования в соответствии с его условиями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безвозмездного пользования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я Ссудополучателя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рганом исполнительной власти города ______ о капитальном ремонте, реконструкции или сносе переданного в безвозмездное пользование объекта в соответствии с п. 5.4.1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расторжение договора безвозмездного пользования по соглашен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о инициативе Ссудодателя в соответствии с п. 7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расторжение договора по инициативе Ссудодателя в одностороннем несудебном порядке возможно в случае государственной или общественной необходимости. О расторжении договора Ссудополучатель должен быть письменно уведомлен не менее чем за 1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досрочно расторгнут Ссудодателем в одностороннем порядк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не по целевому назначению, указанному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е ухудшение Ссудополучателем состоян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даче помещения Ссудополучателем (как в целом, так и в части) другим лицам по какому-либо осн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оведении Ссудополучателем переоборудования или перепланировки переданного в безвозмездное пользование помещения либо его части без согласования с Ссудодателем и соответствующего решения межведомственной комиссии, полученного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Ссудополучателем от подписания акта приема-передачи переданного в безвозмездное пользовани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мерении прекратить действие договора Ссудодатель заказным уведомлением извещает Ссудополучателя, который имеет право в ___-дневный срок после получения уведомления потребовать проведения переговоров по снятию претензий Ссудодателя. Если стороны находят взаимоприемлемое решение, действие договора продолж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ивном случае в течение ___ дней со дня уведомления Ссудополучатель обязан освободить переданные в безвозмездное пользование площади, при этом Ссудодатель имеет право по истечении ___ дней самостоятельно освободить переданный в безвозмездное пользование объект от имущества Ссудополучателя без возмещения Ссудополучателю возможных убытков, связанных с этим освобо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3-х экземплярах (соответствующим образом прошнурованный, пронумерованный), имеющих одинаковую юридическую силу: один хранится у Ссудодателя, один экземпляр у Ссудополучателя и один экземпляр в ____________ (территориальное управление имуще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менении реквизитов стороны обязаны уведомить друг друга в письменном виде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змещение рекламы и светового освещения на наружной части переданного в безвозмездное пользование помещения должно быть согласован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поры, возникающие по настоящему договору, рассматриваю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Заголовки, используемые в настоящем договоре, приводятся только для удобства и при толковании настоящего договора и не могут рассматриваться как положение, имеющее самостоятель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возникновения форс-мажорных обстоятельств, как с одной, так и с другой стороны, действие договора приостанавливается до их окончания. Сторона, испытавшая обстоятельства непреодолимой силы, уведомляет противоположную сторону в течение 3-х суток с момента их возникновения и представляет для ознакомления соответствующие документы, повлекшие эт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заключен без права выкупа переданного в безвозмездное пользование объекта, переуступки прав и обязанностей по договору безвозмездного пользования другому лицу, отдавать права безвозмездного пользования в залог и вносить их в качестве вклада в уставно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датель"                           "Ссудополуч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_     Р/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_______     К/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     Б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     ИН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     К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     ОК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     Долж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__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подпись)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 г.            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5</Words>
  <Characters>17823</Characters>
  <CharactersWithSpaces>15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подмостовыми (подэстакадными) простран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