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гражданами приватизированных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собственность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Воскресенск" Воскрес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Й ПЕРЕДАЧИ ЖИЛОГО ПОМЕЩЕНИЯ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СКОЕ ПОС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КРЕСЕНСК" 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 образование    "Городское    поселение    Воскресен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кресенского  муниципального  района  Московской  области  в  лице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"Городское поселение Воскресенск" Воскрес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 области  Слепцова Ю.Ф.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Устава   муниципального   образования   "Городское   по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кресенск"  Воскресенского  муниципального  района  Московской област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, не),    именуемый(ая, ые)    в    дальнейшем     "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ственники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аспорт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, ие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ород/район, улица, 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  "Стороны",    заключили    настоящий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илу настоящего договора гр. ________________,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Закона  РФ  "О приватизации   жилищного  фонда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передают безвозмездно в собственность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е  поселение  Воскресенск"  Воскресен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жилое помещение, находящее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ое жилое помещение состоит из __________ (_____) жилых ком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_______ (____________) кв. м, в том числе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 (________) кв. м. Жилое помещение расположено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__________ - этажного жил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анное  жилое помещение принадлежит  Собственнику (Собственни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 (долевой собственности по _____________ доли в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каждому) на основании договора  передачи  жилого 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N ____________ от "____" _________________ года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егистрированного   в   Воскресенском   отделе   Упр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службы по Московской области _________________ 200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ая запись N _______________, 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, бланки серии _______________ N 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кресенским   отделом  Управления  Федеральной  регистрацион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_____" 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 указанном  жилом  помещении, кроме  Собственника (Собственни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т, зарегистрированы и имеют право пользования данной жил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 паспор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 паспор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униципальное образование "Городское поселение Воскресенск" Воскресенского муниципального района Московской области в соответствии со статьей 9.1 Закона Российской Федерации "О приватизации жилищного фонда в Российской Федерации" принимает указанное жилое помещение в собственность муниципального образования "Городское поселение Воскресенск" Воскресен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 подписания настоящего договора указанное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  содержанием Положения о порядке передачи приватизированных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в  собственность муниципального образования "Городское по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кресенск"   Воскресенского  муниципального  района 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решением   Совета   депутатов   муниципального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е поселение Воскресенск" Воскресенского муниципального  район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___ года N _____________, гр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униципальное образование "Городское поселение Воскресенск" Воскресенского муниципального района Московской области приобретает право собственности на указанное жилое помещение с момента государственной регистрации перехода права собственности, и жилое помещение считается переданным от Собственника (Собственников) к муниципальному образованию "Городское поселение Воскресенск" Воскресенского муниципального района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   Собственником   (Собственниками), а также членами их семьи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храняется  право  пользования  жилым  помещением.  Пользование 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  осуществляется  в  соответствии  с  договором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,  заключаемым  в письменной форме на основа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между  наймодателем  -  МУ  "Администрация  город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кресенск"  Воскресенского  муниципального  района  Московской области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составлен и подписан в 3 экземплярах, имеющих равную силу, по одному для каждой из Сторон и один для Воскресенского отдела Управления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ского поселения Воскресенск                     Слепцов Ю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07</Characters>
  <CharactersWithSpaces>5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Органы местного самоуправления городского поселения Воскресенск Воскресенского района (Московская область)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звозмездной передачи жилого помещения в собственность муниципального образования «городское поселение Воскресенск»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