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Даритель", с одной стороны, и __________________, именуем__ в дальнейшем "Одаряемый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 освобождает Одаряемого от имущественной обязанности перед Да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енной обязанностью в Договоре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освобождения от имущественной обязанности отказаться от такого освобождения. В этом случае настоящий Договор считается расторгнутым. Отказ от освобождения от имущественной обязанности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 либо потребовать отмены дарения в судебном порядке на основании случаев, указанных в п. 1 ст. 578 ГК РФ, а также в случае, если он переживет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бном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заключения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ОБ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й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ритель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аряемый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ритель: 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аряемый: 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7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(в качестве предмета договора выступает освобождение от имущественной обязанности перед дари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