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рения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его Дарителю на праве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бодного от построек (с обременения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заключения Договор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ый в дальнейшем "Даритель", и _____________, именуемый в дальнейшем "Одаряемый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аритель передает безвозмездно в собственность Одаряемому, а Одаряемый принимает в дар земельный участок с кадастровым N _________ в границах плана (чертежа), прилагаемого к настоящему Договору (Приложение N 1), площадью ______________ (га, кв. м), расположенный на землях ____________ (целевое назначение земель), предоставленный (приобретенный) для _______________ (цель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жевание на участке вы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ринадлежит Дарителю на праве собственности, что подтверждается записью в Едином государственном реестре прав на недвижимое имущество и сделок с ним N ______ от "___"_______ ____ года и свидетельством, серия _____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адастровая стоимость земельного участка составляет ____ (_________) рублей, что подтверждается _____________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земельном участке не размещены какие-либо объекты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ритель передал земельный участок в состоянии, пригодном для его использования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регистрации перехода к нему права собственности на земельный участок отказаться от дара. В этом случае настоящий Договор считается расторгнутым. Отказ от дара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, если Одаряемый совершил покушение на его жизнь, жизнь кого-либо из членов его семьи или близких родственников либо умышленно причинил Дарителю телесные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даряемый принял на себя обязательство соблюдать упомянутые в разделах 4 и 5 настоящего Договора права третьих лиц, вытекающие из установленных сервитутов и договорных отношений с Дарителе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ЕМЕЛЬНЫЕ И ИНЫЕ СПОРЫ ПО ПРЕДМЕТУ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 предмету Договора имеются следующие земельные сп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ть спорных вопросов и требований треть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мерной формулировкой земельного спора может быть следующее: спор о принадлежности земельного участка Дарителю, спор о местоположении границы земельного участка между точками с N _____ по N _____, указанными на прилагаемом плане (чертеже)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РЕМЕНЕНИЯ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ЕРВИТУТЫ И ИНЫЕ ПРАВА ТРЕТЬИХ ЛИЦ ПО ПРЕДМЕТУ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 земельном участке установлены сервитуты на площади ________ (га, кв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земли участка распространяются иные права третьих лиц в связ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адлежностью _____________ (название объектов)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ей земельного участка (части земельного участка) в аренду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ей земельного участка (части земельного участка) во временное пользование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ей земельного участка (части земельного участка)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раницы земель, обремененных правами других лиц, и содержание этих прав указаны на прилагаемом к настоящему Договору плане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ГРАНИЧЕНИЯ В ИСПОЛЬЗОВАНИИ ПРЕДМЕТ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 земли участка распространяются следующие ограничения в использовании предмета Договора в связи с установлением санитарно-защитных, технологических и других зон или отнесением земель участка (или его части) к землям природоохранного, рекреационного, историко-культурного зна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даряемый приобретает право собственности на земельный участок после государственной регистрации перехода права собственности. С момента государственной регистрации права собственности Одаряемого на земельный участок последний считается переданным от Дарителя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сходы по заключению настоящего Договора оплачивает Даритель/Одаряем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тветственность и права сторон, не предусмотренные в настоящем Договоре, определя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 качестве неотъемлемой части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кадастровую стоимость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залогодержателя по задолженности (прилагаются в случае, если предмет Договора передан в зало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и лиц, уполномоченных выступать при заключении Договора от имени Дарителя или Одаряемого (прилагаются в случае подписания Договора уполномоченными лиц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 аренды, временного пользования, залога, заключенных Дарителем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А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_, выдан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N _____________, выдан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             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            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88</Character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ЗАО «Юринформ В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земельного участка, принадлежащего дарителю на праве собственности и свободного от построек (с ограничениями в использовании земельного участка в связи с его обременения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