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дарителю на праве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го от построек, с имеющимися обремен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ограничениями в его использ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Даритель", с одной стороны, и 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___ в дальнейшем "Одаряемы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аритель безвозмездно передает, а Одаряемый принимает в дар земельный участок без каких-либо строений и сооружений площадью _________, расположенный по адресу: __________________, в границах плана (чертежа), прилагаемого к настоящему Договор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, указанный в п. 1.1 настоящего Договора, расположен на землях ______________ (целевое назначение земель) и предоставлен для _______________ (цель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Дарителю на праве собственности на основании ___________ &lt;*&gt;, что подтверждается записью в Едином государственном реестре прав на недвижимое имущество и сделок с ним N ____ от "___"__________ ___ г. Свидетельство о государственной регистрации права собственност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дастровая стоимость земельного участка составляет ____ (_________) рублей, что подтверждаетс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земельном участке не размещены какие-либо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ритель передал земельный участок в состоянии, пригодном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дара отказаться от него в порядке, предусмотренном ст. 57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 В случае отмены дарения подаренный земельный участок возвращается в собственность Дарителя, если он сохранился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даряемый принял на себя обязательство соблюдать упомянутые в разделе 6 настоящего Договора права третьих лиц, вытекающие из установленных сервитутов и договорных отношений с Да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урегулированные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гласно ст. 574 ГК РФ настоящий Договор дарения подлежит государственной регистрации и считается заключенным с момента государственной регистрации. Расходы по регистрации Договора оплачивает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емельный участок передается по передаточному акту от Дарителя к Одаряемому в течение ______________ с момента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РЕМЕНЕНИЯ И ОГРАНИЧЕНИЯ В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земельном участке установлены сервитуты на площади ____ (_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 земли участка распространяются иные права третьих лиц в связи с __________ (передачей земельного участка (части земельного участка) в аренду или во временное пользование третьему лицу; передачей земельного участка (части земельного участка) в за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аницы земель, обремененных правами других лиц, и содержание этих прав указаны на прилагаемом к настоящему Договору плане (чертеже) земельного участк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граничения в использовании предме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емли участка распространяются следующие ограничения в использовании предмета Договора в связи с ___________ (установлением санитарно-защитных, технологических и других зон или отнесением земель участка (или его части) к землям природоохранного, рекреационного, историко-культурного знач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аритель гарантирует, что до подписания настоящего Договора земельный участок никому не продан, не подарен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предмету Договора не имеется каких-либо земельных споров, о которых Даритель знал или должен был знать на момент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расторгнут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оставлен в трех экземплярах, имеющих равную юридическую силу, из которых один находится у Дарителя, второй - у Одаряемого, третий - в 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ормативную стоим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и уполномоченных представителей сторон (в случае, если Договор подписывался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залогодержателя по задолженности (прилагаются в случае, если предмет Договора передан в за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говоров аренды, временного пользования, залога, заключенных Дарителем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              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          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авоустанавливающий документ, на основании которого Даритель является собственником земельного участка (например, договор купли-продажи, решение органа государственной власти или местного самоуправления, свидетельство о праве на наследство, вступившее в законную силу решение суда), со всеми реквизитами: номером, датой, местом составл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8</Characters>
  <CharactersWithSpaces>7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земельного участка, принадлежащего дарителю на праве собственности, свободного от построек, с имеющимися обременениями и/или ограничениями в его исполь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