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дарителю на праве собственности, своб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строек, а также обременений и ограничений в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и, но в отношении которого имеются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_______, именуем__ в дальнейшем "Даритель", с одной стороны, и гр. ______________________________, именуем___ в дальнейшем "Одаряем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аритель безвозмездно передает, а Одаряемый принимает в дар земельный участок площадью _________, расположенный по адресу: __________________, в границах плана (чертежа), прилагаемого к настоящему Договор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 -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, указанный в п. 1.1 настоящего Договора, расположен на землях _____________ (целевое назначение земель) и предоставлен для _________________ (цель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Дарителю на праве собственности на основании ___________ &lt;*&gt;, что подтверждается записью в Едином государственном реестре прав на недвижимое имущество и сделок с ним N ______ от "___"__________ ____ г., свидетельство о государственной регистрации права собственности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дастровая стоимость земельного участка составляет _____ (_________) рублей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земельном участке не размещены какие-либо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ритель передает земельный участок в состоянии, пригодном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дара отказаться от него в порядке, предусмотренном ст. 57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 В случае отмены дарения подаренный земельный участок возвращается в собственность Дарителя, если он сохранился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даряемый принял на себя обязательство соблюдать упомянутые в разделе 6 настоящего Договора права третьих лиц, вытекающие из установленных сервитутов и договорных отношений с Да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 урегулированные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гласно ст. 574 ГК РФ настоящий Договор дарения подлежит государственной регистрации и считается заключенным с момента государственной регистрации. Расходы по регистрации Договора оплачивает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емельный участок передается по передаточному акту от Дарителя к Одаряемому в течение ______________ с момента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земельный участок никому не продан, не подарен, не заложен, не обременен правами третьих лиц,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граничений и обременений в пользовании земельным участко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предмету Договора имеются следующие земельные сп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2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суть спорных вопросов и требований треть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земельных споров, о которых Даритель знал или должен был знать на момент подписания настоящего Договор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равную юридическую силу, из которых один находится у Дарителя, второй - у Одаряемого, третий - в __________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кадастровую стоим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и уполномоченных представителей сторон (в случае, если Договор подписывался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              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          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авоустанавливающий документ, на основании которого Даритель является собственником земельного участка (например, договор купли-продажи, решение органа государственной власти или местного самоуправления, свидетельство о праве на наследство, вступившее в законную силу решение суда), со всеми реквизитами: номером, датой, местом составл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мерной формулировкой земельного спора может быть следующее: спор о принадлежности земельного участка Дарителю, спор о местоположении границы земельного участка между точками с N _____ по N _____, указанными на прилагаемом плане (чертеже)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4</Words>
  <Characters>7587</Characters>
  <CharactersWithSpaces>6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земельного участка, принадлежащего дарителю на праве собственности, свободного от построек, а также обременений и ограничений в его использовании, но в отношении которого имеются сп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