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рения земельного участ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остройками, принадлежащими дарител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аве соб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есто и дата заключения Договора 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. ____________________, именуем___ в дальнейшем "Даритель", с одной стороны, и гр. _______________________________, именуем___ в дальнейшем "Одаряемый"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Даритель безвозмездно передает, а Одаряемый принимает в дар земельный участок площадью __________, расположенный по адресу: _____________________, в границах плана (чертежа), прилагаемого к настоящему Договору (Приложение N 1), со всеми постройками (далее - объекты недвижимости), расположенными на данном земельном участке, указанными в п. 1.6 настоящего Договора. Кадастровый номер земельного участка -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емельный участок, указанный в п. 1.1 настоящего Договора, расположен на землях _________________ (целевое назначение земель) и предоставлен для __________________ (цель использ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емельный участок принадлежит Дарителю на праве собственности на основании _______________ &lt;*&gt;, что подтверждается записью в Едином государственном реестре прав на недвижимое имущество и сделок с ним N ____ от "__"______ ___ г., свидетельство о государственной регистрации права собственности N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Кадастровая стоимость земельного участка составляет ______ (__________) рублей, что подтверждается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Даритель передал земельный участок в состоянии, пригодном для его использования в соответствии с целевым назна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На земельном участке, указанном в п. 1.1 настоящего Договора, размещены следующие объекты недвижим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  Инвентаризационная  оценка указанных в п. 1.6 настояще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недвижимости соста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 - ____ (__________________)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звание объекта недвижимости)    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 - ____ (__________________)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звание объекта недвижимости)    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 - ____ (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звание объекта недвижимости)    (сумма цифрами и 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еденные данные подтверждаются справкой N ____ от "___"______ ___ г., выданной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Указанные в п. 1.6 настоящего Договора объекты недвижимости принадлежат Дарителю на праве собственности на основании ____________ &lt;**&gt;, что подтверждается записью в Едином государственном реестре прав на недвижимое имущество и сделок с ним N ____ от "___"_________ ___ г., свидетельство о государственной регистрации права собственности N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даряемый вправе в любое время до передачи дара отказаться от него в порядке, предусмотренном ст. 573 Гражданск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ритель вправе отказаться от исполнения настоящего Договора, если после заключения Договора имущественное или семейное положение либо состояние здоровья Дарителя изменилось настолько, что исполнение Договора в новых условиях приведет к существенному снижению уровня его жиз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аритель вправе отменить дарение, если Одаряемый совершил покушение на его жизнь, жизнь кого-либо из членов его семьи или близких родственников либо умышленно причинил Дарителю телесные повреждения. В случае отмены дарения подаренный земельный участок возвращается в собственность Дарителя, если он сохранился в натуре к моменту отмены да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случае отмены дарения Одаряемый не вправе 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еурегулировании в процессе переговоров споры разрешаются в суде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ГОСУДАРСТВЕННАЯ РЕГИСТ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огласно ст. 574 ГК РФ настоящий Договор дарения подлежит государственной регистрации и считается заключенным с момента государственной регистрации. Расходы по регистрации Договора оплачивает Одаряемы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емельный участок и расположенные на нем объекты недвижимости, указанные в п. 1.6 настоящего Договора, передаются по передаточному акту от Дарителя к Одаряемому в течение ______________ с момента государственной регистрац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даряемый приобретает право собственности на указанный земельный участок и расположенные на нем объекты недвижимости, указанные в п. 1.6 настоящего Договора, с момента государственной регистрации перехода права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аритель гарантирует, что до подписания настоящего Договора земельный участок никому не продан, не подарен, не заложен, не обременен правами третьих лиц, под арестом (запрещением) не состо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граничений и обременений в пользовании земельным участком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тороны Договора подтверждают, что не лишены дееспособности, не состоят под опекой и попечительством, не страдают заболеваниями, препятствующими осознать суть Договора, а также что отсутствуют обстоятельства, вынуждающие совершить данны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Любые изменения и дополнения к настоящему Договору действительны при условии, если они совершены в письменной форме, подписаны сторонами и зарегистрированы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может быть расторгнут в установленно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Договор составлен в трех экземплярах, имеющих равную юридическую силу, из которых один находится у Дарителя, второй - у Одаряемого, третий - в ________________ &lt;*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 к Догов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лан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, подтверждающий кадастровую стоимость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правка БТИ N _____ от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ехнические паспорта на объекты недвиж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веренности уполномоченных представителей сторон (в случае, если Договор подписывался представителя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А И 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ритель: гр.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_, N ____________, выдан "___"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аряемый: гр.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_, N ____________, выдан "___"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ритель:                                  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аряемый:                                 __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правоустанавливающий документ, на основании которого Даритель является собственником земельного участка (например, договор купли-продажи, решение органа государственной власти или местного самоуправления, свидетельство о праве на наследство, вступившее в законную силу решение суда), со всеми реквизитами: номером, датой, местом составления, данными о его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ется правоустанавливающий документ, на основании которого Даритель является собственником указанных объектов недвиж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Следует указать полное наименование соответствующего регистрирующе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0</Words>
  <Characters>8230</Characters>
  <CharactersWithSpaces>7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0:00Z</dcterms:created>
  <dc:creator>ЗАО «Юринформ В»</dc:creator>
  <dc:description/>
  <dc:language>en-US</dc:language>
  <cp:lastModifiedBy/>
  <dcterms:modified xsi:type="dcterms:W3CDTF">2011-10-30T06:30:00Z</dcterms:modified>
  <cp:revision>2</cp:revision>
  <dc:subject>Договор</dc:subject>
  <dc:title>Договор дарения земельного участка с постройками, принадлежащими дарителю на праве собств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