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земельного участ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го Дарителю на праве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вободного от построек, а также обременений и ограни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его использ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и дата заключения Договор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, именуем___ в дальнейшем "Даритель", с одной стороны, и гр. _______________, именуем___ в дальнейшем "Одаряемый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В   соответствии   с   настоящим   Договором   Да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  передает   в   собственность Одаряемому, а Одар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в  дар  принадлежащий  Дарителю  земельный   участок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ах плана, прилагаемого  к  настоящему  Договору 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), площадью 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 участк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емельный участок расположен на земля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елевое назначение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оставлен дл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Земельный   участок   принадлежит   Дарителю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сновании _______________ &lt;*&gt;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ю  в  Едином  государственном  реестре  прав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 N __________ от "___"________ ____ г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Нормативная  стоимость  земельного  участка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________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 земельном  участке  не  размещены  какие-либо 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Даритель передал земельный участок в состоянии, приг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его использования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регистрации перехода к нему права собственности на земельный участок отказаться от дара. В этом случае настоящий Договор считается расторгнутым. Отказ от дара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читается заключенным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ходы, связанные с государственной регистрацией Договора, оплачивает Одаряем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аряемый приобретает право собственности на земельный участок после государственной регистрации перехода права собственности. С момента государственной регистрации права собственности Одаряемого на земельный участок последний считается переданным от Дарителя к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аритель гарантирует, что до подписания настоящего Договора земельный участок никому не продан, не подарен, не заложен, не обременен правами третьих лиц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граничений и обременений в пользовании земельным участко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предмету Договора не имеется каких-либо земельных споров, о которых Даритель знал или должен был знать на момент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и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в установленном законодательством порядке до регистрации перехода права собственности к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трех экземплярах, имеющих равную юридическую силу, из которых один находится у Дарителя, второй - у Одаряемого, третий - 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нормативную стоимость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и уполномоченных представителей сторон (в случае если Договор подписывался представ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А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, N ________, выдан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ет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, N ________, выдан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ет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авоустанавливающий документ, на основании которого Даритель является собственником земельного участка (например, договор купли-продажи, решение органа государственной власти или местного самоуправления, свидетельство о праве на наследство, вступившее в законную силу решение суда), со всеми реквизитами: номером, датой, местом составления, данными о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ледует указать полное наименование соответствующего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1</Characters>
  <CharactersWithSpaces>5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ООО «Новые правовые знания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земельного участка, принадлежащего дарителю на праве собственности и свободного от построек, а также обременений и ограничений в его исполь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