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ения жилого дома с надворными построй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дата заключения договор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РФ _________________, именуем__ в дальнейшем Даритель, с одной стороны, и гр. РФ ________________, именуем__ в дальнейшем Одаряемый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Даритель безвозмездно передает в собственность Одаряемому, а Одаряемый принимает в дар принадлежащий Дарителю на праве собственности жилой дом с надворными постройками &lt;*&gt;, далее по тексту Договора - жилой дом, находящийся на земельном участке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Общероссийский классификатор основных фондов" ОК 013-94 (утв. Постановлением Госстандарта РФ от 26.12.1994 N 359) относит к надворным постройкам - склады, гаражи, ограждения, сараи, заборы, колодцы и прочее. Они являются самостоятельными объе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Жилой дом состоит из основного (кирпичного, бревенчатого) строения, общая площадь которого составляет ____ (__________________) кв. м, в том числе жилая площадь - ____ (____________) кв. м, технические характеристики: ___________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ворные постройки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се надворные постройки и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указанием присвоенных им литер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й участок размером ____ (______________) кв. м находится в собственности (постоянном (бессрочном) пользовании) у Дарителя на основании __________________ и свидетельства о собственности (постоянном (бессрочном) пользовании) N ________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хнические характеристики жилого дома, наименование и литеры построек и сооружений должны соответствовать данным технического учета, содержащимся в техническом паспорте жилого дома, изготовленном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Жилой  дом   принадлежит  Дарителю   на   праве  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полны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оустанавливающего документа и данные о ег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свидетельством  о  государственной  регистрации прав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, серия ____, N _______, выданным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орган, осуществ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ую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 от "___"_________ _____ г., о чем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реестре  прав  на  недвижимое  имущество  и  сделок  с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сделана запись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Инвентаризационная оценка жилого дома составляет 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справкой N _______, выданной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ТИ 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аритель  передал  жилой  дом  и надворные постройки в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позволяющем его использовать в соответствии с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передачи ему жилого дома с надворными постройками отказаться от дара. В этом случае настоящий Договор считается расторгну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менить дарение, если Одаряемый совершил покушение на его жизнь, жизнь кого-либо из членов его семьи или близких родственников либо умышленно причинил Дарителю телесные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мышленного лишения жизни Дарителя Одаряемым право требовать в суде отмены дарения принадлежит наследникам да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потребовать в судебном порядке отмены дарения, если обращение Одаряемого с подаренным жилым домом и надворными постройками создает угрозу их безвозвратной у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аритель вправе отменить дарение в случае, если он переживет Одаря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отмены дарения Одаряемый обязан возвратить подаренный жилой дом и надворные постройки, если они сохранились в натуре к моменту отмены д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читается заключенным с момента государственной регистрации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сходы, связанные с государственной регистрацией Договора, а также переходом права собственности к Одаряемому, оплачиваются за счет Одаряем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Одаряемый  приобретает  право  собственности  на  жилой дом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ерехода к нему права собственности в органе п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 прав    на    недвижимое    имущество   и   сделок   с 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 дом  с надворными постройками передаются по приемо-передато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 от Дарителя к Одаряемому в течение ____ дней с момент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аритель гарантирует, что до подписания настоящего Договора жилой дом никому не продан, не подарен, не заложен, не обременен правами третьих лиц, в том числе имеющих в соответствии с законом право пользования им, в споре и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ограничений и обременений в пользовании земельным участком, жилым домом и надворными постройками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что отсутствуют обстоятельства, вынуждающие совершить дан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, подписаны сторонами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ен в трех экземплярах, имеющих равную юридическую силу, из которых один находится у Дарителя, второй - у Одаряемого, третий - в органе, осуществляющем государственную регистрацию прав на не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ка БТИ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земельного участка с надворными построй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гр. РФ __________________________________________, пол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, место ро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_____________, выдан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гр. РФ _________________________________________, пол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, место ро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_____________, выдан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                  Одаряемы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47</Characters>
  <CharactersWithSpaces>6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банов О.М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жилого дома с надворными построй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