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жилого помещения (квартиры) в многоквартирном до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заключения договор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, именуем__ в дальнейшем Даритель, с одной стороны, и гр. ____________, именуем__ в дальнейшем Одаряемый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Даритель безвозмездно передает в собственность Одаряемому жилое помещение (квартиру) в многоквартирном доме, находящееся по адресу: индекс: _____ страна __________, ___________ область, город _____________, улица ________, дом _________, корп. ________, квартира N ____ (далее по тексту Договора - Кварти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ая площадь Квартиры - ____ (____________) кв. м, в том числе жилая площадь - ____ (_______________)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состоит из _____ комнат, расположена на ___ этаже ___________ (блочного, панельного, кирпичного, бревенчатого)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вентаризационная стоимость Квартиры составляет ______________ (__________) рублей, что подтверждается справкой N ____ от "__"______ ___ г., выданной ___________________________ организацией технической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Дарителя на Квартиру подтверждается Свидетельством о государственной регистрации права от "___"_________ ____ г., серия ______, N ______, выданным _________________, регистрационный номер ______, на основании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Квартиры, указанной в п. 1.1 настоящего Договора, Дарителем и принятие ее Одаряемым оформляется акто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дновременно с Квартирой к Одаряемому переходит право на соответствующую часть общего имущества многоквартирного дома в объеме, принадлежавшем Дар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аритель вправе отменить дарение, если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мышленного лишения жизни Дарителя Одаряемым право требовать в суде отмены дарения принадлежит наследникам Да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потребовать в судебном порядке отмены дарения, если обращение Одаряемого с подаренной Квартирой создает угрозу ее безвозвратной у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 в случае, если он переживет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обязан возвратить подаренную Квартиру, если она сохранилась в натуре к моменту отмены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даряемый одновременно с получением Квартиры принимает обязательства по ее содержанию и содержанию общего имущества многоквартирного дома, в том числе по капитальному ремо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они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Настоящий Договор вступает в законную силу и считается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государственной регистрации в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олное наименование регистрирующе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сходы, связанные с государственной регистрацией Договора, а также права собственности Одаряемого, оплачивает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аряемый приобретает право собственности на указанную Квартиру после государственной регистрации перехода права собственности. С момента государственной регистрации права собственности Одаряемого на Квартиру последняя считается переданной от Дарителя к Одаря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аритель гарантирует, что до подписания настоящего Договора Квартира никому не продана, не подарена, не заложена, не обременена правами третьих лиц, 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вартира свободна от проживания третьих лиц, имеющих в соответствии с законом или Договором право пользования данной Кварти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что отсутствуют обстоятельства, вынуждающие совершить данный Договор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, подписаны сторона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в трех экземплярах, имеющих равную юридическую силу, из которых один находится у Дарителя, второй - у Одаряемого, третий - в органе, осуществляющем государственную регистрацию прав на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гр. РФ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, дата рождения _________________, место рожден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______, выдан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гр. РФ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, дата рождения _________________, место рождени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___________, выдан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                  Одаряемы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5</Characters>
  <CharactersWithSpaces>5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ООО «Новые правовые знания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жилого помещения (квартиры) в многоквартирном доме (без обремен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