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ДЕВЕЛОПМЕНТА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должностного лица и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, именуемый в дальнейшем "Девелопер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должностного лица и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, именуемый в дальнейшем "Инвестор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  именуемые  "Стороны",  а  в  отдельности  "Сторона"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. СРОКИ ВЫПОЛНЕН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Девелопер обязуется по заданию Инвестора выполнить работу по разработке проекта, направленного на увеличение стоимости объекта недвижимости Инвестора, указанного в п. 1.2 настоящего Договора (далее по тексту - "Объект"), и получаемых от его использования доходов, и организовать реализацию указанного проекта, а Инвестор обязуется оплатить выполненные работы и действия по исполнению иных обязательств Девелоп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ъектом недвижимости, в отношении которого Девелопер обязуется разработать проект, является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евелопер совершает следующие действия по настояще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Выполнение работы по разработке бизнес-плана (проекта) по использованию и развитию Объекта (далее по тексту - "Проект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Действия по организации процесса реализации Проекта, которые будут установлены в Про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евелопер обязуется выполнить работу по разработке Проекта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1. Начало работы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2. Окончание работы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еализация разработанного Девелопером и утвержденного Инвестором Проекта производится в сроки, установленные указанным Прое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нвес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оставить Девелоперу все необходимые документы и материалы для надлежащего выполнения работы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течение _______________ дней с даты представления Девелопером разработанного Проекта рассмотреть его и, при отсутствии замечаний, утверд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утверждением Проекта подписать акт выполненных работ, представленный Девелопером в соответствии с п. 2.3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к разработанному Девелопером Проекту Инвестор вправе по своему выбору потребовать от Девелопе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го устранения недостатков в разум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го уменьшения установленной за работу цены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бо отказаться от исполнения Договора и потребовать возмещения причиненных убытков в случае, если замечания не были устранены Девелопером в установленный Инвестором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платить цену работы в соответствии с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Для совершения Девелопером действий, указанных в п. 1.3.2 настоящего Договора, выдать Девелоперу соответствующую доверенность, а также своевременно предоставлять все необходимые полномоч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Без промедления принять отчет Девелопера, представленный в соответствии с п. 2.4.6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возражений по отчету Девелопера Инвестор должен сообщить о них Девелоперу в течение тридцати дней с даты получения отчета. В противном случае отчет считается принятым Инвес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озмещать Девелоперу издержки, понесенные в связи с исполнением Девелопером поручения по реализации Проекта, в соответствии с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ыплатить Девелоперу вознаграждение за совершение действий по реализации Проекта в соответствии с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нвесто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существлять контроль над ходом выполнения работы по настоящему Договору, не вмешиваясь в деятельность Девелоп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ля выполнения работы, указанной в п. 1.3.1 настоящего Договора, Девелопе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пределить физические возможности для реализации Проекта (потребности в Объекте недвижимости, необходимую инфраструктуру, потребность в дополнительных условиях для реализации Прое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пределить затраты на реализацию Проекта, его рентаб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В установленном законодательством Российской Федерации порядке провести рекламную кампанию по формированию необходимого общественного мнения для реализации предполагаемого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существить разработку Проекта по использованию и развитию Объекта с учетом требований Инвес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По окончании разработки Проекта представить его для утверждения Инвес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Проектом представить Инвестору для подписания акт выполненных работ, содержащий сведения о выполненной работе и ее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ля совершения действий, указанных в п. 1.3.2 настоящего Договора, Девелопе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 течение _____________ дней с даты утверждения Проекта Инвестором начать осуществление мероприятий по реализации Проекта в сроки, установленные указанным Прое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ривлекать проектные и строительные организации для реализации Проекта, заключив с ними соответствующие договоры в пределах предоставленных Инвестором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Осуществлять контроль за деятельностью привлеченных организаций и иных лиц, осуществляющих реализацию Проекта. Незамедлительно информировать Инвестора о допущенных указанными организациями отступлениях от Проекта, иных 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По требованию привлеченных к реализации Проекта организаций и иных лиц незамедлительно предоставлять им необходимую информацию, сведения, документы. В случае отсутствия запрашиваемой информации, сведений, документов требовать их предоставления от Инвес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Осуществлять иные действия, связанные с надлежащей реализацией Проекта, в интересах Инвестора и в соответствии с указаниями Инвес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6. По окончании реализации Проекта возвратить Инвестору доверенность, срок действия которой не истек, и представить отчет с приложением доказательств необходимости расчетов, произведенных Девелопером за счет Инвестора для реализаци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Девелопе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Требовать от Инвестора предоставления информации, сведений, документов, необходимых для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ЦЕНА ДОГОВОРА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работы по разработке Проекта (п. 1.3.1 настоящего Договора) Инвестор выплачивает Девелоперу сумму _______ (___________) рублей (цен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Цена работы, установленная п. 3.1 настоящего Договора, выплачивается Инвестором в течение ______________ дней с даты подписания акта выполненных работ (п. 2.1.2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 совершение Девелопером действий по реализации Проекта Инвестор выплачивает вознаграждение в размере 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ознаграждение, указанное в п. 3.3 настоящего Договора, выплачивается в течение ____________ дней с даты принятия Инвестором отчета Девелопера (п. 2.1.5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дновременно с выплатой вознаграждения в порядке и сроки, которые установлены п. 3.4 настоящего Договора, Инвестор возмещает Девелоперу расходы, понесенные для реализаци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ыплата денежных средств по настоящему Договору производится путем перечисления Инвестором денежных средств на расчетный счет Девелоп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Датой оплаты считается дата поступления денежных средств на расчетный счет Девелоп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АЗРЕШЕНИЕ СПОРОВ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возникающие при исполнении настоящего Договора, решаются Сторонами путем переговоров на условиях взаимной заинтересованности и ува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достижения согласия по результатам переговоров споры подлежат разрешению в Арбитражном суде г.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рушения сроков выполнения работы, установленных п. 1.4 настоящего Договора, Инвестор вправе потребовать от Девелопера уплаты неустойки в размере _______ (___________) рублей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нарушения сроков оплаты цены работы, выплаты вознаграждения, а также возмещения расходов, установленных п. п. 3.2, 3.4, 3.5 настоящего Договора, Девелопер вправе потребовать от Инвестора выплаты неустойки в размере _________% от не у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ороны освобождаются от ответственности и от полного или частичного выполнения своих обязательств по настоящему Договору в случае возникновения обстоятельств непреодолимой силы. К обстоятельствам непреодолимой силы относятся стихийные бедствия (пожар, наводнение и пр.), правительственные постановления и другие события, находящиеся вне разумного контроля Сторон и препятствующие выполнению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торона, которая не может исполнить своих обязательств вследствие действия непреодолимой силы, обязана немедленно известить другую Сторону об указанных обстоятель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может быть изменен или дополнен по взаим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изменения и дополнения к настоящему Договору должны быть составлены в письменной форме и подписаны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может быть расторгнут досрочно по соглашению Сторон, составленному в письменной форме и подписанному уполномоченными представителями обеих Сторон, а также в иных случа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даты его подписания и действует до момента полного исполнения Сторонами всех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ЮРИДИЧЕСКИЕ АДРЕСА, БАНКОВСКИЕ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велопер                                 Инвес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/КПП _____________________             ИНН/КПП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 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            Адрес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__________________________            Р/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банке ______________________            в банк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/с __________________________            К/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            БИК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2</Words>
  <Characters>10983</Characters>
  <CharactersWithSpaces>9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Михай Н.Д.</dc:creator>
  <dc:description/>
  <dc:language>en-US</dc:language>
  <cp:lastModifiedBy/>
  <dcterms:modified xsi:type="dcterms:W3CDTF">2011-10-30T06:31:00Z</dcterms:modified>
  <cp:revision>2</cp:revision>
  <dc:subject>Договор</dc:subject>
  <dc:title>Договор девелопмента (разработка проекта по увеличению стоимости объекта недвижимости и получаемых от его использования доходов, а также организация реализации проек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