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ъектом доверительного управления являю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Учредителя ОО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"_________", именуем__ в дальнейшем "Доверительный управляющий", в лице _____________, действующ__ на основании ___________, с одной стороны, и _____"____________", именуем__ в дальнейшем "Учредитель управления", в лице ________________, действующ__ на основании 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чредитель управления передает принадлежащие ему права на долю (часть доли) в уставном капитале Общества с ограниченной ответственностью "_________" (далее - Общества), расположенного по адресу: _________________, в доверительное управление Доверительному управляющему, а Доверительный управляющий обязуется осуществлять управление передаваемой ему долей (частью доли) в интересах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чредитель управления является собственником доли (части доли) в уставном капитале Общества на основании Договора об учреждении ООО "_________", зарегистрированного _________________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____ Договора об учреждении Общества Учредитель управления является собственником доли (части доли) в размере ___% от уставного капитал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ыгодоприобретателем по настоящему договору является Учредитель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 доверительным управлением имуществом понимается осуществление Доверительным управляющим в интересах Учредителя управления прав и обязанностей Учредителя управления как участника Общества, включая совершение Доверительным управляющим всего комплекса юридических и фактических действий, которые вправе совершать участник Общества в соответствии с законом и учредительными документами с ограничениями, установленными настоящим договором либо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 осуществлении своих прав и исполнении обязанностей Доверительный управляющий должен действовать добросовестно и тем способом, который является наилучшим (наиболее выгодным, наиболее разумным и т.п.) с точки зрения интересов Учредителя управления. Отношения, возникающие между Сторонами в связи с выполнением настоящего договора, характеризуются особым доверием, оказываемым Учредителем управления Доверительному управляющему как лицу, которое способно, по мнению Учредителя управления, грамотно и профессионально управлять передан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верительный управляющий не вправе поручать третьим лицам исполнение обязанностей, возложенных на него настоящим договором, за исключением случаев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лучено письменное согласие от Учредителя управления на такое пор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озникли обстоятельства, в которых такое поручение необходимо для обеспечения интересов Учредителя управления и Доверительный управляющий не имеет при этом возможности получить указания Учредителя управления в необходим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отвечает перед Учредителем управления за действия избранного им поверенного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ключение настоящего договора не влечет прекращения права собственности Учредителя управления на имущество, передаваемое в доверительное управление по настоящему договору. Имущество не может быть использовано в какой бы то ни было форме в текущей, основной деятельности Доверительного управляющего, и на указанное имущество не могут быть обращены взыскания по обязательствам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Термины и определения, применяемые в настоящем Договоре, понимаются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ля осуществления прав по управлению Учредитель управления, как участник Общества, при необходимости выдает Доверительному управляющему или его сотрудникам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И УСЛОВИЯ ДОВЕРИТЕЛЬ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процессе осуществления доверительного управления имуществом Учредителя управления Доверительный управляющий имеет право совершать от своего имени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через своих представителей в работе органов управления Обществом с правом решающего гол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любые действия по управлению Обществом, которые вправе совершать участник Общества, в том числе принимать решения о реорганизации в любых допустимых законом формах или ликвидации Общества, об утверждении учредительных документов и внесении в них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егировать (назначать, избирать и т.п.) своих представителей в органы управления и контролирующие органы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доходы, причитающиеся Учредителю управления как участнику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Общества получать часть имущества (денежных средств), причитающихся Учредителю управления как участнику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авать либо передавать в собственность другим лицам по иным возмездным сделкам принадлежащую Учредителю управления долю (часть доли) в уставном капитале Общества в порядке, установленном законом и Устав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любые другие действия, вытекающие из права собственности на долю (часть доли)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ный управляющий вправе использовать имущество, находящееся у него в доверительном управлении, а также полученные от использования имущества доходы для возмещения убытков, явившихся следствием нормального предпринимательск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йствия по управлению имуществом Учредителя управления осуществляют сотрудники Доверительного управляющего или иные надлежащим образом уполномоченные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верительный управляющий вправе предъявлять любые претензии и иски, необходимые для защиты прав и законных интересов Учредителя управления, а также своих прав и законных интересов, связанных с доверительным у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оверительный управляющий вправе получать вознаграждение в размерах, указанных в п. 3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процессе осуществления доверительного управления имуществом Учредителя управления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ывать имущество Учредителя управления на отдельном балансе, вести самостоятельный учет указа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ть сделки с указанным имуществом от своего имени, но с обязательным указанием при оформлении документов (распоряжений, писем и т.п.), что он действует как Доверительный управляющий. Это условие считается соблюденным, если при совершении действий, не требующих письменного оформления, другая сторона информирована о том, что соответствующие действия совершаются Доверительным управляющим, а в документах после имени или наименования Доверительного управляющего сделана пометка "Д.У.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обособленный учет доходов, получаемых с находящегося в доверительном управлении имущества, путем открытия отдельного банковского счета либо иным законным способ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еже одного раза в год отчитываться перед Учредителем управления обо всех произведенных расходах, полученных доходах, а также о причитающемся Доверительному управляющему вознаграж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Учредителю управления отчеты о своей деятельности по исполнению настоящего договора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Доверительный управляющий обязан обеспечить высокий профессиональный уровень доверительного управления имуществом Учредителя управления в строгом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Доверительный управляющий обязан передавать Учредителю управления чистые доходы, то есть все выгоды и доходы, получаем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причитающегося Доверительному управляющему вознаграждения, иных платежей и затрат, предусмотренных настоящим договором либо вытекающих из действующего законодательства. Причитающиеся Учредителю управления суммы должны перечисляться ему в срок не позднее ______ месяцев после истечения соответствующего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 окончании срока действия настоящего договора Доверительный управляющий обязан передать Учредителю управления имущество, находящееся в доверитель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Доверительный управляющий не имеет права использовать имущество, находящееся у него в доверительном управлении, для оплаты собственных долгов, не связанных с доверительным управлением, либо передавать имущество в залог для обеспечения собственных обязательств, а также отчуждать его по безвозмездным сдел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 ходе осуществления доверительного управления имуществом Учредитель управл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отчеты о деятельности Доверительного управляющего в сроки, предусмотренные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все выгоды, доходы, полученные в результате осуществления доверительного управления имуществом, за вычетом расходов по доверительному управлению, средств, направленных на возмещение убытков, и вознаграждения Доверитель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Доверительного управляющего замены его сотрудников (иных лиц), непосредственно осуществляющих действия по доверительному управлению имуществом, в случае возникновения обоснованных претензий к ним по осуществлени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 процессе осуществления доверительного управления его имуществом Учредитель управления обязан передать Доверительному управляющему имущество, указанное в п. 1.1 настоящего договора, в срок не позднее ____________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я (часть доли) в уставном капитале Общества (объект доверительного управления) считается переданной Доверительному управляющему с момента уведомления Учредителем управления другого участника (участников) Общества о заключении настоящего договора, а также направления Учредителем управления соответствующего уведомления органам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чредитель управления не вправе вмешиваться в оперативную деятельность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тороны не вправе в одностороннем порядке расторгать настоящий договор, за исключением оснований, прямо предусмотренных законом либ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В период действия настоящего договора Учредитель управления не вправе заключать договоры на доверительное управление долей (частью доли) в уставном капитале Общества без письменного согласия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В случае если в период действия настоящего договора Общество будет реорганизовано, Доверительный управляющий продолжит осуществление доверительного управления в отношении принадлежащих Учредителю управления доли (части доли) (паев, акций и т.п.) вновь образованного юридического лица (вновь образованных юридических лиц)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ВОЗМЕЩЕНИЯ РАСХОДОВ, СВЯЗАННЫХ С ДОВЕР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М, И ОПЛАТЫ ВОЗНАГРАЖДЕНИЯ ДОВЕРИТЕЛЬНОМУ УПРАВЛЯЮЩЕ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оцессе осуществления доверительного управления имуществом Учредителя управления Доверительный управляющий обязан уплатить налоги, непосредственно связанные с осуществлением операций по доверительному управлению, которые предусмотрены законодательством РФ, за счет имущества, находящегося в доверительном управлении, или, если такого имущества недостаточно, за счет имущества Учредителя управления, не переданного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ммы налогов, уплаченные Доверительным управляющим в соответствии с п. 3.1 настоящего договора, исключаются им из сумм, подлежащих перечислению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ный управляющий имеет право на возмещение всех расходов, связанных с доверительным управлением, за исключением тех, которые были вызваны его непрофессиональными, непродуманными действиями (п. 4.2 настоящего договора), если такие послед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уммы расходов по доверительному управлению возмещаются за счет доходов от использования имущества и подлежат исключению из сумм, подлежащих перечислению Учредителю управления. Документы, подтверждающие произведенные затраты, должны быть направлены вместе с очередным отчетом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оверительный управляющий имеет право на получение вознаграждения в размере ____% от общего дохода, полученного в результате доверительного управления. Сумма вознаграждения исключается из суммы, подлежащей перечислению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бытки, возникшие в результате нормального предпринимательского риска, несет Учредитель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верительный управляющий, не проявивший при доверительном управлении имуществом должной заботливости об интересах Учредителя управления, возмещает Учредителю управления убытки, причиненные утратой имуществ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несет ответственность за причиненные убытки, если не докажет, что эти убытки произошли вследствие непреодолимой силы либо действий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язательства по сделке, совершенной Доверительным управляющим с превышением предоставленных ему настоящим договором полномочий или с нарушением установленных ограничений, несет Доверительный управляющий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частвующие в такой сделке третьи лица не знали и не должны были знать о превышении полномочий или об установленных ограничениях, возникшие обязательства подлежат исполнению в порядке, установленном в п. 4.4 настоящего договора. Учредитель управления в этом случае может потребовать от Доверительного управляющего возмещения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-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оверительный управляющий не несет ответственности за причиненные убытки, если эти убытки произошли вследствие непреодолимой силы либо действий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ЧЕТНОСТЬ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тчетность Доверительного управляющего состоит из "Отчета о доверительном управлении имуществом за квартал" и "Отчета о доверительном управлении имуществом за 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чет Доверительного управляющего за квартал предоставляется Доверительным управляющим Учредителю управления ежеквартально не позднее 15-го числа месяца, следующего за отчетным кварталом, а также дополнительно по запросу Учредителя управления. При этом Отчет Доверительного управляющего за квартал составляется по состоянию на последний день каждого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тчет Доверительного управляющего за год составляется на последний день года управления имуществом, переданным в доверительное управление, или на дату досрочного прекращения действия договора (далее - "Отчетная дат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тчеты Доверительного управляющего предоставляются Учредителю управления посредством факсимильной связи, электронной почтой, почтой, курь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тчеты Доверительного управляющего считаются принятыми Учредителем управления в случае, если по истечении 5 (пяти) рабочих дней за днем предъявления Управляющим соответствующего документа Доверительный управляющий не получил от Учредителя управления в письменной форме замечания и возражения к предоста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 И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ДОСРОЧНОГО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Сторонами и действует до полного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оверительного управления на условиях настоящего договора - с момента подписания договора и до "__"_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заявления одной из Сторон о прекращении договора по окончании срока доверительного управления договор считается продленным на тот же срок и на тех же условиях, которые были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досрочно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В случае невыполнения Учредителем управления обязанности по передаче имущества Доверительному управляющему в течение ________ с момента подписания договора - по требованию Доверительного управляющего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В случае ненадлежащего выполнения Доверительным управляющим своих обязательств, установленных договором, - по требованию Учредителя управления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В случае 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В случае признания Доверительного управляющего несостоятельным (банкротом) (если Доверительный управляющий - индивидуальный предприним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В случае отказа Учредителя управления от договора по иным причинам, чем те, которые указаны в договоре, при условии выплаты Доверительному управляющему обусловленного договором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В других случаях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, за исключением случая, предусмотренного п. 6.2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прекращении настоящего договора имущество, находящееся в доверительном управлении, передается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досрочном расторжении договора осуществляются все расчеты, предусмотренные договором для его нормального окон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расторгнутым с момента завершения всех расчето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из настоящего договора и не урегулированные в процессе переговоров, подлежат рассмотрению в арбитражном суде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изменения и дополнения к настоящему договору действительны, если они совершены в письменной форме и подписаны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 на русском языке - по одному экземпляру договора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               Учредитель 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/                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Ф.И.О.) 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8</Words>
  <Characters>18515</Characters>
  <CharactersWithSpaces>15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(объектом доверительного управления являются права учредителя общества с ограниченной ответственность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