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ительного управления имуществом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"___"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ная организация ________________________________ (далее имену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верительный управляющий"), в лице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(далее именуемая "Учредитель управления"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, с другой стороны, совместно именуемые "стороны"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чредитель управления передает принадлежащее ему на праве собственности имущество &lt;**&gt; в доверительное управление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ыгодоприобретателем по настоящему Договору является Учредитель доверитель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Характеристика передаваемого в доверительное управление имущества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аво собственности на указанное имущество подтверждается следующими документами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оверительный управляющий владеет и распоряжается переданным имуществом исключительно в интересах собственника (выгодоприобрет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ередача имущества в доверительное управление не влечет перехода права собственности на него к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 не может быть использовано в какой бы то ни было форме в текущей, основной деятельности Управляющего, и на имущество не могут быть обращены взыскания по обязательствам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ермины и определения, применяемые в настоящем Договоре, понимаются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Стоимость имущества, указанного в п. 1.3, составляет ___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ВЕРИТЕЛЬНЫЙ ХАРАКТЕР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верительный управляющий при осуществлении прав и исполнении обязанностей, вытекающих из Договора, обязан действовать добросовестно и тем способом, который является наилучшим для интересов Учредителя управления (выгодоприобрет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верительный управляющий имеет исключительное право определять, какой способ его действия в отношении управляемого имущества является наилучшим с точки зрения интересов Учредителя управления (выгодоприобрет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ОГОВОРА И УСЛОВИЯ ЕГО ДОСРОЧНОГО ПРЕКРА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заключен на срок до _________ (дата пропись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ава и обязанности Доверительного управляющего по управлению имуществом возникают с момента передачи управления Доверительному управляющему. Передача имущества осуществляется по акту о передаче имущества, подписанному сторонами. Передаточный акт составляется в двух экземплярах, один из которых вручается Учредителю управления вместе с копией настоящего Договора, а второй -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оговор может быть прекращен до истечения указанного в пункте 3.1 срока при возникновении следующих обстоя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случае признания Доверительного управляющего несостоятельным (банкротом)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случае ликвидации Доверительного управляющ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случае совершения Доверительным управляющим действий, явно направленных во вред интересам Учре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и отказе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о другим основаниям, если такие основания будут предусмотрены законом, настоящим Договором или дополнительными соглашениями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Учредитель управления вправе отказаться в любое время от Договора доверительного управления при условии выплаты Доверительному управляющему причитающегося по Договору вознаграждения за весь период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 отказе одной стороны от Договора доверительного управления другая сторона должна быть уведомлена не менее чем за три месяца до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оверительный управляющи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особить имущество, приобретенное им за счет средств Учредителя, от собстве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читывать имущество, переданное в доверительное управление, на отдельном баланс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ля расчетов по деятельности, связанной с доверительным управлением, открыть банковский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ередать Учредителю управления все выгоды и доходы, полученные от доверительного управления имуществом, за исключением средств, направленных на покрытие расходов, связанных с доверительным управлением, налогов, причитающегося Доверительному управляющему вознаграждения, иных платежей и затрат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читающиеся Учредителю управления суммы должны ему перечисляться ежеквартально не позднее ________ числа месяца, следующего за истекшим кварт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 конце _________ предоставлять отчет о своей деятельности Учредителю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беспечить сохранность имущества, находящегося в доверительном упра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беспечить высокий профессиональный уровень доверительного управления имуществом Учре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обеспечить проверку независимым внешним аудитором годового баланса и счетов прибылей и убытков Доверительного управляющ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выполнять особые условия доверительного управления, если они будут установлены Учредителем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по окончании действия настоящего Договора передать Учредителю управления имущество, находящееся в доверительном упра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осуществлении доверительного управления имуществом Доверительный управляющий обязан указывать, что он действует в качестве Доверительного управляющего. При этом Доверительный управляющий имеет право предоставлять другим лицам информацию об Учредителе доверительного управления только в случаях, предусмотр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ЧЕТНОСТЬ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тчетность Доверительного управляющего состоит из "Отчета о доверительном управлении имуществом за квартал" (далее - "Отчет Управляющего за квартал") и "Отчета о доверительном управлении имуществом за год" (далее - "Отчет Управляющего за год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тчет Управляющего предоставляется Управляющим Учредителю управления ежеквартально не позднее 15-го числа месяца, следующего за отчетным кварталом, а также дополнительно по запросу Учредителя управления. При этом Отчет Доверительного управляющего за квартал составляется по состоянию на последний день каждого отчетного квар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тчет Доверительного управляющего за год составляется на последний день года управления имуществом, переданным в доверительное управление, или на дату досрочного прекращения действия Договора (далее - "Отчетная дат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тчеты Доверительного управляющего предоставляются Учредителю управления посредством факсимильной связи, электронной почтой, почтой, курье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тчеты Доверительного управляющего считаются принятыми Учредителем управления в случае, если по истечении 5 (пяти) рабочих дней за днем предъявления Доверительным управляющим соответствующего документа Доверительный управляющий не получил от Учредителя управления в письменной форме замечания и возражения к предоставленн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вправе установить особые условия управления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собые условия устанавливаются дополнитель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верительный управляющий вправе отказаться в одностороннем порядке от настоящего Договора, если особые условия доверительного управления, предложенные Учредителем, будут существенно отличаться от условий настоящего Договора и будут для Доверительного управляющего явно невыгодными либо существенно затруднят выполнение им своих обязанностей по доверительному управлению, в том числе в части получения прибылей и других д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АВО НА ВОЗНАГРАЖ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верительный управляющий имеет право на получение вознаграждения в размере ___% от дохода, полученного в результате доверитель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верительный управляющий имеет право на полное возмещение понесенных им необходимых расходов, связанных с управлением имуществом, за счет доходов от использования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оверительный управляющий получает вознаграждение на свой счет. Вознаграждение выплачивается по итогам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АВА И ОБЯЗАННОСТИ УЧРЕДИТЕЛЯ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Учредитель управлен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верять исполнение Договора Доверительным управляющим и получать все сведения и отчеты, представляемые Доверительным управляющим государственным контролирующим органам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общать государственным органам и суду любые сведения об управлении имуществом в случаях, установленных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едъявлять Доверительному управляющему в случае нарушения им настоящего Договора иски с целью вынесения судом решений, обязывающих его к исполнению Договора и устранению неблагоприятных последствий допущенных им нару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 случае утраты доверия к Доверительному управляющему предъявлять ему иск о досрочном прекращени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олучать доходы по переданному в управление имуществу за вычетом сумм, подлежащих выплате Доверительному управляющему, в виде вознаграждения и компенсации расходов по доверительному упра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Учредитель управления обязан передать Доверительному управляющему все документы и сведения, необходимые для выполнения обязанностей и осуществления пра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редства, передаваемые Доверительным управляющим Учредителю управления, перечисляются в следующем порядке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о обязательствам, возникшим у Доверительного управляющего в связи с исполнением Договора, Доверительный управляющий при недостаточности имущества, переданного в доверительное управление, несет ответственность свои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Доверительный управляющий несет ответственность за любой вред или ущерб, причиненный им интересам Учредителя управления при управлении имуществом, за исключением вреда или ущерба, причиненного действием непреодолимой силы либо действиями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олги по обязательствам, возникающим в связи с управлением имуществом, погашаются за счет этого имущества и полученных по нему д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поры, которые могут возникнуть при исполнении настоящего Договора, подлежат разрешению в Арбитражном суде г. ________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Настоящий Договор имеет следующие приложения, являющиеся его неотъемлемыми част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ку из ___________, подтверждающую право собственности Учредителя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ение о передаче имущества в доверительное управление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Настоящий Договор совершен в двух экземплярах, имеющих одинаковую юридическую силу и хранящихся у Учредителя управления и Доверитель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12. АДРЕСА И БАНКОВСКИЕ РЕКВИЗИТЫ СТОРОН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чредитель управления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адрес, расчетный счет банк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верительный управляющий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адрес, расчетный счет банк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ПОДПИСИ СТОРОН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чредитель                                      Довер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правления:                                     управляющий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_______________________                         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М.П.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. 1017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 доверительного управления имуществом должен быть заключен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говор доверительного управления недвижимым имуществом должен быть заключен в форме, предусмотренной для договора продажи недвижимого имущества. Передача недвижимого имущества в доверительное управление подлежит государственной регистрации в том же порядке, что и переход права собственности на это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есоблюдение формы договора доверительного управления имуществом или требования о регистрации передачи недвижимого имущества в доверительное управление влечет недействительность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Cт. 6 ФЗ "О банках и банковской деятельности". В соответствии с лицензией Банка России на осуществление банковских операций банк вправе осуществлять выпуск, покупку, продажу, учет, хранение и иные операции с ценными бумагами, выполняющими функции платежного документа, с ценными бумагами, подтверждающими привлечение денежных средств во вклады и на банковские счета, с иными ценными бумагами, осуществление операций с которыми не требует получения специальной лицензии в соответствии с федеральными законами, а также вправе осуществлять доверительное управление указанными ценными бумагами по договору с физическими и юрид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5</Words>
  <Characters>13411</Characters>
  <CharactersWithSpaces>11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ЗАО «Юринформ В»</dc:creator>
  <dc:description/>
  <dc:language>en-US</dc:language>
  <cp:lastModifiedBy/>
  <dcterms:modified xsi:type="dcterms:W3CDTF">2011-10-30T06:31:00Z</dcterms:modified>
  <cp:revision>2</cp:revision>
  <dc:subject>Договор</dc:subject>
  <dc:title>Договор доверительного управления имуществом, заключаемый в пользу выгодоприобретателя, являющегося собственником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