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ороны являются индивидуальными предпринимателям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 возможности поручать действия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другим лиц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____________, именуем___ далее "Учредитель управления", действующ__ на основании свидетельства о государственной регистрации в качестве индивидуального предпринимателя N ___, выданного ___________ "___"_______ ____ г., с одной стороны и индивидуальный предприниматель ______________, именуем___ далее "Доверительный управляющий", действующ__ на основании свидетельства о государственной регистрации в качестве индивидуального предпринимателя N ___, выданного _________ "___"_______ _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Доверительному управляющему принадлежащее ему на праве собственности имущество в доверительное управление на срок, указанный в Договор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передаваемого в доверительное управление имуществ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Учредителя управления на указанное в п. 1.2 имущество подтверждается следующими документам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владеет и пользуется переданным имуществом исключительно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управление имуществом, поддерживая его в надлежащем состоянии, осуществляя необходимые улучшения и получая доходы от него следующими способам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вправе распоряжаться переданным в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ля расчетов по деятельности, связанной с доверительным управлением, открыть расчетный счет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ередавать Учредителю управления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 Причитающиеся Учредителю управления суммы должны ему перечисляться _______ (ежемесячно, ежеквартально, ежегодно) не поздне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отчет о своей деятельности Учредителю управления не поздне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окончании доверительного управления передать Учредителю управления имущество, документы на него и нераспределенные доходы от имущества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-передачи согласно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верительный управляющий вправе поручить другому лицу совершать от имени Доверительного управляющего действия, необходимые для управления имущество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отвечает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 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 Доверительному управляющему удерживается последним ежемесячно за счет ________________ (имущества, переданного в доверительное управление, доходов от имущества, переданного в доверительное управление) в размере ___________ % от _____________ (стоимости имущества, размера доходов от имущества за истекший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2 настоящего Договора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. 1.2 настоящего Договора, в срок, установленный п. 4.1 настоящего Договора, Учредитель управления уплачивает штраф в размер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(передачи имущества, государственной регистрации передачи имущества) и заключен на срок _____________ (срок доверительного управления не может превышать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2 ст. 1017 ГК РФ договор доверительного управления недвижимым имуществом должен быть заключен в форме, предусмотренной для договора продажи недвижимого имущества. Передача недвижимого имущества в доверительное управление подлежит государственной регистрации в том же порядке, что и переход права собственности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прекращается до истечения указанного в п. 7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Смерти Доверительного управляющего, признания его недееспособным, ограниченно дееспособным или безвестно отсутствующим, а также признания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Смерти Учредителя управления или признания его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Отказа Учредителя управления от Договора в случае совершения Доверительным управляющим действий, явно направленных во вред интереса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Отказа Учредителя управления от Договора по иным причинам, чем те, которые предусмотрены в пп. 7.2.3 и 7.2.4 настоящего Договора, при условии выплаты Доверительному управляющему обусловленного Договором вознаграждения з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Гибели переданного в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тказе одной стороны от Договора доверительного управления другая сторона должна быть уведомлена об этом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может быть досрочно расторгнут по соглашению сторон, а также. по другим основаниям, если такие основания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установить особые условия управления имуществ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обые условия устанавливаю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ЕПРЕОДОЛИМАЯ СИ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ри выполнении условий настоящего Договора, будут разрешаться путем переговоров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,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, подписаны сторонами или их надлежаще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4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3</Words>
  <Characters>14871</Characters>
  <CharactersWithSpaces>12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имуществом в интересах учредителя управления (стороны являются индивидуальными предпринимателями; с условием о возможности поручать действия по управлению имуществом другим лица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