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верительного управления имуществом в интереса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редителя управ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тороны являются юридическими лицами; с условием о возмож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ручать действия по управлению имуществом другим лицам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, именуем___ далее "Учре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я", в лице 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____________________, с од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Устава,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ы, и _______________________________________________, именуем__ дал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Доверительный управляющий", в лице 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___________________, с друг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Устава,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ы,   вместе  именуемые  "стороны",  заключили   настоящий  договор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Учредитель управления передает Доверительному управляющему принадлежащее ему на праве собственности имущество в доверительное управление, а Доверительный управляющий обязуется осуществлять управление этим имуществом в интересах Учредителя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Описание передаваемого в доверительное управление имущества: 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Право собственности Учредителя управления на указанное в п. 1.2 имущество подтверждается следующими документами: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Доверительный управляющий владеет и пользуется переданным имуществом исключительно в интересах Учредителя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Передача имущества в доверительное управление не влечет перехода права собственности на него к Доверительному управляюще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ДОВЕРИТЕЛЬНЫЙ ХАРАКТЕР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Заключая настоящий договор, Учредитель управления оказывает особое доверие Доверительному управляющему как лицу, способному наилучшим образом управлять принадлежащим Учредителю управления имуще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Доверительный управляющий при осуществлении прав и исполнении обязанностей, вытекающих из договора, обязан действовать добросовестно и тем способом, который является наилучшим для интересов Учредителя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Доверительный управляющий имеет исключительное право определять, какой способ его действия в отношении управляемого имущества является наилучшим с точки зрения интересов Учредителя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Доверительный управляющий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Осуществлять управление имуществом, поддерживая его в надлежащем состоянии, осуществляя необходимые улучшения и получая доходы от него следующими способами: 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верительный управляющий не вправе распоряжаться переданным в управление имуще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Обеспечивать сохранность имущества, находящегося в доверительном управл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Учитывать имущество, переданное в доверительное управление, а также доходы, полученные от этого имущества, на отдельном балансе. При этом под доходами понимаются все поступления, в том числе неимущественные, полученные в результате использования указанного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Для расчетов по деятельности, связанной с доверительным управлением, открыть расчетный счет в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5. Передавать Учредителю управления все доходы, полученные от доверительного управления имуществом, за исключением средств, направленных на покрытие расходов, связанных с доверительным управлением, налогов, причитающегося Доверительному управляющему вознаграждения, иных платежей и затрат, предусмотренных настоящим договором. Причитающиеся Учредителю управления суммы должны ему перечисляться ____________________________ (ежемесячно, ежеквартально, ежегодно) не позднее 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6. Предоставлять отчет о своей деятельности Учредителю управления не позднее 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7. Обеспечивать высокий профессиональный уровень доверительного управления имуществом Учредителя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8. Выполнять особые условия доверительного управления, если они будут установлены Учредителем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9. По окончании доверительного управления передать Учредителю управления имущество, документы на него и нераспределенные доходы от имущества по передаточному ак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Учредитель управления обязан предупредить Доверительного управляющего о залоговых обременениях передаваемого имущества, существующих на момент передачи имущества. Если Доверительный управляющий не знал и не должен был знать об обременении залогом переданного в управление имущества, он вправе потребовать в суде расторжения настоящего договора и уплаты причитающегося ему вознаграждения за один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Учредитель управления обязан передать Доверительному управляющему все документы и сведения, необходимые для выполнения обязанностей и осуществления прав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делки с переданным в управление имуществом Доверительный управляющий совершает от своего имени, указывая при этом, что он действует в качестве такого управляющего. Это условие считается соблюденным, если при совершении действий, не требующих письменного оформления, другая сторона информирована об их совершении Доверительным управляющим в этом качестве, а в письменных документах после наименования Доверительного управляющего сделана пометка "Д.У.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отсутствии указания о действии Доверительного управляющего в этом качестве Доверительный управляющий обязывается перед третьими лицами лично и отвечает перед ними только принадлежащим ему имуще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рава, приобретенные Доверительным управляющим в результате действий по доверительному управлению имуществом, включаются в состав переданного имущества. Обязанности, возникшие в результате таких действий Доверительного управляющего, исполняются за счет этого имущества. В случае недостаточности этого имущества взыскание может быть обращено на имущество Доверительного управляющего, а при недостаточности и его имущества - на имущество Учредителя управления, не переданное в доверительное управл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Права и обязанности Доверительного управляющего по управлению имуществом возникают с момента передачи имущества Доверительному управляющему по акту приема-передачи согласно п. 4.2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Доверительный управляющий вправе поручить другому лицу совершать от имени Доверительного управляющего действия, необходимые для управления имуществом, указанным в п. 1.2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ЕРЕДАЧА ИМУЩЕСТВА В ДОВЕРИТЕЛЬНОЕ УПРАВЛЕНИЕ И ЕГО ВОЗВРА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 течение ____ дней с момента заключения настоящего договора Учредитель управления передает имущество, указанное в п. 1.2 настоящего договора, Доверительному управляюще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ередача имущества осуществляется по акту передачи имущества. Передаточный акт составляется Учредителем управления в течение срока, установленного п. 4.1 настоящего договора, в двух экземплярах и подписывается им и Доверительным управляющим. Один экземпляр акта остается у Учредителя управления, а второй вручается Доверительному управляющему непосредственно после подписания 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При прекращении настоящего договора по любому основанию, предусмотренному законом, настоящим договором или дополнениями к нему, Доверительный управляющий возвращает имущество, находящееся в доверительном управлении, в течение _____ дней с момента окончания действия данн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Возврат имущества также осуществляется по акту передачи имущества, который составляется Доверительным управляющим в течение срока, установленного п. 4.3 настоящего договора. К порядку оформления данного акта применяются правила, указанные в п. 4.2 настоящего договора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ВОЗНАГРАЖДЕНИЕ ДОВЕРИТЕЛЬНОГО УПРАВЛЯЮЩЕГ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Вознаграждение Доверительному управляющему удерживается им ежемесячно за счет _____________________________ (имущества, переданного в доверительное управление, доходов от имущества, переданного в доверительное управление) в размере ________________ от ___________________ (стоимости имущества, размера доходов от имущества за истекший месяц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Доверительный управляющий имеет право на полное возмещение понесенных им необходимых расходов, связанных с управлением имуществом, за счет доходов от использования этого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ОТВЕТСТВЕННОСТЬ ДОВЕРИТЕЛЬНОГО УПРАВЛЯЮЩЕГ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Долги по обязательствам, возникшим в связи с доверительным управлением имуществом, погашаются за счет этого имущества. В случае недостаточности этого имущества взыскание может быть обращено на имущество Доверительного управляющего, а при недостаточности и его имущества - на имущество Учредителя управления, не переданное в доверительное управление. Доверительный управляющий несет при недостаточности имущества, переданного в доверительное управление, неограниченную ответственность своим имуществом и имущественными прав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Доверительный управляющий несет ответственность за любой вред или ущерб, причиненный им интересам Учредителя управления при управлении имуществом, за исключением вреда или ущерба, причиненного действием непреодолимой силы либо действиями Учредителя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Доверительный управляющий, не проявивший должной заботливости об интересах Учредителя управления, возмещает последнему убытки, причиненные утратой или повреждением указанного в п. 1.2 настоящего договора имущества, с учетом его естественного износа, а также упущенную выгод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За непредставление Учредителем управления имущества, указанного в п. 1.2 настоящего договора, в срок Учредитель управления уплачивает штраф в размере 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В случае неуплаты Доверительным управляющим сумм, причитающихся Учредителю управления, в сроки, установленные данным договором, начисляется пеня в размере ____% в день с просроченной суммы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РОК ДЕЙСТВИЯ ДОГОВОРА И УСЛОВИЯ ЕГО ДОСРОЧНОГО ПРЕКРАЩ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Настоящий договор вступает в силу с момента подписания и заключен на срок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Права и обязанности Доверительного управляющего по управлению имуществом возникают с момента передачи имущества Доверительному управляющему. Передача имущества осуществляется по акту о передаче имущества, подписанному обеими сторонами. Передаточный акт составляется в двух экземплярах, один из которых вручается Учредителю управления, а второй - Доверительному управляюще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Договор прекращается до истечения указанного в п. 7.1 срока при возникновении следующих обстоятельст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1. Признания несостоятельным (банкротом) или ликвидации Учредителя управления или Доверительного управляюще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2. Отказа Доверительного управляющего или Учредителя управления от осуществления доверительного управления в связи с невозможностью для Доверительного управляющего лично осуществлять доверительное управление имуще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3. Отказа Учредителя управления от договора в случае совершения Доверительным управляющим действий, явно направленных во вред интересам Учредителя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4. Отказа Учредителя управления от договора по иным причинам, чем те, которые предусмотрены в пп. 7.3.2 и 7.3.3 настоящего договора, при условии выплаты Доверительному управляющему обусловленного договором вознаграждения за весь срок действ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5. Гибели переданного в управление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6. По соглашен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7. По другим основаниям, если такие основания будут предусмотрены законом, настоящим договором или дополнительными соглашениями к не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При отказе одной стороны от договора доверительного управления другая сторона должна быть уведомлена не менее чем за три месяца до прекращен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5. При отсутствии заявления одной из сторон о прекращении договора по окончании срока его действия он считается продленным на тот же срок и на тех же условиях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СОБЫ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Стороны вправе установить особые условия управления имуществом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Особые условия устанавливаются дополнительным соглашением к настоящему договору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НЕПРЕОДОЛИМАЯ СИ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Стороны освобождаются от ответственности за частичное или полное неисполнение обязательств по настоящему договору, если неисполнение явилось следствием природных явлений, действий внешних объективных факторов и прочих обстоятельств непреодолимой силы, за которые стороны не отвечают и предотвратить неблагоприятное воздействие которых они не имеют возмо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Стороны несут ответственность за частичное или полное неисполнение обязательств по настоящему договору при наличии вины только в случаях, предусмотренных законом ил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КОНФИДЕНЦИАЛЬ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Условия настоящего договора и дополнительных соглашений (протоколов и т.п.) к нему конфиденциальны и не подлежат разгла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Стороны принимают все необходимые меры для того, чтобы их сотрудники и агенты без предварительного согласия другой стороны не информировали третьих лиц о деталях данного договора и приложений к не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Все споры и разногласия, которые могут возникнуть между сторонами, будут разрешаться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При неурегулировании в процессе переговоров спорных вопросов споры разрешаются в порядке, установленном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2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1. Во всем остально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2. Любые изменения и дополнения к настоящему договору действительны при условии, если они совершены в письменной форме и подписаны сторонами или их надлежаще уполномоченными представител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3. Все уведомления и сообщения должны направляться в письменной форме. Сообщения будут считаться исполненными надлежащим образом, если они посланы заказным письмом, по телеграфу, телетайпу, телексу, телефаксу или доставлены лично по почтовым адресам сторон с получением под распис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4. 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3. АДРЕСА И ПЛАТЕЖНЫЕ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редитель управления: 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верительный управляющий: 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4. ПОДПИС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верительный управляющий ___________/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редитель управления __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05</Words>
  <Characters>14746</Characters>
  <CharactersWithSpaces>125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1:00Z</dcterms:created>
  <dc:creator>ЗАО «Юринформ В»</dc:creator>
  <dc:description/>
  <dc:language>en-US</dc:language>
  <cp:lastModifiedBy/>
  <dcterms:modified xsi:type="dcterms:W3CDTF">2011-10-30T06:31:00Z</dcterms:modified>
  <cp:revision>2</cp:revision>
  <dc:subject>Договор</dc:subject>
  <dc:title>"Договор доверительного управления имуществом в интересах учредителя управления (стороны являются юридическими лицами; с условием о возможности поручать действия по управлению имуществом другим лицам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