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ительного управления имуществом в интерес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дителя управления (стороны являются индивидуа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ями; с указанием ограничений для Довер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яющего в использовании или распоряжении имуществ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дивидуальный предприниматель __________________, именуем___ далее "Учредитель управления", действующ__ на основании свидетельства о государственной регистрации в качестве индивидуального предпринимателя N ____________, выданного ______________________ "__"_______ ____ г., с одной стороны, и индивидуальный предприниматель ______________________________, именуем___ далее "Доверительный управляющий", действующ__ на основании свидетельства о государственной регистрации в качестве индивидуального предпринимателя N ____________, выданного __________________________ "__" _______ ____ г.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чредитель управления передает Доверительному управляющему принадлежащее ему на праве собственности имущество в доверительное управление, а Доверительный управляющий обязуется осуществлять управление этим имуществом в интересах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писание передаваемого в доверительное управление имущества: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аво собственности Учредителя управления на указанное в п. 1.2 имущество подтверждается следующими документами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верительный управляющий владеет и пользуется переданным имуществом исключительно в интересах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ередача имущества в доверительное управление не влечет перехода права собственности на него к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ВЕРИТЕЛЬНЫЙ ХАРАКТЕР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лючая настоящий договор, Учредитель управления оказывает особое доверие Доверительному управляющему как лицу, способному наилучшим образом управлять принадлежащим Учредителю управления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верительный управляющий при осуществлении прав и исполнении обязанностей, вытекающих из договора, обязан действовать добросовестно и тем способом, который является наилучшим для интересов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верительный управляющий имеет исключительное право определять, какой способ его действия в отношении управляемого имущества является наилучшим с точки зрения интересов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верительный управляющ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существлять управление имуществом, поддерживая его в надлежащем состоянии, осуществляя необходимые улучшения и получая доходы от него следующими способами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существлении управления Доверительный управляющий вправе совершать в отношении этого имущества любые юридические и фактические действия в интересах Учредителя управления, в том числе отчуждать имущество и иным образом им распоряжаться, с учетом ограничений, указанных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ный управляющий не вправе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вать сохранность имущества, находящегося в доверительном упр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Учитывать имущество, переданное в доверительное управление, а также доходы, полученные от этого имущества, на отдельном балансе. При этом под доходами понимаются все поступления, в том числе неимущественные, полученные в результате использования указ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Для расчетов по деятельности, связанной с доверительным управлением, открыть расчетный счет в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ередавать Учредителю управления все доходы, полученные от доверительного управления имуществом, за исключением средств, направленных на покрытие расходов, связанных с доверительным управлением, налогов, причитающегося Доверительному управляющему вознаграждения, иных платежей и затрат, предусмотренных настоящим договором. Причитающиеся Учредителю управления суммы должны ему перечисляться ____________________________ (ежемесячно, ежеквартально, ежегодно) не позднее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редоставлять отчет о своей деятельности Учредителю управления не позднее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беспечивать высокий профессиональный уровень доверительного управления имуществом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Выполнять особые условия доверительного управления, если они будут установлены Учредителе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По окончании доверительного управления передать Учредителю управления имущество, документы на него и нераспределенные доходы от имущества по передаточному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редитель управления обязан предупредить Доверительного управляющего о залоговых обременениях передаваемого имущества, существующих на момент передачи имущества. Если Доверительный управляющий не знал и не должен был знать об обременении залогом переданного в управление имущества, он вправе потребовать в суде расторжения настоящего договора и уплаты причитающегося ему вознаграждения за один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редитель управления обязан передать Доверительному управляющему все документы и сведения, необходимые для выполнения обязанностей и осуществления пра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делки с переданным в управление имуществом Доверительный управляющий совершает от своего имени, указывая при этом, что он действует в качестве такого управляющего. Это условие считается соблюденным, если при совершении действий, не требующих письменного оформления, другая сторона информирована об их совершении Доверительным управляющим в этом качестве, а в письменных документах после наименования Доверительного управляющего сделана пометка "Д.У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ава, приобретенные Доверительным управляющим в результате действий по доверительному управлению имуществом, включаются в состав переданного имущества. Обязанности, возникшие в результате таких действий Доверительного управляющего, исполняются за счет этого имущества. В случае недостаточности этого имущества взыскание может быть обращено на имущество Доверительного управляющего, а при недостаточности и его имущества - на имущество Учредителя управления, не переданное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ава и обязанности Доверительного управляющего по управлению имуществом возникают с момента передачи имущества Доверительному управляющему по акту приема-передачи согласно п.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Доверительный управляющий не вправе поручать другому лицу совершать от свого имени действия, необходимые для управления имуществом, за исключением случаев, когда он вынужден их совершать в силу обстоятельств для обеспечения интересов Учредителя управления и не имеет при этом возможности получить указания Учредителя управления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ЕРЕДАЧА ИМУЩЕСТВА В ДОВЕРИТЕЛЬ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И ЕГО ВОЗВР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течение ____ дней с момента заключения настоящего договора Учредитель управления передает имущество, указанное в п. 1.2 настоящего договора,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дача имущества осуществляется по акту передачи имущества. Передаточный акт составляется Учредителем управления в течение срока, установленного п. 4.1 настоящего договора, в двух экземплярах и подписывается им и Доверительным управляющим. Один экземпляр акта остается у Учредителя управления, а второй вручается Доверительному управляющему непосредственно после подписания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прекращении настоящего договора по любому основанию, предусмотренному законом, настоящим договором или дополнениями к нему, Доверительный управляющий возвращает имущество, находящееся в доверительном управлении, в течение _____ дней с момента окончания действия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озврат имущества также осуществляется по акту передачи имущества, который составляется Доверительным управляющим в течение срока, установленного п. 4.3 настоящего договора. К порядку оформления данного акта применяются правила, указанные в п.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ОЗНАГРАЖДЕНИЕ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ознаграждение Доверительному управляющему удерживается им ежемесячно не позднее _________ числа каждого месяца за счет _____________________________ (имущества, переданного в доверительное управление, доходов от имущества, переданного в доверительное управление) в размере ________________ от ___________________ (стоимости имущества, размера доходов от имущества за истекший меся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верительный управляющий имеет право на полное возмещение понесенных им необходимых расходов, связанных с управлением имуществом, за счет доходов от использования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лги по обязательствам, возникшим в связи с доверительным управлением имуществом, погашаются за счет этого имущества. В случае недостаточности этого имущества взыскание может быть обращено на имущество Доверительного управляющего, а при недостаточности и его имущества - на имущество Учредителя управления, не переданное в доверительное управление. Доверительный управляющий несет при недостаточности имущества, переданного в доверительное управление, неограниченную ответственность своим имуществом и имущественными пра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верительный управляющий несет ответственность за любой вред или ущерб, причиненный им интересам Учредителя управления при управлении имуществом, за исключением вреда или ущерба, причиненного действием непреодолимой силы либо действиями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верительный управляющий, не проявивший должной заботливости об интересах Учредителя управления, возмещает последнему убытки, причиненные утратой или повреждением указанного в п. 1.2 настоящего договора имущества с учетом его естественного износа, а такж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 непредставление Учредителем управления имущества, указанного в п. 1.2 настоящего договора, в ________ срок Учредитель управления уплачивает штраф в размере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неуплаты Доверительным управляющим сумм, причитающихся Учредителю управления, в сроки, установленные данным договором, начисляется пеня в размере ____% в день с просро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 И УСЛОВИЯ ЕГО ДОСРОЧНОГО ПРЕКРА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подписания и заключен на срок _____________________ (срок доверительного управления не может превышать 5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прекращается до истечения указанного в п. 7.1 срока при возникновении следующи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. Смерти Доверительного управляющего, признания его недееспособным, ограниченно дееспособным или безвестно отсутствующим, а также признания несостоятельным (банкрот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2. Смерти Учредителя управления или признания его несостоятельным (банкрот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 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4. Отказа Учредителя управления от договора в случае совершения Доверительным управляющим действий, явно направленных во вред интересам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5. Отказа Учредителя управления от договора по иным причинам, чем те, которые предусмотрены в пп. 7.2.3 и 7.2.4 настоящего договора, при условии выплаты Доверительному управляющему обусловленного договором вознаграждения за весь срок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6. Гибели переданного в управлени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7.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8. По другим основаниям, если такие основания будут предусмотрены законом, настоящим договором или дополнительными соглашениями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 отказе одной стороны от договора доверительного управления другая сторона должна быть уведомлена не менее чем за три месяца до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вправе установить особые условия управления имуществом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Особые условия устанавливаются дополнительным соглаш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НЕПРЕОДОЛИМАЯ СИ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воздействие которых они не имеют возм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ороны несут ответственность за частичное или полное неисполнение обязательств по настоящему договору при наличии вины только в случаях, предусмотренных закон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настоящего договора и дополнительных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тороны принимают все необходимые меры для того, чтобы их сотрудники и агенты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При не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Любые изменения и дополнения к настоящему договору действительны при условии, если они совершены в письменной форме и подписаны сторонами или их надлежаще уполномоченными представ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почтовым адресам сторон с получением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0</Words>
  <Characters>14914</Characters>
  <CharactersWithSpaces>12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ЗАО «Юринформ В»</dc:creator>
  <dc:description/>
  <dc:language>en-US</dc:language>
  <cp:lastModifiedBy/>
  <dcterms:modified xsi:type="dcterms:W3CDTF">2011-10-30T06:31:00Z</dcterms:modified>
  <cp:revision>2</cp:revision>
  <dc:subject>Договор</dc:subject>
  <dc:title>"Договор доверительного управления имуществом в интересах учредителя управления (стороны являются индивидуальными предпринимателями; с указанием ограничений для доверительного управляющего в использовании или распоряжении имуществом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