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 в интере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годоприобретателя (стороны и Выгодоприобретатель - индивиду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и, с условием о запрете поручать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имуществом другим лиц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редприниматель ____________________________, именуем___ далее "Учредитель управления", действующ__ на основании свидетельства о государственной регистрации в качестве индивидуального предпринимателя N ____________, выдано ___________________ "__"_______ ____ г., с одной стороны, и индивидуальный предприниматель _________________________________, именуем___ далее "Доверительный управляющий", действующ__ на основании свидетельства о государственной регистрации в качестве индивидуального предпринимателя N __________, выдано __________________ "__"_______ ____ г.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Доверительному управляющему принадлежащее ему на праве собственности имущество в доверительное управление, а Доверительный управляющий обязуется осуществлять управление этим имуществом в интересах указанного в п. 1.2 настоящего договора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по настоящему договору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предприниматель _________________ (Ф.И.О.), свидетельство о государственной регистрации в качестве индивидуального предпринимателя N _____________________, выдано __________________________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исание передаваемого в доверительное управление имуществ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Учредителя управления на указанное в п. 1.3 имущество подтверждается следующими документами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ВЕРИТЕЛЬНЫЙ ХАРАКТЕР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лючая настоящий договор, Учредитель управления оказывает особое доверие Доверительному управляющему как лицу, способному наилучшим образом управлять принадлежащим Учредителю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при осуществлении прав и исполнении обязанностей, вытекающих из договора, обязан действовать добросовестно и тем способом, который является наилучшим дл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имеет исключительное право определять, какой способ его действия в отношении управляемого имущества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лять управление имуществом, поддерживая его в надлежащем состоянии, осуществляя необходимые улучшения и получая доходы от него следующими способам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 вправе распоряжаться переданным в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сохранность имущества, находящего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итывать имущество, переданное в доверительное управление, а также доходы, полученные от этого имущества, на отдельном балансе. При этом под доходами понимаются все поступления, в том числе неимущественные, полученные в результате использования указанного в п. 1.3 настоящего договор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ля расчетов по деятельности, связанной с доверительным управлением, открыть расчетный счет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ередавать Выгодоприобретателю все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. Причитающиеся Выгодоприобретателю суммы должны ему перечисляться ____________________________ (ежемесячно, ежеквартально, ежегодно) не поздне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отчет о своей деятельности Учредителю управления не позднее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ыполнять особые условия доверительного управления, если они будут установлены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 окончании доверительного управления ___________________ (возвратить Учредителю управления, передать Выгодоприобретателю) имущество и нераспределенные доходы от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управления обязан предупредить Доверительного управляющего о залоговых обременениях передаваемого имущества, существующих на момент передачи имущества. Если Доверительный управляющий не знал и не должен был знать об обременении залогом переданного в управление имущества, он вправе потребовать в суде расторжения настоящего договора и уплаты причитающегося ему вознаграждения з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делки с переданным в управление имуществом Доверительный управляющий совершает от своего имени, указывая при этом, что он действует в качестве так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наименования Доверительного управляющего сделана пометка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а, приобретенные Доверительным управляющим в результате действий по доверительному управлению имуществом, включаются в состав переданного имущества. Обязанности, возникшие в результате таких действий Доверительного управляющего, исполня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верительный управляющий не вправе поручать другому лицу совершать от имени Доверительного управляющего действия, необходимые для управления имуществом, за исключением случаев, когда он вынужден их совершать в силу обстоятельств для обеспечения интересов Выгодоприобретателя и не имеет при этом возможности получить указания Учредителя управления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3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двух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 Доверительному управляющему удерживается им ежемесячно не позднее ________________ за счет _____________________________ (имущества, переданного в доверительное управление, доходов от имущества, переданного в доверительное управление) в размере ________________ от ___________________ (стоимости имущества, размера доходов от имущества за истекший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. 1.3 настоящего договора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представление Учредителем управления имущества, указанного в п. 1.3 настоящего договора, в _______ срок Учредитель управления уплачивает штраф в размере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заключен на срок _____________________ (срок доверительного управления не может превышать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прекращается до истечения указанного в п. 7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Смерти Доверительного управляющего, признания его недееспособным, ограниченно дееспособным или безвестно отсутствующим, а также признания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Смерти Учредителя управления или признания его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Отказа Учредителя управления от договора в случае совершения Доверительным управляющим действий, явно направленных во вред интереса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Отказа Учредителя управления от договора по иным причинам, чем те, которые предусмотрены в пп. 7.2.3 и 7.2.4 настоящего договора, при условии выплаты Доверительному управляющему обусловленного договором вознаграждения з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Гибели переданного в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7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8.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отказе одной стороны от договора доверительного управления другая сторона должна быть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установить особые условия управления имуществ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собые условия устанавливаю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ЕПРЕОДОЛИМАЯ СИ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договора и дополнительных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принимают все необходимые меры для того, чтобы их сотрудники и агенты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 и подписаны сторонами или их надлежаще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астоящий договор составлен в трех экземплярах, имеющих одинаковую юридическую силу, по одному экземпляру для каждой из сторон и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ПЛАТЕЖНЫЕ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ГОДОПРИОБРЕ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4. ПОДПИСИ СТОРОН И 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7</Words>
  <Characters>14964</Characters>
  <CharactersWithSpaces>1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имуществом в интересах выгодоприобретателя (стороны и выгодоприобретатель — индивидуальные предприниматели, с условием о запрете поручать действия по управлению имуществом другим лиц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