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опеки и попечительства 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мочное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и  в  соответствии с п. 1 ст. 43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 или нормативный акт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именуемое  в дальнейшем  "Учредитель  Управления",  с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 (Устава), ил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аспортные данные ИП 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ием данных о его регистрации как предпринимателя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аспортные данные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Доверительный  Управляющий", с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ешением  _________  суда по делу N 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ПРЕДМЕТ И ЦЕЛЬ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Учредитель   управления   передает  имущество,  а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 обязуется  осуществлять  управление имуществом в интересах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изнанного безвестно отсутству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ыгодоприобретателем(ями) по данному договору являет(ют)ся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раждане, которых безвестно отсутствующий обязан содержать, и пога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долженность по другим обязательств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О, ПЕРЕДАВАЕМОЕ В ДОВЕРИТЕЛЬНОЕ 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став управляемого имущества на момент передачи управляющему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Жилой дом (квартира, доля в жилом доме и т.п.) по адресу ______________________, свидетельство о праве собственности N __________, стоимостью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Ценные бумаги, а именн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ом по _____________, стоимостью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Автомобиль ________________, данные техпаспорта _____________________, стоимостью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емельный участок в __________________ (городе, поселке и т.п.) площадью _____________, свидетельство о праве собственности N ________________, стоимостью _________________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момент передачи имущества в доверительное управление оно не зало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ходится в залоге. Следует указать, какое конкретно имущество, кому и на каких условиях заложено, а также приложить к договору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ча имущества Доверительному Управляющему производится через ______ дней после подписания настоящего договора в соответствии с передаточ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ВЕРИТЕЛЬНЫЙ УПРАВЛЯ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ть меры по сохранности переданного ему имущества. Юридическое лицо - управляющий - обязано учитывать вверенное имущество на самостоятельном балансе и вести по операциям, связанным с доверительным управлением, отд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ми своими действиями способствовать увеличению общей стоимости имущества в процессе управл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х случаях, когда это необходимо, реализовывать отдельные виды имущества (транспортные средства, малодоходные ценные бумаги и т.п.) и помещать вырученные средства во вклады, а также иными способами заботиться об их приумн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совершении сделок с управляемым имуществом Доверительный Управляющий обязан информировать третьих лиц о своем статусе и проставлять в документах после имени (наименования) пометку "Д.У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ный Управляющий обязан предпринимать меры по защите прав на имущество, в том числе предъявлять требования, связанные с неисполнением третьими лицами обязательств, возникших по поводу переданного в доверительное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реже чем раз в ________ передавать Выгодоприобретателю часть чистого дохода о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 дохода  осуществляется  путем  внесения  средств  на  счет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 ____________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реквизиты счета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ВЕРИТЕЛЬНЫЙ УПРАВЛЯЮЩИ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ршать в отношении этого имущества любые сделки. Для совершения сделок по отчуждению, в том числе обмену или дарению вверенного имущества, сдаче его внаем (в аренду), в безвозмездное пользование или в залог, сделок, влекущих отказ от входящих в состав имущества прав, раздел имущества или выдел из него долей, а также любых других сделок, влекущих уменьшение вверенного имущества, требуется предварительное письменное разрешение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если в доверительное управление передаются ценные бумаги, то в тексте должен быть прямо указан перечень дозволенных Доверительному Управляющему действий. Если объектом доверительного управления является недвижимое имущество, то распоряжение может осуществляться только в случаях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вершать другие действия по осуществлению права собственности в интересах гр. ____________________, за исключением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щищать права на имущество в соответствии со статьями 301, 302, 304, 305 Гражданского кодекса РФ, а также принимать другие меры по взысканию сумм, причитающихся в связи с обязательствами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раховать имущество, переданное ему в доверительное управление,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держивать из доходов от имущества суммы в покрытие произведенных им необходимых расходов, связанных с управление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верительный Управляющий обязан предоставлять Учредителю Управления (вариант: а также Выгодоприобретателю) не реже одного раза в _______ отчет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редитель Управления вправе требовать отчета от Доверительного Управляющего в порядке и в сроки, предусмотренные пунктом 5.1 настоящего договора, а также вправе контролировать исполнение Доверительным Управляющим обязанности по передаче дохода гр.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редитель Управления вправе требовать внеочередного отчета при наличии обоснованной жалобы на действия Доверительного Управляющего от Выгодоприобретателя или по представлению прокур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отчете Доверительный Управляющий во всех случаях обязан предоставить копии документов, связанных с доверительным управление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мер вознаграждения составляет ___ часть дохода от имущества. Сумма вознаграждения Доверительного Управляющего удерживается им самостоятельно из чистого дохода от имущества, остающегося после произведения необходимых выплат выгодоприобретателю, ежемесячно (раз в квартал, полугодие, 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данного договора составляет ____ (не более 5-ти) лет и начинает исчисляться с момента фактической передачи имущества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ередача в доверительное управление недвижимости (см. п.п. 2.1.1, 2.1.4)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Доверительный  Управляющий  обязан в полном объеме возместить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убытки, возникши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, во всех случаях, если не докажет, что эти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и  вследствие  непреодолимой силы либо действий выгодо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верительный управляющий, не проявивший при доверительном управлении имуществом должной заботливости об интересах выгодоприобретателя, возмещает выгодоприобретателю упущенную выгоду за время доверительного управления имуществом, а также убытки, причиненные утратой или повреждением имущества, с учетом его естествен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лги по обязательствам, возникшим в связи с доверительным управлением имуществом, погаша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изменяется и прекращается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 прекращении действия договора Доверительный Управляющий обязан в присутствии Учредителя Управления передать вверенное ему имущество гр. _______________________ и дать полный отчет о совершенных им действиях за последний период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2</Characters>
  <CharactersWithSpaces>7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имуществом гражданина, признанного безвестно отсутствующи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