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, в соответствии с п. 3 ст. 4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РФ,  именуемое  в дальнейшем "Учредитель Управления"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ный  Управляющий", с другой стороны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И ЦЕЛЬ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дитель управления передает имущество, а Доверительный Управляющий обязуется осуществлять управление имуществом в интересах Учредителя Управления, над которым осуществляется патронаж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МУЩЕСТВО, ПЕРЕДАВАЕМОЕ В ДОВЕРИТЕЛЬНОЕ У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остав управляемого имущества на момент передачи управляющему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Жилой дом (квартира, доля в жилом доме и т.п.) по адресу ______________________, свидетельство о праве собственности N __________, стоимостью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Ценные бумаги, а именн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 указанием реквиз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ом по ________________________, стоимостью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Автомобиль ______________, данные техпаспорта __________________, стоимостью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емельный участок в __________________ (городе, поселке и т.п.) площадью _____________, свидетельство о праве собственности N ________________, стоимостью _________________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момент передачи имущества в доверительное управление оно не залож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находится в залоге. Следует указать, какое конкретно имущество, кому и на каких условиях заложено, а также приложить к договору соответств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ача имущества Доверительному Управляющему в соответствии с настоящим договором производится через ______ дней после заключения настоящего договора в соответствии с передаточны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ВЕРИТЕЛЬНЫЙ УПРАВЛЯЮЩИ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нимать меры по сохранности переданного ем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пособствовать увеличению общей стоимости имущества в процессе управления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тех случаях, когда это необходимо, реализовывать отдельные виды имущества (транспортные средства, малодоходные ценные бумаги и т.п.) и помещать вырученные средства во вклады, а также иными способами заботиться об их приумн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совершении сделок с управляемым имуществом Доверительный Управляющий обязан информировать третьих лиц о своем статусе и проставлять в документах после имени (наименования) пометку "Д.У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оверительный Управляющий обязан предпринимать меры по защите прав на имущество, в том числе предъявлять требования, связанные с неисполнением третьими лицами обязательств, возникших по поводу переданного в доверительное управле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 реже, чем раз в ________________________ передавать Учредителю Управления часть чистого дохода от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 дохода  осуществляется  путем  внесения  средств  на  счет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в _________________ ба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реквизиты счета получ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ВЕРИТЕЛЬНЫЙ УПРАВЛЯЮЩИЙ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вершать в отношении имущества любые сделки. Для совершения сделок по отчуждению, в том числе обмену или дарению вверенного имущества, сдаче его внаем (в аренду), в безвозмездное пользование или в залог, сделок, влекущих отказ от входящих в состав имущества прав, раздел имущества или выдел из него долей, а также любых других сделок, влекущих уменьшение вверенного имущества, требуется предварительное разрешение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если в доверительное управление передаются ценные бумаги, то в тексте должен быть прямо указан перечень дозволенных Доверительному Управляющему действий. Если объектом доверительного управления является недвижимое имуществом, то распоряжение может осуществляться только в случаях, предусмотр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вершать другие действия по осуществлению права собственности в интересах гр. ____________________, за исключением предусмотренных закон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щищать права на имущество в соответствии со статьями 301, 302, 304, 305 Гражданского кодекса РФ, а также принимать другие меры по взысканию сумм, причитающихся в связи с обязательствами по доверительному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раховать имущество, переданное ему в доверительное управление,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держивать из доходов от имущества суммы в покрытие произведенных им необходимых расходов, связанных с управление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ЧЕТ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верительный Управляющий обязан предоставлять Учредителю Управления не реже одного раза в _______ отчет о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чредитель Управления вправе требовать отчета от Доверительного Управляющего в порядке и в сроки, предусмотренные пунктом 5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отчете Доверительный Управляющий во всех случаях обязан предоставить копии документов, связанных с доверительным управлением за отчетный период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ЛАТА УСЛУГ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змер вознаграждения составляет ___ часть дохода от имущества. Сумма вознаграждения Доверительного Управляющего удерживается им самостоятельно из чистого дохода от имущества, остающегося после произведения необходимых выплат выгодоприобретателю, ежемесячно (раз в квартал, полугодие, год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данного договора составляет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верительный Управляющий обязан в полном объеме возместить Учредителю Управления убытки, возникшие в результате доверительного управления, во всех случаях, если не докажет, что эти убы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ошли вследствие непреодолимой силы либо действий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верительный управляющий, не проявивший при доверительном управлении имуществом должной заботливости об интересах Учредителя Управления, возмещает убытки, причиненные утратой или повреждением имущества,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бязательства по сделке, совершенной Доверительным Управляющим с превышением предоставленных ему полномочий или с нарушением установленных для него ограничений, несет Доверительный Управляющий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, которые могут быть причинены Учредителю Управления ненадлежащим исполнением договора доверите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изменяется и прекращается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 прекращении действия договора Доверительный Управляющий обязан передать вверенное ему имущество Учредителю Управления и дать полный отчет о совершенных им действиях за последний период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ЮРИДИЧЕСКИЕ 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0</Words>
  <Characters>7495</Characters>
  <CharactersWithSpaces>6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сенов Е.Б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имуществом гражданина, находящегося под патронаж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