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верительном управлении иму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ценными бумаг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правляющий", в лице _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става, положения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именуем__ в дальнейшем "Учреди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става, положения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редитель передает Управляющему пакет обыкновенных именных акций ____________ (наименование Эмитента), государственный регистрационный N выпуска ________, номинальной стоимостью ____ (___________) руб. за одну акцию в количестве ______ (__________) штук на общую сумму по номинальной стоимости _____ (___________) руб. (далее по тексту - "имущество") для доверительного управления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доверительным управлением имуществом в смысле настоящего договора понимается осуществление Управляющим прав и обязанностей Учредителя как акционера (наименование Эмитента) __________, включая совершение Управляющим как номинальным держателем акций комплекса любых юридически значимых и фактических действий (включая организационные) с имуществом Учредителя с учетом ограничений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Характеристика передаваемых в управление а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ценных бумаг: ________________________________________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выпуска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митента: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: ________ (_________________) рублей за одну а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: __________ (__________________________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сделки: _________ (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доверительного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 организации в соответствии с ее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государственной регистрации и наименование органа, осуществившего регистрацию, дата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телефона, факс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нный адрес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лицевого счета зарегистрир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бременени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тор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озитарий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ля регистрации перехода прав к Доверительному управляющему он предоставляет следующую информацию на бланке анкеты зарегистрированного в реестре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 организации в соответствии с ее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государственной регистрации и наименование органа, осуществившего регистрацию, дата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телефона, факс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нный адрес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лицевого счета зарегистрирован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 для направления корреспонденции (почтовый адре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 выплаты доходов по ценным бума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рекви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 доставки выписок из реестра (письмо, заказное письмо, курьером, лично у регистра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о собственности Учредителя доверительного управления на указанные в п. 1.2 ценные бумаги подтверждаются выпиской из реестра акционеров Эмитента N _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остав имущества, переданного в доверительное управление, фиксируется сторонами в Акте приема-передач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ключение настоящего договора не влечет прекращения прав собственности Учредителя управления на имущество. Имущество не может быть использовано в какой бы то ни было форме в текущей, основной деятельности Управляющего, и на имущество не могут быть обращены взыскания по обязательствам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ермины и определения, применяемые в настоящем договоре, понимаются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ля осуществления прав по ценным бумагам Учредитель управления при необходимости выдает Управляющему или его сотрудникам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ыгодоприобретателем (бенефициаром) по настоящему договору является ____________________ (наименование организации), адрес, банковские реквизиты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заключен в пользу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Собственником имущества, переданного в доверительное управление Управляющему по настоящему договору, является Учред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При осуществлении своих прав и исполнении обязанностей Управляющий должен действовать добросовестно и тем способом, который является наилучшим с точки зрения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Управляющий не вправе поручать третьим лицам исполнение обязанностей, возложенных на него настоящим договором, за исключением случаев, ког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учено письменное согласие от Учредителя на такое пору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озникли обстоятельства, в которых такое поручение необходимо для обеспечения интересов Учредителя или выгодоприобретателя, и Управляющий не имеет при этом возможности получить указания Учредителя в разумный срок. Управляющий отвечает за действия избранного им поверенного,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И УСЛОВИЯ ДОВЕРИТЕЛЬ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процессе осуществления доверительного управления имуществом Учредителя Управляющ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вершать от своего имени следующие юридически значимые и фактические действия, необходимые для осуществления доверительного управления имуществом, которые, согласно закону, вправе совершать собственник 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через своих представителей в Общих собраниях акционеров (наименование Эмитента) ______________ с правом решающего гол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лосовать на Общих собраниях акционеров (наименование Эмитента) _____________ по всем вопросам повестки дня всем пакетом переданных в доверительное управление акций (____________ голос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 через своих представителей в органы управления (наименование Эмитента) ___________ (Совет директоров, Ревизионную комиссию, счетную комисс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федеральным законодательством об акционерных обществах предлагать вопросы в повестку дня Общего собрания акционеров (наименование Эмитента) __________, выдвигать кандидатуры в органы управления (наименование Эмитента)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дивиденды по переданным в доверительное управление акциям с перечислением их выгодоприобретателю в порядке, предусмотренном подп. 2.2.5 и разделом 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выписки из реестра акционеров (наименование Эмитента) ___________ по переданным в доверительное управление ак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упать переданные в доверительное управление акции (весь пакет или его часть) по цене не ниже _______ (____________) рублей за одну акцию в срок не ранее "__"___________ ____ г. с перечислением вырученных сумм Учредителю в порядке, предусмотренном подп. 2.2.7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авать переданные в доверительное управление акции (весь пакет или его часть) третьим лицам по цене не ниже ______ (____________) рублей за одну акцию с перечислением вырученных сумм Учредителю в порядке, предусмотренном подп. 2.2.7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от своего имени передаточные распоряжения для регистрации в реестре акционеров (наименование Эмитента) ________ перечисленных выше сделок купли-продажи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спользовать имущество, находящееся у него в доверительном управлении, для возмещения убытков, возникших в результате нормального предпринимательского риска в процессе доверительного управления имуществом, для уменьшения или предотвращения таких убытков в других предусмотренных настоящим договором случаях, а также если эти действия вызваны интересами выгодоприобретателя или Учредителя и являются объективно необходимыми с точки зрения экономической целесообраз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ручить своим сотрудникам на основании надлежащим образом оформленной доверенности совершать от его имени все действия, необходимые для осуществления доверитель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ъявлять претензии и иски, необходимые для защиты своих прав и законных интересов, связанных с доверительным у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лучать вознаграждение в размерах, указанных в п. 3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Исполнять обязанности, возникающие в результате действий по доверительному управлению имуществом, за счет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процессе осуществления доверительного управления имуществом Учредителя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особить имущество Учредителя от собственного имущества и вести по ним самостоятельный учет. Доходы и расходы по доверительному управлению учитываю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Указывать при совершении сделок с переданным в доверительное управление имуществом и оформлении соответствующих передаточных распоряжений, что он действует как доверительный управляющий. Это условие считается соблюденным, если при совершении действий, не требующих письменного оформления, другая сторона информирована об их совершении доверительным управляющим в этом качестве, а в письменных документах после имени или наименования доверительного управляющего сделана пометка "Д.У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ести обособленный бухгалтерский учет имущества Учредителя, находящегося в доверительном управлении, доходов, получаемых с этого имущества, через отдельные лицевые банковские счета, производить расчет вознаграждения, причитающегося Управляющему, и дохода, передаваемого выгодоприобретателю, иные расчеты; совершать другие бухгалтерские и банковские операции, необходимые для осуществления доверительного управления и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еспечить высокий профессиональный уровень доверительного управления имуществом Учредителя в строгом соответствии с настоящим договором, для чего выделить для непосредственной реализации целей настоящего договора профессионально подготовленных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ередать выгодоприобретателю чистые доходы, то есть все выгоды и доходы, получаемые от доверительного управления имуществом, за исключением средств, направленных на покрытие расходов, связанных с доверительным управлением, налогов, причитающегося Управляющему вознаграждения, иных платежей и затрат, предусмотренных настоящим договором. Причитающиеся выгодоприобретателю суммы должны перечисляться ему в срок не позднее ____ дней момента их получения Управля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Ежегодно представлять отчет о своей деятельности по исполнению настоящего договора Учредителю и выгодоприобретателю с приложением документов, подтверждающих обстоятельства, на которые ссылается Управляющий. Предоставлять Учредителю управления и иным лицам, предусмотренным законодательством, промежуточную отчетность в порядке и в сроки, предусмотренные договором и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о окончании срока действия настоящего договора передать Учредителю имущество, находящееся в доверительном управлении, и/или передать Учредителю вырученные от реализации имущества средства в срок не позднее ____ дней с момента оконч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правляющий не имеет права использовать имущество, находящееся у него в доверительном управлении, для оплаты собственных долгов, не связанных с доверительным управлением, не может передавать имущество в залог для обеспечения собственных обязательств, отчуждать по безвозмездным сдел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ходе осуществления доверительного управления имуществом Управляющим Учред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На получение отчетов о деятельности Управляющего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отребовать от Управляющего замены его сотрудников, непосредственно осуществляющих действия по доверительному управлению имуществом, в случае возникновения обоснованных претензий к ним по осуществлени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процессе осуществления доверительного управления его имуществом Учред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Передать Управляющему имущество, указанное в п. 1.1 настоящего договора, в срок не позднее _______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ередачей имущества Управляющему в смысле настоящего договора следует понимать подачу реестродержателю (наименование Эмитента) ________ передаточного распоряжения о назначении Управляющего номинальным держателем пакета акций Учредителя, настоящего договора, а также других необходимых документов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Не вмешиваться в оперативную деятельность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процессе осуществления доверительного управления имуществом Учредителя выгодоприобре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На получение всех выгод, доходов, полученных в результате осуществления доверительного управления имуществом, за исключением случае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На отказ от прав, предоста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ВОЗМЕЩЕНИЯ РАСХОДОВ, СВЯЗАННЫХ С ДОВЕРИ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М, И ОПЛАТЫ ВОЗНАГРАЖДЕНИЯ УПРАВЛЯЮЩЕ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процессе осуществления доверительного управления имуществом Учредителя Управляющий обязан оплатить налоги, непосредственно связанные с осуществлением операций по доверительному управлению. Все остальные налоги уплачиваются участниками правоотношений по настоящему договору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ммы налогов, уплаченные Управляющим в соответствии с п. 3.1 настоящего договора, исключаются им из сумм, подлежащих перечислению выгодоприобре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правляющий имеет право на возмещение всех расходов, связанных с доверительным управлением, за исключением тех, которые были вызваны его непрофессиональными, непродуманными действиями (п. 4.2 настоящего договора), если такие послед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уммы расходов по доверительному управлению подлежат исключению из сумм, подлежащих перечислению выгодоприобретателю. Документы, подтверждающие произведенные затраты, должны быть направлены вместе с очередным отчетом выгодоприобре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правляющий имеет право на получение вознаграждения в размере ____% от общего дохода, полученного в результате доверительного управления. Сумма вознаграждения исключается из суммы, подлежащей перечислению выгодоприобре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бытки, возникшие в результате нормального предпринимательского риска, несет Учред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Управляющий, не проявивший при доверительном управлении имуществом должной заботливости об интересах выгодоприобретателя или Учредителя, возмещает выгодоприобретателю упущенную выгоду за время доверительного управления имуществом, а Учредителю управления убытки, причиненные утратой или повреждением имущества с учетом его естественного износа, а такж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бытки, возникшие у Учредителя в процессе доверительного управления в результате непродуманных, непрофессиональных действий Управляющего, совершенных с превышением предоставленных настоящим договором полномочий, подлежат возмещению послед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ем отсутствия вины Управляющего в возникновении "предпринимательских" убытков является адекватность совершенных им действий по управлению имуществом действиям грамотного профессионала в аналогичных ситуациях, а также совершение им действий по управлению имуществом Учредителя в точном соответствии с требован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ий не несет ответственности за причинение убытков, если эти убытки произошли вследствие непреодолимой силы либо действий Учредителя или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язательства по сделке, совершенной Управляющим с превышением предоставленных ему настоящим договором полномочий или с нарушением установленных ограничений, несет Управляющий лично. Если участвующие в такой сделке лица не знали и не должны были знать о превышении полномочий или об установленных ограничениях, возникшие обязательства подлежат исполнению в порядке, установленном в п. 4.4 настоящего договора. Учредитель в этом случае может потребовать от Управляющего возмещения понесенных 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лги по обязательствам в связи с доверительным управлением имуществом погашаются за счет этого имущества. В случае недостаточности этого имущества взыскание может быть обращено на имущество Управляющего, а при недостаточности и его имущества - на имущество Учредителя, не переданное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нарушении одной из сторон своих обязательств в случаях, предусмотренных настоящим договором (подпункты 5.2.1 и 5.2.3), вторая сторона вправе расторгнуть настоящий договор в одностороннем порядке путем направления в адрес первой стороны соответствующего уведомления. Договор считается расторгнутым по истечении двух недель с момента получения адресатом указанного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 И ПОРЯДОК ЕГО ДОСРОЧНОГО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, которые были предусмотр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досрочно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В случае неполучения Управляющим передаточного распоряжения в соответствии с подп. 2.5.1 настоящего договора в течение _______ с момента подписания договора - по требованию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 случае немотивированного отказа Управляющего заменить сотрудников, непосредственно занимающихся управлением имуществом Учредителя, или отсутствия ответа на жалобу Учредителя, содержащую эту просьбу, в течение ________ с момента ее получения Управляющим - по требованию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В случае ненадлежащего выполнения Управляющим своих обязательств, установленных договором, - по требованию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В случае невозможности для Управляющего осуществлять доверительное управление имуществом вследствие выкупа Управляющим или продажи акций в соответствии с подп. 2.2.1 - по требованию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В случае отказа выгодоприобретателя от прав, предоста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В других случаях, установленных законодательством. Иных оснований для досрочного расторжения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отказе одной стороны от настоящего договора по основаниям, предусмотренным подпунктами 5.2.1, 5.2.2, 5.2.3 и 5.2.5, другая сторона должна быть уведомлена об этом не позднее чем за ________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досрочном расторжении договора осуществляются все расчеты, предусмотренные договором, для его нормального окон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се убытки, непосредственно связанные с досрочным расторжением договора по основаниям, предусмотренным подпунктами 5.2.1, 5.2.2 и 5.2.3, несет сторона, ненадлежащее поведение которой явилось причиной тако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настоящему договору действительны, если они совершены в письменной форме и подписаны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ий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ий:                                 Учре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4</Words>
  <Characters>19756</Characters>
  <CharactersWithSpaces>16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Касенов Е.Б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верительного управления имуществом (пакетом обыкновенных именных акций акционерного общества), заключаемый в пользу выгодоприобретателя, не являющегося собственником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