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ительного управления морским (речным) суд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правление осуществляется в интересах треть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 - Выгодоприобрет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, именуем__ в дальнейшем "Учредитель управления", в лице _____________, действующего на основании ____________, с одной стороны и ______________, именуем__ в дальнейшем "Доверительный управляющий", в лице ____________, действующего на основании ___________ и ____________, &lt;*&gt; с другой стороны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 И ДРУГИЕ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гласно настоящему договору Учредитель управления передает Доверительному управляющему на срок, указанный в настоящем договоре, имущество в доверительное управление, а Доверительный управляющий обязуется осуществлять управление этим имуществом в интересах Выгодоприобретателя - ___________, банковские реквизиты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доверительного управления является морское (речное) судно, принадлежащее Учредителю управления и отраженное в его балансе на момент подписания данного договора, именуемое в дальнейшем "Судно", характеристики которого указываются в приложении, являющем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о собственности Учредителя на Судно подтверждается __________ _______________, выданным ___________ от "__"_________ ___ г. N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дача Судна в доверительное управление не влечет перехода права собственности на него к Доверительному управляю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верительный управляющий вправе совершать в отношении переданного в управление Судна любые юридические и фактические действия в интересах Выгодоприобрет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делки с переданным в управление Судном Доверительный управляющий совершает от своего имени, указывая при этом, что он действует в качестве доверительного управляющего посредством отметки "Д.У.", которая ставится в письменных документах после его наимен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тсутствии указания о действии Доверительного управляющего в этом качестве Доверительный управляющий обязывается перед третьими лицами лично и отвечает перед ними только принадлежащим ему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ознаграждение Доверительного управляющего составляет _____% от прибыли, полученной в результате доверительного управления, и выплачивается ежемесячно в ____-дневный срок после принятия отчета Учредителем управления за соответствующий месяц (квартал). Денежные средства перечисляются на расчетный счет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ереданное в доверительное управление имущество отражается у Доверительного управляющего на отдельном балансе, и по нему ведется самостоятельный у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Для расчетов по деятельности, связанной с доверительным управлением, Доверительный управляющий открывает отдель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Судно передается в доверительное управление по передаточному акту, являющему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До подписания настоящего договора были составлены и рассмотрены Сторонами: акт инвентаризации, заключение независимого аудитора о составе и стоимости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Учредитель управления гарантирует, что Судно в целом или отдельные его части не заложены, не находятся под арестом, не являются предметом судебных разбирательств или притязаний иных лиц, их оборотоспособность не огранич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верительный управляющий осуществляет в пределах, предусмотренных законом, правомочия собственника в отношении Судна, переданного в доверительное управление. По согласованию с ______________________ Доверительный управляющий осуществляет распоряжение следующим имуществом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защиты прав на имущество, находящееся в доверительном управлении, Доверительный управляющий вправе требовать всякого устранения нарушения его прав в соответствии со статьями 301, 302, 304 и 305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ный управляющий представляет Учредителю управления и Выгодоприобретателю отчет о своей деятельности ежемесячно (ежеквартально) не позднее ________________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Доверительный управляющий самостоятельно несет расходы по управлению Судном, в том числе платит налоги, сборы и обязательные плате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Доверительный управляющий имеет право на возмещение понесенных им расходов за счет доходов от использования Суд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Доверительный управляющий представляет бухгалтерскую отчетность по Судну, переданному в доверительное управление, в объеме и порядке, установленном законодательством для юридических лиц с пометкой "Д.У." после наименования доверительного управляю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ДОВЕРИТЕЛЬНОГО УПРАВЛЯЮЩЕ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верительный управляющий, не проявивший должной заботливости об интересах Выгодоприобретателя, возмещает Учредителю управления убытки, причиненные утратой или повреждением имущества, переданного в доверительное управление, с учетом его естественного износа, а также возмещает Выгодоприобретателю упущенную выгоду за время доверительного управления Суд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Доверительный управляющий несет ответственность за причиненные убытки, если не докажет, что эти убытки произошли вследствие непреодолимой силы либо действий Выгодоприобретателя или Учредителя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лги по обязательствам, возникшим в связи с доверительным управлением имуществом, погашаются за счет эт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и дополнительных соглашений к нему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суде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ГОСУДАРСТВЕННАЯ РЕГИСТ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законную силу и считается заключенным с момента государственной регистрации настоящего договора в Государственном судовом реестре (Российском международном реестре судов, судовой книг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распространяется на отношения сторон, возникшие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сходы, связанные с государственной регистрацией договора, оплачиваются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ен сроком на ____________ (не более 5 ле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отсутствии заявления одной из сторон о прекращении настоящего договора по окончании срока его действия он будет считаться продленным на тот же срок и на тех же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При отказе одной стороны от настоящего договора другая Сторона должна быть уведомлена об этом за __________ до прекращ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При прекращении настоящего договора имущество, находящееся в доверительном управлении, возвращается Учредителю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оговор составлен в трех экземплярах, имеющих равную юридическую силу, из которых один находится у Учредителя управления, второй - у Доверительного управляющего, третий - в органе, осуществляющем государственную регистраци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ный управляющий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 управления:                Доверительный управляющ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верительным управляющим может быть компетентный в области управления судами и их эксплуатации индивидуальный предприниматель или коммерческая организация, за исключением унитарного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20</Characters>
  <CharactersWithSpaces>7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1:00Z</dcterms:created>
  <dc:creator>ЗАО «Юринформ В»</dc:creator>
  <dc:description/>
  <dc:language>en-US</dc:language>
  <cp:lastModifiedBy/>
  <dcterms:modified xsi:type="dcterms:W3CDTF">2011-10-30T06:31:00Z</dcterms:modified>
  <cp:revision>2</cp:revision>
  <dc:subject>Договор</dc:subject>
  <dc:title>Договор доверительного управления морским (речным) судном (управление осуществляется в интересах третьего лица — выгодоприобрет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