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ения наследственным имуще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движимым имуществом, предприятием в цел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г. ______________________________,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гражданин __________________________, являющийся исполн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паспортные да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щания ______________________, действующий на основании свидетельства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и полномочий исполнителя завещания, выданного "__"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усом __________________________,) именуем___ в дальнейшем "Учре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" &lt;1&gt;, с одной стороны, и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Доверительный управляющий", в лиц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действующе__ на основании 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.И.О.)                                         (Устава, поло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 вместе имеунуемые "Стороны"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Если в составе наследства имеется имущество, требующее управления (предприятие, доля в уставном (складочном) капитале хозяйственного товарищества или общества, ценные бумаги, исключительные права и тому подобное), нотариус в качестве учредителя доверительного управления заключает договор доверительного управления этим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когда наследование осуществляется по завещанию, в котором назначен исполнитель завещания, права учредителя доверительного управления принадлежат исполнителю завещ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 И ДРУГИЕ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заключается в силу ст. ст. 1026, 1171 и 1173 Гражданского кодекса РФ в целях управления наследственным имуществом, оставшимся после гражданина ___________________________________________, умершего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 настоящему    Договору   Учредитель   управления   перед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му  управляющему  на  срок, установленный в настоящем Догово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в доверительное управление, а Доверительный управляющий обязу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ть управление этим имуществом в интересах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 насле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следников, всех наследников, принявших наследств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Выгодоприобретатель (ли)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Объектом доверительного управления по настоящему Договору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состав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имущество".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, если в доверительное управление передается предприятие или недвижимое имущество, состоящее из нескольких составных частей, необходимо в Договоре или приложении к нему указать состав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дача имущества в доверительное управление не влечет перехода права собственности на него к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УЧРЕДИТЕЛЯ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чредитель управле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роверять исполнение Договора Доверительным управляющим, осуществлять контроль над его действиями путем осмотра имущества, переданного в доверительное управление, и ознакомления с балансом, который ведет Доверительный управляющий в соответствии с настоящим Договором, и получать все сведения и отчеты, представляемые Доверительным управляющим государственным контролирующим органам в соответствии с действующим законодательством РФ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едъявлять Доверительному управляющему в случае нарушения им настоящего Договора иски с целью вынесения судом решений, обязывающих его к исполнению Договора и устранению неблагоприятных последствий допущенных им 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случае утраты доверия к Доверительному управляющему предъявлять ему иск о досрочном прекращени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редитель управления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ередать Доверительному управляющему имущество, указанное в п. 1.2 настоящего Договора, а также все документы и сведения, необходимые для выполнения обязанностей и осуществления прав по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ыплачивать вознаграждение в соответствии с услов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осле прекращения настоящего Договора принять имущество, возвращаемое Доверительным управляющим в порядке, установленном настоящим Договором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Если договором не предусмотрено, что при прекращении договора доверительного управления управляющий возвращает имущество выгодоприобретателю (п. 3 ст. 1024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ава и обязанности Доверительного управляющего по управлению имуществом возникают с момента заключения настоящего Договора и передачи ему имущества в доверительное управление в порядке, установленном законом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. 2 ст. 1017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делки с переданным в управление имуществом Доверительный управляющий совершает от своего имени, указывая при этом, что он действует в качестве доверительного управляющего. Это условие считается соблюденным, если при совершении действий, не требующих письменного оформления, другая сторона информирована об их совершении доверительным управляющим в этом качестве, а в письменных документах после имени или наименования Доверительного управляющего доверительного управляющего сделана пометка "Д.У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верительный управляющий осуществляет в пределах, предусмотренных законом и настоящим договором, правомочия собственника в отношении имущества, переданного в доверительное управление. Доверительный управляющий осуществляет с предварительного письменного согласия Учредителя управления следующие действия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ава, приобретенные Доверительным управляющим в результате действий по управлению переданным в доверительное управление имуществом, включаются в состав этого имущества. Обязанности, возникшие в результате таких действий Доверительного управляющего, исполняются за счет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Для защиты прав на имущество, находящееся в доверительном управлении, Доверительный управляющий вправе требовать всякого устранения нарушения своих прав в соответствии со ст.ст. 301, 302, 304 и 305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Доверительный управляющи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1. Обособить имущество, полученное им в доверительное управление, от другого имущества Учредителя управления, а также от собственного имущества. По полученному в доверительное управление имуществу ведется самостоятельный учет, для расчетов по деятельности, связанной с доверительным управлением, открывается отдельный банковски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2. Учитывать имущество, переданное в доверительное управление, на отдельном балансе, предоставлять его для ознакомления Учредителю управления по его просьб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3. Для проведения расчетов по деятельности, связанной с доверительным управлением имуществом, указанным в п. 1.2 настоящего Договора, открыть отдельный банковски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4. В течение _____ (_______) дней после окончания очередного ____________ предоставлять Учредителю управления и Выгодоприобретателю (лям) отчет о своей деятельности путем направления по почте (заказным письмом с уведомлением о вручении) или вручения под роспись представителю Учредителя управления и представителю Выгодоприобретателя при условии подтверждения ими своих полномочий &lt;4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Если лица, являющиеся Выгодоприобретателями по настоящему Договору к моменту его заключения окончательно не установлены, то в договоре может содержаться условие о том, что отчет Выгодоприобретателям Доверительный управляющий направляет через нотариуса, оформляющего наслед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5. Все выгоды и доходы, полученные от доверительного управления имуществом, за исключением средств, направленных на покрытие расходов, связанных с доверительным управлением, налогов, а также иных платежей и затрат, предусмотренных настоящим Договором, включаются в состав переданного в доверительное управлен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, полученные от управления имуществом, указанным в п. 1.2 настоящего Договора, а также расходы, понесенные Доверительным управляющим в ходе исполнения настоящего Договора, учитываются им на отдельном балансе, предусмотренном подп. 3.6.2, и указываются в отчете, предоставляемом Учредителю управления и Выгодоприобре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6. Обеспечить сохранность имущества, находящегося в доверительном управ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7. Обеспечить высокий профессиональный уровень доверительного управления переднным ему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ЕРЕДАЧА ИМУЩЕСТВА В ДОВЕРИТЕЛЬНОЕ УПРАВЛЕНИЕ И ЕГО ВОЗВРА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течение ____ (________) дней с момента заключения настоящего Договора Учредитель управления передает имущество, указанное в п. 1.2 настоящего Договора,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ередача имущества осуществляется по акту передачи имущества. Передаточный акт составляется Учредителем управления в течение срока, установленного п. 4.1 настоящего Договора, в _______ экземплярах и подписывается им и Доверительным управляющим. Один экземпляр акта остается у Учредителя управления, а второй вручается Доверительному управляющему непосредственно после подписания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ередача имущества (недвижимого) в доверительное управление подлежит государственной регистрации в том же порядке, что и переход права собственности на это имущество &lt;5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П. 2 ст. 1017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прекращении настоящего Договора по любому основанию, предусмотренному законом, настоящим Договором или дополнениями к нему, Доверительный управляющий возвращает Учредителю управления имущество, находящееся в доверительном управлении, в течение _____ (____________) дней с момента окончания действия данного Договора &lt;6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Если не предусмотрено, что имущество возвращается Выгодоприобре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Возврат имущества также осуществляется по акту передачи имущества, который составляется Доверительным управляющим в течение срока, установленного п. 4.4 настоящего Договора. К порядку оформления данного акта применяются правила, указанные в п. 4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ОЗНАГРАЖДЕНИЕ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змер вознаграждения Доверительного управляющего по настоящему Договору составляет ______________________ (_____________) рублей &lt;7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Предельный размер вознаграждения по договору доверительного управления наследственным имуществом не может превышать 3 процента оценочной стоимости наследственного имущества, определяемой в соответствии с п. 1 ст. 1172 ГК РФ. (Постановление Правительства РФ от 27.05.2002 N 350 "Об утверждении предельного размера вознаграждения по договору хранения наследственного имущества и договору доверитнлього управления наследственным имуществом", п. 1 ст. 1172 ГК РФ) и выплачивается в следующие сроки и в следующем порядке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верительный управляющий имеет право на полное возмещение понесенных им необходимых расходов, связанных с управлением имуществом, за счет доходов от использования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управлению имуществом, в части, не покрытой доходами от использования этого имущества, подлежат выплате Доверительному управляющему за счет наследственного имущества в порядке, предусмотренном ст. 1174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лги по обязательствам, возникшим в связи с доверительным управлением имуществом, погашаются за счет этого имущества. В случае недостаточности этого имущества взыскание может быть обращено на имущество доверительного управляющего &lt;8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Долги, связанные с управлением наследственным имуществом, могут быть возмещены лишь за счет того правопреемника, который унаследовал это имущество, и в пределах стоимости (п. 2 ст 1026, ст. 1175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верительный управляющий, не проявивший при доверительном управлении имуществом должной заботливости об интересах Выгодоприобретателя (или Учредителя управления), возмещает Выгодоприобретателю упущенную выгоду за время доверительного управления имуществом, а Учредителю управления убытки, причиненные утратой или повреждением имущества, с учетом его естественного износа, а такж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ный управляющий несет ответственность за причиненные убытки, если не докажет, что эти убытки произошли вследствие непреодолимой силы либо действий Выгодоприобретателя или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Обязательства по сделке, совершенной Доверительным управляющим с превышением предоставленных ему полномочий или с нарушением установленных для него ограничений, несет Доверительный управляющий лично. Если участвующие в сделке третьи лица не знали и не должны были знать о превышении полномочий или об установленных ограничениях, возникшие обязательства подлежат исполнению в порядке, установленном п. 3 ст. 1022 ГК РФ с учетом ограничений, установлденных п. 6.1 настоящего Договора. Учредитель управления может в этом случае потребовать от Доверительного управляющего возмещения понесенных им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ОГОВОРА И УСЛОВИЯ ЕГО ДОСРОЧНОГО ПРЕКРА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заключен на срок ______ (до ______________) &lt;9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Договор доверительного управления имуществом заключается на срок, не превышающий пяти лет. Для отдельных видов имущества, передаваемого в доверительное управление, законом могут быть установлены иные предельные сроки, на которые может быть заключен договор (п. 2 ст. 1016 ГК РФ). Срок действия договора доверительного управления наследственным имуществом не может быть больше срока, установленного для принятия наследства (п. 4 ст. 1171, п.п. 2 и 3 ст. 1154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может быть расторгнут до истечения указанного в п. 7.1 срока по соглашению Сторон, а также в одностороннем порядке при возникновении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 В случае признания Доверительного управляющего несостоятельным (банкротом)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 В случае ликвидации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 В случае совершения Доверительным управляющим действий, явно направленных во вред интересам Выгодоприобретателя (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4. При отказе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, указанным в п. 1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5. По другим основаниям, если такие основания предусмотрены законом, настоящим Договором или дополнительными соглашениями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 отказе одной стороны от Договора доверительного управления другая сторона должна быть письменно уведомлена не менее чем за _________ (_________) дней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прекращения Договора, вне зависимости от основания его прекращения, имущество, находящееся в доверительном управлении, должно быть возвращено Учредителю управления в порядке, установленном п.п. 4.4, 4.5 настоящего Договора &lt;10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Если договором не предусмотрен возврат имущества по окончании договора (при досрочно прекращении) выгодоприобрет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и одна из Сторон по настоящему Договору не будет нести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Сторона, которая не может исполнить своего обязательства по причинам, установленным п. 8.1 настоящего Договора, должна известить другую сторону о препятствии и его влиянии на исполнение обязательств по Договору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Неурегулированные в процессе переговор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о всем остальном, не урегулирова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Расходы, связанные с государственной регистрацией передачи имущества в доверительное управление, оплачиваются за счет наследства в порядке ст. 1174 ГК РФ &lt;1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1&gt; Если в доверительное управление передается недвижимое имущество (п. 2 ст. 1017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(если объектом доверительного управления выступает предприят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и передача имущества в доверительное управление подлежат государственной регистрации в порядке, установленном ФЗ "О государственной регистрации прав на недвижимое имущество и сделок с ним". Договор считается заключенным с момента его государственной регистрации. Расходы, связанные с государственной регистрацией договора и передачи имущества в доверительное управление, оплачиваются за счет наследства в порядке ст. 1174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Настоящий договор вступает в силу с момент его подписания Сторонами и государственной регистрации передачи имущества в доверительное управление в порядке, установленном законом &lt;1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2&gt; С учетом пололжений п. 2 ст. 1017 ГК РФ, п. 3.1, 4.3, 10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Настоящий Договор составлен в ________ (__________) экземплярах, имеющих равную юридическую силу, по одному для каждой из Сторон договора и Выгодоприобретателя (лей), и ________ экземпляров для регистрирующего органа (если в соответствии с законом и условиями настоящего договора передача имущества (или договор) подлежат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редитель управления:           Доверитель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_       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(Ф.И.О.)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0</Words>
  <Characters>18661</Characters>
  <CharactersWithSpaces>15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оверительного управления наследственным имуществом (недвижимым имуществом, предприятием в цел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