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недвижим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приятием в целом), которое обременено залог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ограничением действий Доверительного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споряжению имуще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 - учредителя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Учредитель управления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действующ___ на основании 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ициалы) 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ный управляющий" &lt;*&gt;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верительным управляющим может быть индивидуальный предприниматель или коммерческая организация, за исключением унитарного предприятия. (п. 1 ст. 1015 Гражданского кодекс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становленный в настоящем Договоре, недвижимое имущество в доверительное управление, а Доверительный управляющий обязуется осуществлять управление этим имуществом в интересах Учредителя 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ъектом доверительного управления являетс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редприятие, в ц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к имущественный комплекс, используемый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принимательск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имущество", в состав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ое имущество принадлежит Учредителю управления на праве собственности, что подтверждается Свидетельством N ____________, выданным ________________________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казанное имущество обременено залогом по договору залога N ___ от "__"__________ ____ г., заключенному Учредителем управления с ___________. Залог выдан в обеспечение исполнения обязательств по Договору N ______ от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залога не запрещает Учредителю управления передавать имуществ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о подписания настоящего Договора были составлены и рассмотрены сторонами: акт инвентаризации, бухгалтерский баланс, заключение независимого аудитора о составе и стоимости имущества, а также перечень всех долгов (обязательств), включаемых в состав имущества, с указанием кредиторов, характера, размера и сроков 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Учредитель управления гарантирует, что предприятие в целом или отдельные его части свободны от прав третьих лиц, за исключением залога, указанного в п. 1.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оверенности, выдаваемые Доверительным управляющим, должны быть нотариально удостоверены. Доверительный управляющий отвечает за действия избранного им поверенного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исполнение Договора Доверительным управля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лучать доходы по переданному в управление имуществу за вычетом сумм, подлежащих выплате Доверительному управляющему в виде вознаграждения и компенсации расходов по доверительному упра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управления осуществляет контроль исполнения условий Договора пут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я промежуточных отчетов по истечении каждого периода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я отчета о деятельности по управлению имуществом за срок действия Договора и утверждения Учредителем управления акта об исполнении условий Договора, составленного по итогам рассмотрения итогового отчета об исполнении условий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и ежегодных документальных проверок данных бухгалтерской отчетности и иных документов, представляемых Доверительным управляющим в налоговые органы, органы статистики и иным контролирующим орга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овых и внезапных проверок фактического наличия, состояния сохранности и использования по назначению имущества, переданного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иды отче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квартальный отчет для отражения текущих результатов деятельности по доверительному управ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довой отчет, в котором отражаются промежуточные результаты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за весь период действия Договора, в котором излагаются итоги управления объе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четы Доверительного управляющего должны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вознаграждения управляющего за отчетный период (при необходимости расчет суммы вознаграждения оформляется приложением к отчет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мероприятий по управлению имуществом, осуществленных Доверительным управляющим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чет о деятельности по управлению имуществом за весь период действия договора доверительного управления должен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дные финансовые показатели управления имуществом за весь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 вознаграждения Доверительного управляющего за весь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основных мероприятий по управлению имуществом, осуществленных Доверительным управляющим за весь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авнительный анализ фактических показателей управления имуществом за весь период и планируемых Учредителем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воды о реализации программы и достижении целей управления с анализом отклонений от планов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 иным документам, представляемым Доверительным управляющим,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говоров, заключенных по поводу управления имуществом (на оказание услуг, агентские договоры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составе и сроках выполнения планов управлени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я в кадровом составе при управлении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ведения, необходимые Учредителю управления для осуществления контроля за деятельностью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тчеты должны быть прошиты, пронумерованы, подписаны доверительным управляющим и скреплены его печа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тчеты об исполнении условий Договора рассматриваются Учредителем управления в ___-дневный срок с момента представления их Доверительным управляющим. При необходимости к рассмотрению отчета могут привлекаться экспертные организации. Экспертиза отчета должна быть проведена в указанный в настоящем пункте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кты об исполнении условий договора доверительного управления, составленные по результатам рассмотрения отчетов Доверительного управляющего, утверждаются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В случае необходимости Учредитель управления издает и направляет в адрес управляющего письменное предписание о мерах по устранению выявленных нарушений порядка управления имуществом с указанием срока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 выявлении нарушений, повлекших причинение ущерба имущественным интересам, Учредитель управления принимает решение о применении к управляющему штрафных санкций, предусмотренных действующ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ередать Доверительному управляющему имущество, указанное в п. 1.2 настоящего Договора, а также все документы и сведения, необходимые для выполнения обязанностей и осуществления пра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плачивать вознаграждени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сле прекращения настоящего Договора принять имущество, возвращаемое Доверительным управляющим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Доверительного управляющего по управлению имуществом возникают с момента государственной регистрации передачи ему имущества, указанного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не вправе без письменного согласия Учредителя управления продавать, обменивать, предоставлять во временное пользование либо взаймы материальные ценности, входящие в состав имущества, сдавать их в субаренду и передавать свои права и обязанности по Договору в отношении таких ценностей другому лицу даже при условии, что это не влечет уменьшения стоимости предприятия и не нарушает других положений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не вправе без согласия и надзора Учредителя управления вносить изменения в состав имущества, проводить его реконструкцию, расширение, техническое перевооружение, увеличивающее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верительный управляющий осуществляет правомочия собственника в отношении имущества, переданного в доверительное управление в следующих пределах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делки с переданным в управление имуществом Доверительный управляющий совершает от своего имени, указывая при этом, что он действует в качестве доверительного управляющего посредством отметки в письменных документах после имени или наименования Доверительного управляющего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ава, приобретенные Доверительным управляющим в результате действий по управлению переданным в доверительное управление имуществом, включаются в состав эт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Для защиты прав на имущество, находящееся в доверительном управлении, Доверительный управляющий вправе требовать всякого устранения нарушения своих прав в соответствии со ст. ст. 301, 302, 304 и 3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особить имущество, полученное им в доверительное управление или приобретенное им за счет средств Учредителя, от собств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читывать имущество, переданное в доверительное управление, на отдельном балансе, предоставлять его для ознакомления Учредителю управления по его просьб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ля проведения расчетов по деятельности, связанной с доверительным управлением имуществом, указанным в п. 1.2 настоящего Договора, открыть отдельный банковский с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течение _____ дней после окончания очередного ____________ предоставлять Учредителю управления отчет о своей деятельности путем направления по почте (заказным письмом с уведомлением о вручении) или вручения под роспись представителю Учредителя управления при условии подтверждения им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ередать Учредителю управления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а также иных платежей и затрат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управления имуществом, указанным в п. 1.2 настоящего Договора, а также расходы, понесенные Доверительным управляющим в ходе исполнения настоящего Договора, учитываются им на отдельном балансе, предусмотренном подп. "б" данного пункта, и указываются в отчете, предоставляемом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вышения сумм доходов, полученных от управления имуществом, над понесенными в связи с этим расходами Доверительный управляющий обязан передать сложившуюся разницу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ы указанной выше разницы должны перечисляться на расчетный счет Учредителя управления или передаваться ему в другом порядке, согласованном сторонами по настоящему Договору, не позднее ________ числа месяца, следующего за истекшим 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ть сохранность имущества, находящегося в доверительном у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еспечить высокий профессиональный уровень доверительного управления имуществом Учре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оддерживать имущество в надлежащем техническом состоянии, в том числе осуществлять его текущий и капитальный ремо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_______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 акту передачи имущества прилагаются акт инвентаризации, бухгалтерский баланс, заключение независимого аудитора о составе и стоимости имущества, а также перечень всех долгов (обязательств), включаемых в состав имущества, с указанием кредиторов, характера, размера и сроков и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Имущество передается вместе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инадлежности,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ырье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имущество, находящееся в доверительном управлении, в течение _____ дней с момента окончания действ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3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вознаграждения Доверительного управляющего составляет _________ (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знаграждение Доверительного управляющего в размере, указанном в п. 5.1 настоящего Договора, оплачивается ежемесячно не позднее _______ числа месяц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 позднее __________ дней с момента заключения настоящего Договора Учредитель управления оплачивает задаток в размере __________ (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 в размере документально подтвержденных сумм понесенных затрат и отчетом об этих затратах, утвержденным Учредителем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ыплат, направляемых на возмещение расходов, не может превышать суммы доходов от доверите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Основанием для перечисления денежных средств в счет выплаты вознаграждения Доверительному управляющему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ный Учредителем управления отчет за соответствующий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чет на оплату с приложением расчета суммы вознаграждения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факт перечисления Управляющим доходов (дивидендов) и их поступление на счет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ознаграждение Доверительному управляющему не выплачивается в случае досрочного прекращения договора доверительного управления по основаниям, предусмотрен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На Доверительного управляющего возлагаются расходы, связанные с уплатой платежей по страхованию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верительный управляющий, не проявивший при доверительном управлении имуществом должной заботливости об интересах Учредителя управления, возмещает ему упущенную выгоду за время доверительного управления имуществом, и убытки, причиненные утратой или повреждением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 Если участвующие в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6.3 Договора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, а при недостаточности и его имущества на имущество учредителя управления, не переданное в доверительное упр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ОГОВОРА И УСЛОВИЯ ЕГО ДОСРОЧ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________ лет д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читается заключенным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государственной регистрацией Договора и передачи имущества в доверительное управление, оплачиваютс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до истечения указанного в п.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признания Доверительного управляющего несостоятельным (банкротом) в соответствии с действующим законодатель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е ликвидации Доверительного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лучае совершения Доверительным управляющим действий, явно направленных во вред интересам Учредителя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, указанным в п. 1.2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о другим основаниям, если такие основания будут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Учредитель управления вправе отказаться в любое время от Договора доверительного управления при условии выплаты Доверительному управляющему причитающегося по Договору вознаграждения за весь период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 отказе одной стороны от Договора доверительного управления другая сторона должна быть письменно уведомлена не менее чем за три месяца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 При отсутствии заявления одной из сторон о прекращении Договора по окончании срока его действия он считает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В случае прекращения Договора вне зависимости от основания его прекращения имущество, находящееся в доверительном управлении, должно быть возвращено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которая не может исполнить своего обязательства по причинам, установленным п. 8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бном порядке по месту нахождения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дитель управления: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/_______________      ______________ 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(Ф.И.О.)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7</Words>
  <Characters>21245</Characters>
  <CharactersWithSpaces>18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банов О.М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едвижимым имуществом (предприятием в целом), которое обременено залогом (с ограничением действий Доверительного управляющего по распоряжению имуществ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