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верительного 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движимым имуществом в польз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годоприобрет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организации - учредителя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Учредитель управления"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, с одной сторон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става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, именуем_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доверитель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Доверительный управляющий", в лице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, с другой стороны, вме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става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огласно настоящему Договору, Учредитель управления передает Доверительному управляющему на срок, установленный в настоящем Договоре, недвижимое имущество в доверительное управление, а Доверительный управляющий обязуется осуществлять управление этим недвижимым имуществом в интересах Выгодоприобретателя, указанного в п. 1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ыгодоприобретателем по настоящему Договору является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Объектом доверительного управления по настоящему Договору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ать полное описание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имущество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 Состав  имущества,  передаваемого  в  доверительное управлени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Договору, определен в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документ(ты), определяющий(ие) состав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емся(ихся) неотъемли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Указанное имущество принадлежит Учредителю управления на пра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ственности, что подтверждается Свидетельством N ______________, выданным ________________________________ "_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ередача имущества в доверительное управление не влечет перехода права собственности на него к Доверительному управляющ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ДОВЕРИТЕЛЬНЫЙ ХАРАКТЕР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ключая настоящий Договор, Учредитель управления оказывает особое доверие Доверительному управляющему как лицу, способному наилучшим образом управлять принадлежащим Учредителю управления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оверительный управляющий при осуществлении прав и исполнении обязанностей, вытекающих из Договора, обязан действовать добросовестно и тем способом, который является наилучшим для интересов Учре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верительный управляющий имеет исключительное право определять, какой способ его действия в отношении управляемого имущества является наилучшим с точки зрения интересов Учре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оверительный управляющий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Осуществлять управление имуществом, поддерживая его в надлежащим состоянии, осуществляя необходимые улучшения и получая доходы от него следующими способами: 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ительный управляющий не вправе распоряжаться переданным в управление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Обеспечить сохранность имущества, находящегося в доверительном управ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Учитывать имущество, переданное в доверительное управление, а также доходы, полученные от этого имущества, на отдельном балансе. При этом под доходами понимаются все поступления, в том числе неимущественные, полученные в результате использования указанного в п. 1.3 настоящего Договора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Для расчетов по деятельности, связанной с доверительным управлением, открыть расчетный счет в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5.  Передавать  ____________________  (ежемесячно,  ежеквартальн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.п.)  не  позднее  ______  числа  месяца, следующего за отчетным период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годоприобретателю  все  доходы,  полученные  от доверитель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м,  за  исключением  средств,  направленных  на покрытие расхо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х  с  доверительным  управлением,  налогов, иных платежей и затра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настоящим Договором, путем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пример, перечисления на расчетный счет Выгодоприобретателя и т.д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Предоставлять Учредителю управления и Выгодоприобретателю письменный отчет о своей деятельности ежемесячно (ежеквартально) не позднее ______ числа месяца,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Доверительного управляющего должен содержать следующую информацию: 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отчету Доверительного управляющего прилагаются копии следующих документов: 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Доверительного управляющего считается принятым, если в течение _____________ (_____________) дней с момента его представления Учредитель управления не заявит по нему своих письменных возра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Обеспечить высокий профессиональный уровень доверительного управления имуществом Учре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8. Выполнять особые условия доверительного управления, если они будут установлены Учредителем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9. По окончании доверительного управления ____________ (возвратить Учредителю управления, передать Выгодоприобретателю) имущество и нераспределенные доходы от н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редитель управления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Предупредить Доверительного управляющего о залоговых обременениях передаваемого имущества, существующих на момент передачи имущества. Если Доверительный управляющий не знал и не должен был знать об обременении залогом переданного в управление имущества, он вправе потребовать в суде расторжения настоящего Договора и уплаты причитающегося ему вознаграждения за один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Передать Доверительному управляющему все документы и сведения, необходимые для выполнения обязанностей и осуществления пра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делки с переданным в управление имуществом Доверительный управляющий совершает от своего имени, указывая при этом, что он действует в качестве такого управляющего. Это условие считается соблюденным, если при совершении действий, не требующих письменного оформления, другая сторона информирована об их совершении Доверительным управляющим в этом качестве, а в письменных документах после наименования доверительного управляющего сделана пометка "Д.У.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тсутствии указания о действии Доверительного управляющего в этом качестве Доверительный управляющий обязывается перед третьими лицами лично и отвечает перед ними только принадлежащим ему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ава, приобретенные Доверительным управляющим в результате действий по доверительному управлению имуществом, включаются в состав переданного имущества. Обязанности, возникшие в результате таких действий Доверительного управляющего, исполняются за счет эт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ава и обязанности Доверительного управляющего по настоящему Договору возникают с момента государственной регистрации передачи имущества, указанного в п. 1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Доверительный управляющий не вправе поручать другому лицу совершать от имени Доверительного управляющего действия, необходимые для управления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ЕРЕДАЧА ИМУЩЕСТВА В ДОВЕРИТЕЛЬН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Е И ЕГО ВОЗВРА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течение ________ (_____________) дней с момента заключения настоящего Договора Учредитель управления передает имущество, указанное в п. 1.3 настоящего Договора, Доверительному управляющ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ередача имущества осуществляется по акту передачи имущества. Передаточный акт составляется Учредителем управления в течение срока, установленного п. 4.1 настоящего Договора, в двух экземплярах и подписывается им и Доверительным управляющим. Один экземпляр акта остается у Учредителя управления, а второй вручается Доверительному управляющему непосредственно после подписания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прекращении настоящего Договора по любому основанию, предусмотренному законом, настоящим Договором или дополнениями к нему, Доверительный управляющий возвращает имущество, находящееся в доверительном управлении, в течение _____ (_____________) дней с момента окончания действия дан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озврат имущества также осуществляется по акту передачи имущества, который составляется Доверительным управляющим в течение срока, установленного п. 4.3 настоящего Договора. К порядку оформления данного акта применяются правила, указанные в п. 4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ередача имущества в доверительное управление по настоящему Договору подлежит государственной регистрации в порядке, установленонм законом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. 2 ст. 1017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ВОЗНАГРАЖДЕНИЕ ДОВЕРИТЕЛЬНОГО УПРАВЛЯЮЩ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змер вознаграждения Доверительного управляющего составляет _______ (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Вознаграждение Доверительного управляющего в размере, указанном в п. 5.1 настоящего Договора, выплачивается ежемесячно не позднее ______ числа каждого месяца путем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ариант: Вознаграждение Доверительного управляющего в размере, указанном в п. 5.1 настоящего Договора, выплачивается ежемесячно, в течение ______ (____________) дней с момента получения Учредителем управления отчета Доверительного управляющего (при отсутствии возражений по нему). Выплата вознагрждаения осуществляется путем _______________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оверительный управляющий имеет право на полное возмещение понесенных им необходимых расходов, связанных с управлением имуществом, за счет доходов от использования эт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ДОВЕРИТЕЛЬНОГО УПРАВЛЯЮЩ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За неиcполнение или ненадлежащее исполнение своих обязательств по Договору Стороны несут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олги по обязательствам, возникшим в связи с доверительным управлением имуществом, погашаются за счет этого имущества. В случае недостаточности этого имущества взыскание может быть обращено на имущество Доверительного управляющего, а при недостаточности и его имущества - на имущество Учредителя управления, не переданное в доверительное управление. Доверительный управляющий несет при недостаточности имущества, переданного в доверительное управление, неограниченную ответственность своим имуществом и имущественными пра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Доверительный управляющий несет ответственность за любой вред или ущерб, причиненный им интересам Учредителя управления при управлении имуществом, за исключением вреда или ущерба, причиненного действием непреодолимой силы либо действиями Учре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Доверительный управляющий, не проявивший должной заботливости об интересах Учредителя управления, возмещает последнему убытки, причиненные утратой или повреждением указанного в п. 1.3 настоящего Договора имущества с учетом его естественного износа, а также упущенную вы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За непредставление Учредителем управления имущества, указанного в п. 1.3 настоящего Договора, в срок, установленный п. 4.1 настоящего Договора, Учредитель управления уплачивает штраф в размере _______ (_______________) рублей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В случае неуплаты Доверительным управляющим сумм, причитающихся Выгодоприобретателю, в сроки, установленные данным Договором, начисляется пеня в размере ____% от суммы задолженности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В случае непредоставления в установленный срок отчета Доверительный управляющий выплачивает Учредителю управления штраф в размере _______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В случае нарушения срока выплаты вознаграждения по настоящему Договору Учредитель управления выплачивает Доверительному управляющему пеню в размере _____% от суммы просроченного платежа за каждый день такой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ДОГОВОРА И УСЛОВИЯ ЕГО ДОСРОЧНОГО ПРЕКРА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заключен сроком на _______ лет до _______________________.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оговор доверительного управления имуществом заключается на срок, не превышающий пяти лет (п. 2 ст. 1016 ГК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может быть расторгнут до истечения указанного в п. 7.1 срока по соглашению Сторон, а также в одностороннем порядке при возникновении следующих обстоятельст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1. В случае признания Доверительного управляющего несостоятельным (банкротом)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2. В случае ликвидации Доверительного управля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3. В случае совершения Доверительным управляющим действий, явно направленных во вред интересам Учре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4. При отказе Доверительного управляющего или Учредителя управления от осуществления доверительного управления в связи с невозможностью для Доверительного управляющего лично осуществлять доверительное управление имуществом, указанным в п. 1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5. По другим основаниям, если такие основания будут предусмотрены законом, настоящим Договором или дополнительными соглашениями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Учредитель управления вправе отказаться в любое время от Договора доверительного управления при условии выплаты Доверительному управляющему причитающегося по Договору вознаграждения за весь период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При отказе одной стороны от Договора доверительного управления другая сторона должна быть письменно уведомлена об этом не менее чем за три месяца до прекращ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При отсутствии заявления одной из Сторон о прекращении Договора по окончании срока его действия он считается продленным на тот же срок и на тех же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В случае отказа Выгодоприобретателя от получения выгод по настоящему Договору или ликвидации Выгодоприобретателя действие настоящего Договора продолжается, а управление имуществом будет осуществляться в интересах Учре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В случае прекращения Договора вне зависимости от основания его прекращения имущество, находящееся в доверительном управлении, должно быть возвращено Учредителю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и одна из Сторон по настоящему Договору не будет нести ответственности перед другой стороной за невыполнение обязательств, обусловленное обстоятельствами, возникшими помимо воли и желания Сторон, которые нельзя предвидеть или избежать, включая объявленную или фактическую войну, гражданские волнения, эпидемии, блокаду, эмбарго, землетрясения, наводнения, пожары и другие стихийные б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Сторона, которая не может исполнить своего обязательства по причинам, установленным п. 8.1 настоящего Договора, должна известить другую сторону о препятствии и его влиянии на исполнение обязательств по Договору в разум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Условия настоящего Договора и дополнительных соглашений (протоколов и т.п.)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тороны принимают все необходимые меры для того, чтобы их сотрудники и агенты без предварительного согласия другой стороны не информировали третьих лиц о деталях данного Договора и приложений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Все споры и разногласия, которые могут возникнуть между Сторонами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При неурегулировании в процессе переговоров споры разрешаются в судебном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Договор вступает в силу с момента его подписания Сторонами и государственной регистрации передачи имущества в доверительное управление в порядке, установленном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Все уведомления и сообщения в рамках настоящего Договора должны направляться Сторонами друг другу в письменной форме. Сообщения будут считаться исполненными надлежащим образом, если они направлены заказным письмом, по телеграфу, телетайпу, телексу, телефаксу или доставлены лично по почтовым адресам Сторон с получением под распис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Настоящий Договор составлен в четырех экземплярах, имеющих одинаковую юридическую силу, по одному для каждой Стороны, Выгодоприобретателя и _______________ (наименование органа, осуществляющего государственную регистрацию прав на недвижимое имущество и сделок с ни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дитель управления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ительный управляющий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чредитель управления:             Доверительный управляющ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 /_______________      ______________ 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(Ф.И.О.)          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2</Words>
  <Characters>17272</Characters>
  <CharactersWithSpaces>147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1:00Z</dcterms:created>
  <dc:creator>ЗАО «Юринформ В»</dc:creator>
  <dc:description/>
  <dc:language>en-US</dc:language>
  <cp:lastModifiedBy/>
  <dcterms:modified xsi:type="dcterms:W3CDTF">2011-10-30T06:31:00Z</dcterms:modified>
  <cp:revision>2</cp:revision>
  <dc:subject>Договор</dc:subject>
  <dc:title>Договор доверительного управления недвижимым имуществом в пользу выгодоприобретателя (с условием возможной замены выгодоприобретателя на учредителя управления в случае отказа выгодоприобретателя от получения выгод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