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едвижим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верительный управляющий осуществля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ю деятельность безвозмездно &lt;1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Это не может касаться доверительного управления имуществом, заключаемого коммерческими организациями и индивидуальными предпринимателями. Безвозмездный характер такого договора может быть установлен в отношении, например, доверительного управления имуществом подопечного, или иных случаев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Учредитель управления", в лице ________________, действующ___ на основании _________________________, с одной стороны, и _______________, именуем__ в дальнейшем "Доверительный управляющий", в лице ______________, действующ___ на основании 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Учредитель управления передает Доверительному управляющему на срок, указа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по настоящему Договору являетс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какое недвижи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мущ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Состав  имущества,  передаваемого  в  доверительное  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в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документ, определяющий состав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муществом принадлежит Учредителю управления на праве ____________________________, что подтверждается _____________, выданным _______________ от "___"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верительный управляющий вправе совершать в отношении переданного в управление имущества любые юридические и фактические действия в интересах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, посредством отметки "Д.У.", которая ставится в письменных документах после 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оверительный управляющий ведет отдельный баланс, по которому ведет самостоятельный учет имущества, переданного ему в доверительное управление и полученное за счет та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мущество передается в доверительное управление по передаточному акту, являющемуся неотъемлемой частью настоящего договора, в течение _________ (________)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й акт составляется Учредителем управления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ередача имущества в доверительное управление по настоящему Договору подлежит государственной регистрации в порядке, установленном законом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. 2 ст. 10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оверительный управляющий может поручить другим лицам совершать от своего имени действия, необходимые дл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и, выдаваемые Доверительным управляющим этим лицам, должны быть нотариально удостоверены. Доверительный управляющий отвечает за действия избранных им поверенных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Доверительный управляющий осуществляет управление имуществом по настоящему Договору безвозмездно &lt;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Абз. 3 п. 1 ст. 1016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осуществляет в пределах, предусмотренных законом, правомочия собственника в отношении имущества, переданного в доверительное управление. Распоряжение недвижимым имуществом Доверительный управляющий осуществляет лишь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. ст.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представляет Учредителю управления и Выгодоприобретателю отчет о своей деятельности ежемесячно (ежеквартально) не позднее _________________ числа месяца, следующего за отчетным периодом. Отчет Доверительного управляющего должен содержать следующую информацию: _____________________________. К отчету Доверительного управляющего прилагаются копии следующих документов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верительного управляющего считается принятым, если в течение _____________ (___________) дней с момента его представления Учредитель управления не заявит по нему своих письменны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имеет право на возмещение понесенных им при управлении имуществом расходов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рительный управляющий обязан передавать ____________________ (ежемесячно, ежеквартально и т.п.) не позднее ______ (________) числа месяца, следующего за отчетным периодом, Выгодоприобретателю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иных платежей и затрат, предусмотренных настоящим Договором, путем ____________________________ (например, перечисления на расчетный счет Выгодоприобретател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(________)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имущества осуществляется по акту передачи имущества, который составляется Доверительным управляющим в двух экземплярах и подписывается им и Учредителем управления &lt;4&gt;. Один экземпляр акта остается у Доверительного управляющего, а второй вручается Учредителю управления непосредственно после его подписа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договором не предусмотрено, что имущество передается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, не проявивший должной заботливости об интересах Выгодоприобретателя, возмещает убытки, причиненные утратой или повреждением имущества, переданного в доверительное управление, с учетом его естественного износа, а также возмещает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Выгодоприобретателя 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лги по обязательствам, возникшим в связи с доверительным управлением имуществом, погаша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аточности этого имущества взыскание может быть обращено на имущество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государственной регистрации передачи имущества в доверительное управление в порядке, установленном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, связанные с государственной регистрацией передачи имущества в доверительное управление, оплачиваю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сроком на ___________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настоящего Договора другая Сторона должна быть уведомлена об этом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четырех экземплярах, имеющих одинаковую юридическую силу, по одному для каждой Стороны, Выгодоприобретателя и _____________ (наименование органа, осуществляющего государственную регистрацию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 управления: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7</Characters>
  <CharactersWithSpaces>9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(доверительный управляющий осуществляет свою деятельность безвозмезд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