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ГОВО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верите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движимым имуществом (предприятием в цел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, именуем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 - учредителя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Учредитель управления"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верительный управляющий"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 И ДРУГИЕ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огласно  настоящему   Договору   Учредитель  управления  пере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му  управляющему  на  срок, установленный в настоящем Догово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в доверительное управление, а Доверительный управляющий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 управление этим имуществом в интересах Учредителя 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Объектом доверительного управления являетс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редприят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именуемое в дальнейшем "имущество"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вижимое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в  доверительное  управление  передается  предприятие  или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состоящее из нескольких составных частей, необходимо в  Догов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риложении к нему указать состав этого имуществ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  имущество   принадлежит   Учредителю   управления 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что подтверждается Свидетельством N ___, выданным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Передача имущества в доверительное  управление  не влечет пере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собственности на него к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УЧРЕДИТЕЛЯ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редитель управле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ерять исполнение Договора Доверительным управляющим, осуществлять контроль над его действиями путем осмотра имущества, переданного в доверительное управление, и ознакомления с балансом, ведущимся Доверительным управляющим в соответствии с подпунктом "б" пункта 3.6 настоящего Договора, и получать все сведения и отчеты, представляемые Доверительным управляющим государственным контролирующим органам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ъявлять Доверительному управляющему в случае нарушения им настоящего Договора иски с целью вынесения судом решений, обязывающих его к исполнению Договора и устранению неблагоприятных последствий допущенных им 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случае утраты доверия к Доверительному управляющему предъявлять ему иск о досрочном прекращени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лучать доходы по переданному в управление имуществу за вычетом сумм, подлежащих выплате Доверительному управляющему в виде вознаграждения и компенсации расходов по доверительному у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редитель управлени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ередать Доверительному управляющему имущество, указанное в пункте 1.2 настоящего Договора, а также все документы и сведения, необходимые для выполнения обязанностей и осуществления прав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плачивать вознаграждение в соответствии с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сле прекращения настоящего Договора принять имущество, возвращаемое Доверительным управляющим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ДОВЕР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а и обязанности Доверительного управляющего по управлению имуществом возникают с момента передачи ему имущества, указанного в пункте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делки с переданным в управление имуществом Доверительный управляющий совершает от своего имени, указывая при этом, что он действует в качестве Доверительного управляющего, посредством отметки в письменных документах после имени или наименования Доверительного управляющего "Д.У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верительный управляющий осуществляет в пределах, предусмотренных законом, правомочия собственника в отношении имущества, переданного в доверительное управление. Доверительный управляющий осуществляет с предварительного письменного согласия Учредителя управления следующие действия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ава, приобретенные Доверительным управляющим в результате действий по управлению переданным в доверительное управление имуществом, включаются в состав этого имущества. Обязанности, возникшие в результате таких действий Доверительного управляющего, исполняются за счет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ля защиты прав на имущество, находящееся в доверительном управлении, Доверительный управляющий вправе требовать всякого устранения нарушения своих прав в соответствии со статьями 301, 302, 304 и 305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Доверительный управляющ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особить имущество, полученное им в доверительное управление или приобретенное им за счет средств Учредителя, от собств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читывать имущество, переданное в доверительное управление, на отдельном балансе, предоставлять его для ознакомления Учредителю управления по его прось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ля проведения расчетов по деятельности, связанной с доверительным управлением имуществом, указанным в пункте 1.2 настоящего Договора, открыть отдельный банковски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течение _____ дней после окончания очередного _______ предоставлять Учредителю управления отчет о своей деятельности путем направления по почте (заказным письмом с уведомлением о вручении) или вручения под роспись представителю Учредителя управления при условии подтверждения им сво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ередать Учредителю управления все выгоды и доходы, полученные от доверительного управления имуществом, за исключением средств, направленных на покрытие расходов, связанных с доверительным управлением, налогов, а также иных платежей и затрат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, полученные от управления имуществом, указанным в пункте 1.2 настоящего Договора, а также расходы, понесенные Доверительным управляющим в ходе исполнения настоящего Договора, учитываются им на отдельном балансе, предусмотренном подпунктом "б" данного пункта, и указываются в отчете, предоставляемом Учредител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евышения сумм доходов, полученных от управления имуществом, над понесенными в связи с этим расходами Доверительный управляющий обязан передать сложившуюся разницу Учредител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ы указанной выше разницы должны перечисляться Доверительным управляющим на расчетный счет Учредителя управления или передаваться ему в другом порядке, согласованном сторонами по настоящему Договору, не позднее ________ числа месяца, следующего за истекш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беспечить сохранность имущества, находящегося в доверительном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беспечить высокий профессиональный уровень доверительного управления имуществом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ДАЧА ИМУЩЕСТВА В ДОВЕРИТЕ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И ЕГО ВОЗВР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течение ____ дней с момента государственной регистрации настоящего Договора Учредитель управления передает имущество, указанное в пункте 1.2 настоящего Договора,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дача имущества осуществляется по акту передачи имущества. Передаточный акт составляется Учредителем управления в течение срока, установленного пунктом 4.1 настоящего Договора, в _______ экземплярах и подписывается им и Доверительным управляющим. Один экземпляр акта остается у Учредителя управления, а второй вручается Доверительному управляющему непосредственно после подписан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рекращении настоящего Договора по любому основанию, предусмотренному законом, настоящим Договором или дополнениями к нему, Доверительный управляющий возвращает имущество, находящееся в доверительном управлении, в течение _____ дней с момента окончания действия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озврат имущества также осуществляется по акту передачи имущества, который составляется Доверительным управляющим в течение срока, установленного пунктом 4.3 настоящего Договора. К порядку оформления данного акта применяются правила, указанные в пункте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ОЗНАГРАЖДЕНИЕ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змер вознаграждения Доверительного управляющего по настоящему Договору составляет ________ и выплачивается в следующие сроки и в следующем порядке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верительный управляющий имеет право на полное возмещение понесенных им необходимых расходов, связанных с управлением имуществом, за счет доходов от использования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лги по обязательствам, возникшим в связи с доверительным управлением имуществом, погашаются за счет этого имущества. В случае недостаточности этого имущества взыскание может быть обращено на имущество Доверительного управляющего, а при недостаточности и его имущества - на имущество Учредителя управления, не переданное в доверительное управление. Доверительный управляющий несет при недостаточности имущества, переданного в доверительное управление, неограниченную ответственность своим имуществом и имущественными пра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верительный управляющий несет ответственность за любой вред или ущерб, причиненный им интересам Учредителя управления при управлении имуществом, за исключением вреда или ущерба, причиненного действием непреодолимой силы либо действиями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верительный управляющий, не проявивший должной заботливости об интересах Учредителя управления, возмещает последнему убытки, причиненные утратой или повреждением указанного в пункте 1.2 настоящего Договора имущества с учетом его естественного износа, а такж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 непредставление Учредителем управления имущества, указанного в пункте 1.2 настоящего Договора, в срок Учредитель управления уплачивает штраф в размер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неуплаты Доверительным управляющим сумм, причитающихся Учредителю управления, в сроки, установленные данным Договором, начисляется пеня в размере ____% в день с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ОГОВОРА И УСЛОВИЯ ЕГО ДОСРОЧ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заключен на ______ лет до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до истечения указанного в пункте 7.1 срока по соглашению сторон, а также в одностороннем порядке при возникновении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 признания Доверительного управляющего несостоятельным (банкротом)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лучае ликвидации Доверительного управляю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случае совершения Доверительным управляющим действий, явно направленных во вред интересам Учредителя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 отказе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, указанным в п. 1.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 другим основаниям, если такие основания будут предусмотрены законом, настоящим Договором или дополнительными соглашениями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Учредитель управления вправе отказаться в любое время от Договора доверительного управления при условии выплаты Доверительному управляющему причитающегося по Договору вознаграждения за весь период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 отказе одной стороны от Договора доверительного управления другая сторона должна быть письменно уведомлена не менее чем за три месяца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 случае прекращения Договора вне зависимости от основания его прекращения имущество, находящееся в доверительном управлении, должно быть возвращено Учредител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и одна из сторон по настоящему Договору не будет нести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а, которая не может исполнить своего обязательства по причинам, установленным пунктом 8.1 настоящего Договора, должна известить другую сторону о препятствии и его влиянии на исполнение обязательств по Договору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неурегулировании в процессе переговоров спорных вопрос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подлежит государственной регистрации в порядке, установленном ФЗ "О государственной регистрации прав на недвижимое имущество и сделок с ним". Договор считается заключенным с момента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Расходы, связанные с государственной регистрацией Договора и передачей имущества в доверительное управление, оплачиваются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о всем остальном, не урегулирова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Настоящий Договор составлен в трех экземплярах, имеющих равную юридическую силу, из которых один находится у Учредителя управления, второй - у Доверительного управляющего, третий - в органе, осуществляющем государственную регистрацию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1. АДРЕСА И БАНКОВСКИ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                 Доверительны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6</Words>
  <Characters>14554</Characters>
  <CharactersWithSpaces>12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ЗАО «Юринформ В»</dc:creator>
  <dc:description/>
  <dc:language>en-US</dc:language>
  <cp:lastModifiedBy/>
  <dcterms:modified xsi:type="dcterms:W3CDTF">2011-10-30T06:31:00Z</dcterms:modified>
  <cp:revision>2</cp:revision>
  <dc:subject>Договор</dc:subject>
  <dc:title>Договор доверительного управления недвижимым имуществом (предприятием в цел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