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недвижимым имуществом (предприятием в целом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е обременено залог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Учредитель управления", в лиц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действующего на основании 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)                           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управляющий" &lt;*&gt;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верительным управляющим может быть индивидуальный предприниматель или коммерческая организация, за исключением унитарного предприятия. (п. 1 статьи 1015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Учредитель управления передает Доверительному управляющему на срок, установленный в настоящем Договоре, недвижимое имущество в доверительное управление, а Доверительный управляющий обязуется осуществлять управление этим имуществом в интересах Учредителя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ъектом доверительного управления я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едприятие, в ц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к имущественный комплекс, используемый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ь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мущество", в состав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казанное имущество принадлежит Учредителю управления на праве собственности, что подтверждается Свидетельством N ____________, выданным ________________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казанное имущество обременено залогом по договору залога N ___ от "__"__________ ____ г., заключенному Учредителем управления с ___________. Залог выдан в обеспечение исполнения обязательств по Договору N ___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залога не запрещает Учредителю управления передавать имущество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 подписания настоящего Договора были составлены и рассмотрены сторонами: акт инвентаризации, бухгалтерский баланс, заключение независимого аудитора о составе и стоимости имущества, а также перечень всех долгов (обязательств), включаемых в состав имущества, с указанием кредиторов, характера, размера и сроков 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дитель управления гарантирует, что предприятие в целом или отдельные его части свободны от прав третьих лиц, за исключением залога, указанного в п. 1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оверенности, выдаваемые Доверительным управляющим, должны быть нотариально удостоверены. Доверительный управляющий отвечает за действия избранного им поверенного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исполнение Договора Доверительным управля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ъявлять Доверительному управляющему в случае нарушения им настоящего Договора иски с целью вынесения судом решений, обязывающих его к исполнению Договора и устранению неблагоприятных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ать доходы по переданному в управление имуществу за вычетом сумм, подлежащих выплате Доверительному управляющему в виде вознаграждения и компенсации расходов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дитель управления осуществляет контроль исполнения условий Договора пут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я промежуточных отчетов по истечении каждого периода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я отчета о деятельности по управлению имуществом за срок действия Договора и утверждения Учредителем управления акта об исполнении условий Договора, составленного по итогам рассмотрения итогового отчета об исполнении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и ежегодных документальных проверок данных бухгалтерской отчетности и иных документов, представляемых Доверительным управляющим в налоговые органы, органы статистики и иным контролирующим орг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ых и внезапных проверок фактического наличия, состояния сохранности и использования по назначению имущества, переданного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иды отче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ый отчет для отражения текущих результатов деятельности по доверительному уп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ой отчет, в котором отражаются промежуточные результаты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за весь период действия Договора, в котором излагаются итоги управления объ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четы Доверительного управляющего должны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вознаграждения управляющего за отчетный период (при необходимости расчет суммы вознаграждения оформляется приложением к отче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мероприятий по управлению имуществом, осуществленных Доверительным управляющи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чет о деятельности по управлению имуществом за весь период действия договора доверительного управления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дные финансовые показатели управления имуществом за весь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вознаграждения Доверительного управляющего за весь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сновных мероприятий по управлению имуществом, осуществленных Доверительным управляющим за весь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авнительный анализ фактических показателей управления имуществом за весь период и планируемых Учредителем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 о реализации программы и достижении целей управления с анализом отклонений от планов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 иным документам, представляемым Доверительным управляющим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, заключенных по поводу управления имуществом (на оказание услуг, агентские договоры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составе и сроках выполнения планов управления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кадровом составе при управлении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сведения, необходимые Учредителю управления для осуществления контроля за деятельностью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тчеты должны быть прошиты, пронумерованы, подписаны доверительным управляющим и скреплены его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тчеты об исполнении условий Договора рассматриваются Учредителем управления в ___-дневный срок с момента представления их Доверительным управляющим. При необходимости к рассмотрению отчета могут привлекаться экспертные организации. Экспертиза отчета должна быть проведена в указанный в настоящем пункт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Акты об исполнении условий договора доверительного управления, составленные по результатам рассмотрения отчетов Доверительного управляющего, утверждаются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 случае необходимости Учредитель управления издает и направляет в адрес управляющего письменное предписание о мерах по устранению выявленных нарушений порядка управления имуществом с указанием срока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выявлении нарушений, повлекших причинение ущерба имущественным интересам, Учредитель управления принимает решение о применении к управляющему штрафных санкций, предусмотренных действующим законодательством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редитель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Доверительному управляющему имущество, указанное в п. 1.2 настоящего Договора, а также все документы и сведения, необходимые для выполнения обязанностей и осуществления пра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лачивать вознаграждени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сле прекращения настоящего Договора принять имущество, возвращаемое Доверительным управляющим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Доверительного управляющего по управлению имуществом возникают с момента государственной регистрации передачи ему имущества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ный управляющий вправе без письменного согласия Учредителя управления продавать, обменивать, предоставлять во временное пользование либо взаймы материальные ценности, входящие в состав имущества, сдавать их в субаренду при условии, что это не влечет уменьшения стоимости предприятия и не нарушает других положен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ный управляющий вправе без согласия и надзора Учредителя управления вносить изменения в состав имущества, проводить его реконструкцию, расширение, техническое перевооружение, увеличивающее его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верительный управляющий осуществляет правомочия собственника в отношении предприятия, переданного в доверительное управление. Распоряжение имуществом, входящим в состав предприятия, переданного в доверительное управление, осуществляется в пределах и с соблюдением усло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делки с переданным в управление имуществом Доверительный управляющий совершает от своего имени, указывая при этом, что он действует в качестве доверительного управляющего посредством отметки в письменных документах после имени или наименования Доверительного управляющего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а, приобретенные Доверительным управляющим в результате действий по управлению переданным в доверительное управление имуществом, включаются в состав этого имущества. Обязанности, возникшие в результате таких действий Доверительного управляющего, исполня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ля защиты прав на имущество, находящееся в доверительном управлении, Доверительный управляющий вправе требовать всякого устранения нарушения своих прав в соответствии со ст. ст. 301, 302, 304 и 3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особить имущество, полученное им в доверительное управление или приобретенное им за счет средств Учредителя, от соб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итывать имущество, переданное в доверительное управление, на отдельном балансе, предоставлять его для ознакомления Учредителю управления по его прось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проведения расчетов по деятельности, связанной с доверительным управлением имуществом, указанным в п. 1.2 настоящего Договора, открыть отдельный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течение _____ дней после окончания очередного ____________ предоставлять Учредителю управления отчет о своей деятельности путем направления по почте (заказным письмом с уведомлением о вручении) или вручения под роспись представителю Учредителя управления при условии подтверждения им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ередать Учредителю управления все выгоды и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а также иных платежей и затра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енные от управления имуществом, указанным в п. 1.2 настоящего Договора, а также расходы, понесенные Доверительным управляющим в ходе исполнения настоящего Договора, учитываются им на отдельном балансе, предусмотренном подп. "б" данного пункта, и указываются в отчете, предоставляемом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вышения сумм доходов, полученных от управления имуществом, над понесенными в связи с этим расходами Доверительный управляющий обязан передать сложившуюся разницу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указанной выше разницы должны перечисляться на расчетный счет Учредителя управления или передаваться ему в другом порядке, согласованном сторонами по настоящему Договору, не позднее ________ числа месяца, следующего за истекшим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ть сохранность имущества, находящего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высокий профессиональный уровень доверительного управления имуществом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ддерживать имущество в надлежащем техническом состоянии, в том числе осуществлять его текущий и капиталь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заключения настоящего Договора Учредитель управления передает имущество, указанное в п. 1.2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_______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 акту передачи имущества прилагаются акт инвентаризации, бухгалтерский баланс, заключение независимого аудитора о составе и стоимости имущества, а также перечень всех долгов (обязательств), включаемых в состав имущества, с указанием кредиторов, характера, размера и сроков 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даты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4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мер вознаграждения Доверительного управляющего составляет _____% дохода от доверительного управления, полученного в месяце, за который выплачивается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знаграждение Доверительного управляющего в размере, указанном в п. 5.1 настоящего Договора, оплачивается ежемесячно не позднее _______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верительный управляющий имеет право на возмещение понесенных им необходимых расходов, связанных с управлением имуществом, за счет доходов от использования эт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мере документально подтвержденных сумм понесенных затрат и отчетом об этих затратах, утвержденным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ыплат, направляемых на возмещение расходов, а также в счет вознаграждения Доверительному управляющему, не может превышать суммы доходов от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снованием для перечисления денежных средств в счет выплаты вознаграждения Доверительному управляющему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ый Учредителем управления отчет за соответствующи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на оплату с приложением расчета суммы вознаграждения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факт перечисления Управляющим доходов (дивидендов) и их поступление на счет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знаграждение Доверительному управляющему не выплачивается в случае досрочного прекращения договора доверительного управления по основаниям, предусмотренным договором, за исключением прекращения договора в соответствии с п. 7.5, а также в других установленных законодательств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верительный управляющий, не проявивший при доверительном управлении имуществом должной заботливости об интересах Учредителя управления, возмещает ему упущенную выгоду за время доверительного управления имуществом, и убытки, причиненные утратой или повреждением имущества, с учетом его естествен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 Если участвующие в сделке третьи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п. 6.3 Договора. Учредитель управления может в этом случае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ОГОВОРА И УСЛОВИЯ ЕГО ДОСР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________ лет до 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читается заключенным с момента подписания сторонами передаточного акта в соответствии с п. п. 4.1, 4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ередача имущества в доверительное управление подлежит государственной регистрации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государственной регистрацией передачи имущества в доверительное управление, оплачиваю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расторгнут до истечения указанного в п. 7.1 срока по соглашению сторон, а также в одностороннем порядке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знания индивидуального предпринимателя, являющегося доверительным управляющим,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знания несостоятельным (банкротом) гражданина-предпринимателя, являющегося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Учредитель управления вправе отказаться в любое время от Договора доверительного управления при условии выплаты Доверительному управляющему причитающегося по Договору вознаграждения за период действия Договора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и отказе одной стороны от Договора доверительного управления другая сторона должна быть письменно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В случае прекращения Договора вне зависимости от основания его прекращения имущество, находящееся в доверительном управлении, должно быть возвращено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ч. 2 ст. 1016 ГК договор доверительного управления имуществом заключается на срок, не превышающий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по настоящему Договору не будет нести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которая не может исполнить своего обязательства по причинам, установленным п. 8.1 настоящего Договор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бном порядке по месту нахожде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не урегулирова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ставлен в трех экземплярах, имеющих равную юридическую силу, из которых один находится у Учредителя управления, второй - у Доверительного управляющего, третий предоставляется в орган, осуществляющий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     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1</Words>
  <Characters>20809</Characters>
  <CharactersWithSpaces>17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банов О.М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недвижимым имуществом (предприятием в целом), которое обременено залог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