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недвижим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ем в целом), заключенный в поль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годоприобретателя, не являющегося учредителем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Учреди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_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Доверительный управляющий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становле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Выгодоприобретателя, указанного в п. 1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ыгодоприобретателем по настоящему Договору выступа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ктом доверительного управления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едприятие, недвижимое имущ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лучае если в доверительное управление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е или недвижимое имущество, состоящее из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авных частей, необходимо в Договоре или приложении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казать состав эт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мущ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имущество   принадлежит   Учредителю  управления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что подтверждается Свидетельством N 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управление имуществом, поддерживая его в надлежащим состоянии, осуществляя необходимые улучшения и получая доходы от него следующими способам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вправе распоряжаться переданным в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в п. 1.3 настоящего Договор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ля расчетов по деятельности, связанной с доверительным управлением, открыть расчетный счет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ередавать Выгодоприобретателю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отчет о своей деятельности Учредителю управления не поздне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окончании доверительного управления _____________ (возвратить Учредителю управления, передать Выгодоприобретателю) имущество и нераспределенные доходы от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Доверительного управляющего по настоящему Договору возникают с момента государственной регистрации передачи имущества, указанного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верительный управляющий не вправе поручать другому лицу совершать от имени Доверительного управляющего действия, необходимые для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3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вознаграждения Доверительного управляющего составляет 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ознаграждение Доверительного управляющего в размере, указанном в п. 5.1 настоящего Договора, выплачивается ежемесячно не позднее _______ числа каждого месяца путе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 позднее _______ дней с момента заключения настоящего Договора Учредитель управления выплачивает задаток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3 настоящего Договора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. 1.3 настоящего Договора, в срок, установленный п. 4.1 настоящего Договора, Учредитель управления уплачивает штраф в размер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_____ лет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 истечения указанного в п.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, указанным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другим основаниям, если такие основания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установить особые условия управления имуществ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обые условия устанавливаю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ЕПРЕОДОЛИМАЯ СИ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ередача недвижимого имущества в доверительное управление по Договору подлежит государственной регистрации в порядке, установленном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государственной регистрации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направле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4.  Настоящий  Договор  составлен  в  четы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по    одному    для    кажд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осуществля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ю прав на недвижимое имущество 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3. АДРЕСА И БАНКОВСКИЕ РЕКВИЗИТЫ СТОРОН И 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СТОРОН И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дитель управления: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годо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7</Words>
  <Characters>15364</Characters>
  <CharactersWithSpaces>1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едвижимым имуществом (предприятием в целом), заключенный в пользу выгодоприобретателя, не являющегося учредител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