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пакетом а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чредитель управления", являющийся собственником акций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"Доверительный   управляющий"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управления передает принадлежащий ему на праве собственности пакет акций в доверительное управление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годоприобретателем по настоящему Договору является Учредитель доверительного управления - собственник акций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Характеристика передаваемых в доверительное управление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ценных бумаг: _____________________________________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ыпуска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митент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: _______ (______________) рублей за одну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____ (________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сделки: __________ (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озитарий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чредитель доверительного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лицевого счета зарегистрир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ля регистрации перехода прав к Доверительному управляющему он предоставляет следующую информацию на бланке анкеты зарегистрированного в реестр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лицевого счета зарегистрир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для направления корреспонденции (почтовый адре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 выплаты доходов по ценным бума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доставки выписок из реестра (письмо, заказное письмо, курьером, лично у регистра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аво собственности Учредителя доверительного управления на указанные в п. 1.3 ценные бумаги подтверждаются выпиской из реестра акционеров Эмитента N 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остав имущества, переданного в доверительное управление, фиксируется Сторонами в Акте приема-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ключение настоящего Договора не влечет прекращения прав собственности Учредителя управления на имущество. Имущество не может быть использовано в какой бы то ни было форме в текущей, основной деятельности Управляющего, и на имущество не могут быть обращены взыскания по обязательствам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Термины и определения, применяемые в настоящем Договоре, понимаются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ля осуществления прав по ценным бумагам Учредитель управления при необходимости выдает Управляющему или его сотрудникам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ВЕРИТЕЛЬНЫЙ ХАРАКТЕР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ный управляющий при осуществлении прав и исполнении обязанностей, вытекающих из Договора, обязан действовать добросовестно и тем способом, который является наилучшим дл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ный управляющий имеет исключительное право определять, какой способ его действия в отношении управляемого имущества является наилучшим с точки зрени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ОГОВОРА И УСЛОВИЯ ЕГО ДОСРОЧНОГО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заключен на срок до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а и обязанности Доверительного управляющего по управлению пакетом акций возникают с момента передачи акций Доверительному управляющему. Передача акций осуществляется путем внесения соответствующей записи в реестр акционеров на основании передаточного распоряжения, сделанного Учредителем доверительного управления. Передаточное распоряжение составляется в двух экземплярах, один из которых вручается Реестродержателю вместе с копией настоящего Договора, а второй -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говор может быть прекращен до истечения указанного в п. 3.1 срока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признания Доверительного управляющего несостоятельным (банкротом)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ликвидации Доверитель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совершения Доверительным управляющим действий, явно направленных во вред интересам Учре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отказе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 другим основаниям, если такие основания будут предусмотрены законом, настоящим Договором ил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редитель управления вправе отказаться в любое время от Договора доверительного управления при условии выплаты Доверительному управляющему причитающегося по Договору вознаграждения за весь период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отказе одной стороны от Договора доверительного управления другая сторона должна быть уведомлена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права на участие в управлении делами "__________", именуем__ в дальнейшем " Общество", предоставляемые владельцу акций законом, в том числе участвовать в работе Общего собрания Общества, Совета директоров (наблюдательного совета), Ревизионной комиссии (Ревизора) и других орга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учать дивиденды по акциям, а в случае ликвидации Общества - получить причитающуюся собственнику акций долю в имуществе или ее денежный эквивал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ечислять Учредителю суммы, полученные в качестве дивидендов по акциям Общества, и другие доходы, полученные с использованием ценных бумаг, за вычетом сумм, причитающихся Доверительному управляющему в виде компенсации расходов и в качестве вознаграждения, предусмотренного Договором; средства, передаваемые Доверительным управляющим Учредителю управления, перечисляются в следующем порядке: ______________ (указывается периодичность выплат, номера счетов и др. треб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читывать имущество, переданное в доверительное управление, на отдельном балансе и вести по ним самостоятельный учет. Доходы и расходы по доверительному управлению учитываются нарастающим ит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ля расчетов по деятельности, связанной с доверительным управлением, открыть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ежеквартально направлять Учредителю отчет с приложением оправдательных документов и баланс, а также справку о выплаченных дивидендах по акциям, переданным в доверительное управление. Предоставлять Учредителю управления и иным лицам, предусмотренным законодательством, промежуточную отчетность в порядке и в сроки, предусмотренные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ть проверку независимым внешним аудитором годового баланса и счетов прибылей и убытков Доверитель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выполнять особые условия доверительного управления, если они будут установлены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вправе установить особые условия управления пакето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собые условия устанавлива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верительный управляющий вправе отказаться в одностороннем порядке от настоящего Договора, если особые условия доверительного управления, предложенные Учредителем, будут существенно отличаться от условий настоящего Договора и будут для него явно невыгодными либо существенно затруднят выполнение им своих обязанностей по доверительному управлению, в том числе в части получения дивидендов и друг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НА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верительный управляющий имеет право на получение вознаграждения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___% процентов от сумм, полученных в виде дивидендов по акциям и в виде других доходов, в том числе от передачи акций в залог в качестве обеспечения исполнения обязательств, выдачи поручительств под акци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Доверительный управляющий имеет право на получение ежегодного вознаграждения в размере ________ руб. за осуществление права на участие в управлении дел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Доверительный управляющий имеет право на получение вознаграждения в виде опциона не более чем на ________ акций Общества, реализуемого после прекращения Договора в случае, если все его условия были добросовестно выполнены Доверительным управляющим. Опцион означает безусловное право Доверительного управляющего на приобретение указанного в настоящем пункте пакета акций по цене не более __% от их рыночной стоимости на день приобретения при условии, если доходность по переданным в управление акциям в среднем за весь период действия Договора составит не менее _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верительный управляющий имеет право на полное возмещение понесенных им необходимых расходов, связанных с управлением пакетом акций, за счет доходов от использования эти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АВА И ОБЯЗАННОСТИ УЧРЕДИТЕЛЯ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чредитель управл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исполнение Договора Доверительным управляющим и получать все сведения и отчеты, представляемые Доверительным управляющим государственным контролирующим органам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бщать государственным органам и суду любые сведения об управлении пакетом акций в случаях, установленных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ъявлять Доверительному управляющему в случае нарушения им настоящего Договора иски с целью вынесения судом решений, обязывающих его к исполнению Договора и устранению неблагоприятных последствий допущенных им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лучать дивиденды по переданным в управление акциям и другие доходы за вычетом сумм, подлежащих выплате Доверительному управляющему в виде вознаграждения и компенсации расходов по доверительно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чредитель управления обязан передать Доверительному управляющему все документы и сведения, необходимые для выполнения обязанностей и осуществления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верительный управляющий, не проявивший при доверительном управлении пакетом акций должной заботливости об интересах Учредителя управления, возмещает Учредителю управления причиненные ем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несет ответственность за причиненные убытки, если не докажет, что эти убытки произошли вследствие непреодолимой силы либо действий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бязательства по сделке, совершенной Доверительным управляющим с превышением предоставленных ему полномочий или с нарушением установленных для него ограничений, несет Доверительный управляющий лично. Если участвующие в сделке третьи лица не знали и не должны были знать о превышении полномочий или об установленных ограничениях, возникшие обязательства подлежат исполнению в порядке, установленном п. 8.3 настоящего Договора. Учредитель управления может в этом случае потребовать от Доверительного управляющего возмещения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лги по обязательствам, возникшим в связи с доверительным управлением пакетом акций, погашаются за счет этого пакета акций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поры, возникающие из настоящего Договора, стороны будут стремиться разрешить путем переговоров. При недостижении согласия споры подлежат рассмотрению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что не предусмотрено условиями настоящего Договора, стороны будут руководствовать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совершен в двух экземплярах, имеющих равную юридическую силу и хранящихся у Учредителя управления и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имеет следующие приложения, являющиеся его неотъемлемыми част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у из реестра акционеров ОАО __________, подтверждающую права собственности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ение о передаче пакета акций Общества в доверительное управление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дитель управления: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6</Words>
  <Characters>14084</Characters>
  <CharactersWithSpaces>12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пакетом акций открытого акционерного общества, заключаемый в пользу выгодоприобретателя, являющегося собственником имущества и учредителем доверительн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