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предпри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правление осуществляется в интересах учре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; с условием о том, что вознагра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чивается после утверждения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яю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Учредитель управления", в лице ________________, действующ___ на основании ______________, с одной стороны, и _____________, именуем__ в дальнейшем "Доверительный управляющий", в лице ___________, действующ___ на основании 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Учредитель управления передает Доверительному управляющему на срок, указанный в настоящем договоре, имущество в доверительное управление, а Доверительный управляющий обязуется осуществлять управление этим имуществом в интересах Учредителя управления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доверительного управления является все имущество, принадлежащее Учредителю управления и отраженное в его балансе на момент подписания данного договора, именуемое в дальнейшем "предприятие", перечень которого указывается в передаточном акте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предприятия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и, сертификаты, разрешения, имеющиеся у Учредителя управления, в доверительное управление не пере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подтверждает, что у него имеются все необходимые лицензии, сертификаты, разрешения, требующиеся для доверительного управлени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верительный управляющий вправе совершать в отношении переданного в управление предприятия любые юридические и фактические действия в интересах Учредителя управления с учетом ограничен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делки с переданным в управление предприятием Доверительный управляющий совершает от своего имени, указывая при этом в письменных документах, что он действует в качестве Доверительного управляющего, посредством отметки "Д.У.", которая ставится после его наименования, а при совершении действий, не требующих письменного оформления, Доверительный управляющий обязан информировать другую Сторону о том, что он совершает их в качестве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знаграждение Доверительного управляющего составляет _____% от прибыли, полученной в результате доверительного управления, и выплачивается ежеквартально в ____-дневный срок после подведения итогов работы за соответствующий квартал и представления отчета Учредителю управления. Денежные средства перечисляются Учредителем управления на расчетный счет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приятие как имущественный комплекс отражается у Доверительного управляющего на отдельном балансе, и по нему ведется самостоятель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расчетов по деятельности, связанной с доверительным управлением, Доверительный управляющий открывает отдельный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приятие передается в доверительное управление по передаточному акту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ный управляющий осуществляет в пределах, предусмотренных законом и настоящим договором, правомочия собственника в отношении имущества, переданного в доверительное управление. Распоряжение недвижимым имуществом, входящим в предприятие как имущественный комплекс, Доверительный управляющий осуществляет в случаях _____________ по согласованию с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защиты прав на имущество, находящееся в доверительном управлении, Доверительный управляющий вправе требовать всякого устранения нарушения его прав в соответствии со статьями 301, 302, 304 и 30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представляет Учредителю управления годовой отчет о своей деятельности ежемесячно в срок до ____ числа след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ный управляющий имеет право на возмещение понесенных им расходов за счет доходов от использова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ава, приобретенные Доверительным управляющим в результате действий по доверительному управлению предприятием, включаются в состав предприятия. Обязанности, возникшие в результате таких действий Доверительного управляющего, исполняются за счет предприятия как имуществен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верительный управляющий обязан выполнять настоящий договор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, не проявивший должной заботливости об интересах Учредителя управления, возмещает ему убытки, причиненные утратой или повреждением имущества, переданного в доверительное управление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лги по обязательствам, возникшим в связи с доверительным управлением предприятием, погашаются за счет имущества, входящего в предприятие как имущественный компле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ЧЕТНОСТЬ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четность Управляющего состоит из "Отчета о доверительном управлении имуществом за квартал" (далее - "Отчет Управляющего за квартал") и "Отчета о доверительном управлении имуществом за год" (далее - "Отчет Управляющего за го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чет Управляющего предоставляется Управляющим Учредителю управления ежеквартально не позднее 15-го числа месяца, следующего за отчетным кварталом, а также дополнительно по его запросу. При этом Отчет Управляющего за квартал составляется по состоянию на последний день каждого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чет Управляющего за год составляется на последний день года управления имуществом, переданным в доверительное управление, или на дату досрочного прекращения действия договора (далее - "Отчетная дат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четы Управляющего предоставляются Учредителю управления посредством факсимильной связи, электронной почтой, почтой, курь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тчеты Управляющего считаются принятыми Учредителем управления в случае, если по истечении 5 (пяти) рабочих дней за днем предъявления Управляющим соответствующего документа Управляющий не получил от Учредителя управления в письменной форме замечания и возражения к предоста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законную силу и считается заключенным с момента государственной регистрации. Настоящий договор распространяется на отношения Сторон, возникшие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сходы, связанные с государственной регистрацией договора, оплачиваю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ен сроком на ________ лет (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отсутствии заявления одной из Сторон о прекращении настоящего договора по окончании срока его действия он будет считать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отказе одной Стороны от настоящего договора другая Сторона должна быть уведомлена об этом за ______________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прекращении настоящего договора имущество, находящееся в доверительном управлении, возвращается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трех экземплярах, имеющих равную юридическую силу, из которых один находится у Учредителя управления, второй - у Доверительного управляющего, третий - в органе, осуществляющем государственную регистрацию прав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6</Characters>
  <CharactersWithSpaces>7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"Договор доверительного управления предприятием (управление осуществляется в интересах учредителя управления; с условием о том, что вознаграждение выплачивается после утверждения отчета доверительного управляющего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