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предпри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ограничении действий доверитель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имуще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Учредитель управления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Доверительный управляющий"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редитель управления передает Доверительному управляющему на срок, установленный в настоящем Договоре,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доверительного управления является _____________ (указать предприятие, _______________________, именуемое в дальнейшем "имущество" которое передается в доверительное управл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Состав  имущества,  передаваемого  в  доверительное  у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 в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окумент(ы), определяющий(ие) состав имущества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инвентаризации    предприятия,   бухгалтерский   баланс, 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а о составе имущества и стоимости предприятия, и т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дяющемся(ихся) неотъемли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Указанное имущество принадлежит  Учредителю  управления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что подтверждается Свидетельством N ________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Передача  имущества в доверительное управление не влечет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управляющим, осуществлять контроль над его действиями путем осмотра имущества, переданного в доверительное управление, и ознакомления с балансом, ведущимся Доверительным управляющим в соответствии с подп. "б" п. 3.5 настоящего Договора, и получать все сведения и отчеты, представляемые Доверительным управляющим государственным контролирующим органам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утраты доверия к Доверительному управляющему предъявлять ему иск о досрочном прекращ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учать доходы по переданному в управление имуществу за вычетом сумм, подлежащих выплате Доверительному управляющему в виде вознаграждения и компенсации расходов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Доверительному управляющему Предприятие, а также все документы и сведения, необходимые для выполнения обязанностей и осуществления пра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лачивать Доверительному управляющему вознаграждени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сле прекращения настоящего Договора принять имущество, возвращаемое Доверительным управляющим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ОВ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существляет в пределах, предусмотренных законом, правомочия собственника в отношении имущества, переданного в доверительное управление, с учетом ограничен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вправе совершать в отношении переданного в управление Предприятия любые юридические и фактические действия в интересах Учредителя управления, за исключением следующих действий: _____________. Распоряжение недвижимым имуществом, входящим в Предприятие как имущественный комплекс, Доверительный управляющий осуществляет по согласованию с руководителем (уполномоченным лицом)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делки с переданным в управление имуществом Доверительный управляющий совершает от своего имени, указывая при этом, что он действует в качестве доверительного управляющего посредством отметки в письменных документах после имени или наименования Доверительного управляющего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а, приобретенные Доверительным управляющим в результате действий по управлению переданным в доверительное управление имуществом, включаются в состав этого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ля защиты прав на имущество, находящееся в доверительном управлении, Доверительный управляющий вправе требовать всякого устранения нарушения своих прав в соответствии со ст. ст. 301, 302, 304 и 3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особить имущество, полученное им в доверительное управление или приобретенное им за счет средств Учредителя, от соб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итывать имущество, переданное в доверительное управление, на отдельном балансе, предоставлять его для ознакомления Учредителю управления по его прось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проведения расчетов по деятельности, связанной с доверительным управлением имуществом, указанным в п. 1.2 настоящего Договора, открыть отдельный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течение ____ дней после окончания очередного ________ предоставлять Учредителю управления отчет о своей деятельности путем направления по почте (заказным письмом с уведомлением о вручении) или вручения под роспись представителю Учредителя управления при условии подтверждения им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ередать Учредителю управления все выгоды и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а также иных платежей и затр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енные от управления Предприятием, а также расходы, понесенные Доверительным управляющим в ходе исполнения настоящего Договора, учитываются им на отдельном балансе, предусмотренном подп. "б" данного пункта, и указываются в отчете, предоставляемом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вышения сумм доходов, полученных от управления имуществом, над понесенными в связи с этим расходами Доверительный управляющий обязан передать сложившуюся разницу Учредителю управления путем перечисления на расчетный счет Учредителя управления или иным согласованным сторонами способом, не позднее ____ числа месяца, следующего за отче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сохранность имущества, находящего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высокий профессиональный уровень доверительного управления имуществом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 и обязанности у Доверительного управляющего по настоящему Договору возникают с момента государственной регистрации передачи имущества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Предприятие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___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Предприятия также осуществляется по акту передачи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аграждение Доверительного управляющего составляет ____% от прибыли, полученной в результате доверительного управления, и выплачивается Учредителем управления ежемесячно в ____-дневный срок после подведения итогов работы в виде отчета Доверительного управляющего за соответствующий ________, путем перечисления денежных средств на расчетный счет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2 настоящего Договора имущества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представление Учредителем управления имущества, указанного в п. 1.2 настоящего Договора, в срок, указанный в п. 4.1 настоящего Договора, Учредитель управления уплачивает Доверительному управляющему штраф в размере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ОГОВОРА И УСЛОВИЯ ЕГО ДОСР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____ лет д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 истечения указанного в п. 7.1 срока по соглашению сторон, а также в одностороннем порядке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знания Доверительного управляющего несостоятельным (банкротом)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ликвидации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совершения Доверительным управляющим действий, явно направленных во вред интересам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, указанным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другим основаниям, если такие основания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казе одной стороны от Договора доверительного управления другая сторона должна быть письменно уведомлена об этом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прекращения Договора вне зависимости от основания его прекращения имущество, находящееся в доверительном управлении, должно быть возвращено Учредителю управления в порядке, предусмотренном п. п. 4.3 - 4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по настоящему Договору не будет нести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которая не может исполнить своего обязательства по причинам, установленным п. 8.1 настоящего Договор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и передача имущества в доверительное управление подлежат государственной регистрации в порядке, установленном ФЗ "О государственной регистрации прав на недвижимое имущество и сделок с ним". Договор считается заключенным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сходы, связанные с государственной регистрацией Договора и передачи имущества в доверительное управление, оплачиваются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 всем остальном, не урегулирова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трех экземплярах, имеющих равную юридическую силу, из которых один находится у Учредителя управления, второй - у Доверительного управляющего, третий - в органе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дитель управления: 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9</Words>
  <Characters>15173</Characters>
  <CharactersWithSpaces>1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предприятием (с условием об ограничении действий доверительного управляющего по управлению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