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предпри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правление осуществляется в интересах выгодоприобрет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Учредитель управления", в лице _________________, действующ___ на основании __________, с одной стороны, и _________________, именуем__ в дальнейшем "Доверительный управляющий", в лице ______________, действующ___ на основании 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Учредитель управления передает Доверительному управляющему на срок, указанный в настоящем договоре, предприятие (имущественный комплекс) в доверительное управление, а Доверительный управляющий обязуется осуществлять управление этим имущественным комплексом в интересах Выгодоприобретателя -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ъектом доверительного управления я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едприятие, которое передается в доверитель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редприят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остав  предприятия  (имущественного  комплекса), передав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е    управление    по    настоящему   договору,   определе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кумент(ы), определяющий(ие) состав имущества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инвентаризации предприятия, бухгалтерский баланс,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удитора о составе имущества и стоимости предприятия,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(имися)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Учредителя управления на предприятие подтверждается ___________________________________, выданным _______________ от "__"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предприятия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верительный управляющий вправе совершать в отношении переданного в управление предприятия любые юридические и фактические действия в интересах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делки с переданным в управление предприятием Доверительный управляющий совершает от своего имени, указывая при этом в письменных документах, что он действует в качестве доверительного управляющего, посредством отметки "Д.У.", которая ставится после его наименования, а при совершении действий, не требующих письменного оформления, Доверительный управляющий обязан информировать третье лицо о том, что он совершает их в качестве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приятие как имущественный комплекс отражается у Доверительного управляющего на отдельном балансе и по нему ведется самостоятель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расчетов по деятельности, связанной с доверительным управлением, Доверительный управляющий открывает отдельный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приятие передается в доверительное управление по передаточному акту, являющемуся неотъемлемой частью настоящего договора, в течение _________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очный акт составляется Учредителем управления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ередача предприятия в доверительное управление подлежит государственной регистрации в порядке, установленном законом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. 2 ст. 1017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знаграждение Доверительного управляющего по настоящему договору составляет ______ (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награждение выплачива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(ежемесячно/ежеквартально) в ____-дневный срок после принятия Учредителем управления отчета Доверительного управляющего, предусмотренного п. 3.3 настоящего договора, за соответствующий месяц (кварт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перечисляются Учредителем управления на расчетный счет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 осуществляет в пределах, предусмотренных законом и настоящим договором, правомочия собственника в отношении предприятия, переданного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недвижимым имуществом, входящим в предприятие как имущественный комплекс, Доверительный управляющий осуществляет по согласованию с ________________ в следующих случаях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защиты прав на предприятие, находящееся в доверительном управлении, Доверительный управляющий вправе требовать всякого устранения нарушения этих прав в соответствии со ст. ст. 301, 302, 304 и 30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ный управляющий представляет Учредителю управления и Выгодоприобретателю письменный отчет о своей деятельности ежемесячно (ежеквартально) не позднее ______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верительного управляющего должен содержать следующую информацию: __________________________. К отчету Доверительного управляющего прилагаются копии следующих документов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верительного управляющего считается принятым, если в течение ______ (__________) дней с момента его представления Учредитель управления не заявит по нему своих письменных возр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верительный управляющий обязан передавать ____________________ (ежемесячно, ежеквартально и т.п.) не позднее ______ числа месяца, следующего за отчетным периодом, Выгодоприобретателю все доходы, полученные от доверительного управления предприятием, за исключением средств, направленных на покрытие расходов, связанных с доверительным управлением, налогов, иных платежей и затрат, предусмотренных настоящим договором, путем ____________________________ (например, перечисления на расчетный счет Выгодоприобретател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ава, приобретенные Доверительным управляющим в результате действий по доверительному управлению предприятием, включаются в состав предприятия. Обязанности, возникшие в результате таких действий Доверительного управляющего, исполняются за счет предприятия как имуществен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оверительный управляющий обязан выполнять настоящий договор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предприятие, находящееся в доверительном управлении, в течение _____ (___________) дней с момента окончания действия данного договора. Возврат предприятия осуществляется по акту передачи предприятия, который составляется Доверительным управляющим в двух экземплярах и подписывается им и Учредителем управления. Один экземпляр акта остается у Доверительного управляющего, а второй вручается Учредителю управления непосредственно после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верительный управляющий, не проявивший должной заботливости об интересах Выгодоприобретателя, возмещает Учредителю управления убытки, причиненные утратой или повреждением имущества, переданного в доверительное управление, с учетом его естественного износа, а также упущенную выгоду, а Выгодоприобретателю - упущенную выгоду за время доверительного управлени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Выгодоприобретателя ил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лги по обязательствам, возникшим в связи с доверительным управлением предприятием, погашаются за счет имущества, входящего в предприятие как имущественный компле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4.4. Доверительный управляющий в обеспечение возмещения убытков, в том числе упущенной выгоды, которые могут быть им причинены Учредителю управления и Выгодоприобретателю ненадлежащим исполнением настоящего договора, обязан в течение ______ (______) дней с момента заключения настоящего договора заключить с Учредителем управления и Выгодоприобретателем договор залога принадлежащего ему на праве собственности следующего имущества: _______________________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, а также передача предприятия в доверительное управление по договору подлежат государственной регистрации в порядке, установленном ФЗ "О государственной регистрации прав на недвижимое имущество и сделок с ним".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сходы, связанные с государственной регистрацией, оплачиваю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ен сроком на __________ (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отсутствии заявления одной из Сторон о прекращении настоящего договора по окончании срока его действия он будет считать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отказе одной Стороны от настоящего договора другая Сторона должна быть уведомлена об этом не менее чем за три месяца до прекращ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Настоящий договор составлен в ____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 по  одному  для  каждой  Стороны,  один  экземпляр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 и ____ экземпляр(ов) д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осуществляющ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ю прав на недвижимое имущество и сделок с ни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дитель управления: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     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(Ф.И.О.)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56</Characters>
  <CharactersWithSpaces>9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"Договор доверительного управления предприятием (управление осуществляется в интересах выгодоприобретателя; с условием предоставления доверительным управляющим залога в обеспечение возмещения убытков по договору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