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оверительного управлен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компенсац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управляющая компания", лицензия _______, выданная ФСФР РФ _______________, в лице _______________, действующ___ на основании ____________ и решения конкурсной комиссии от "___"_________ ____ г. N ______, с одной стороны, и саморегулируемая организация арбитражных управляющих "___________________", в лице _______________, действующ___ на основании _______________, именуем__ в дальнейшем "Учредитель управления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Учредитель управления передает управляющей компании в доверительное управление средства компенсационного фонда Учредителя управления, а управляющая компания обязуется осуществлять управление ими в целях их сохранения и при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годоприобретателем по настоящему договору является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ход, полученный от размещения средств компенсационного фонда Учредителя управления (далее - "компенсационного фонда"), направляется на его пополнение, покрытие расходов, связанных с обеспечением надлежащих условий инвестирования средств компенсационного фонда, в том числе на выплату вознаграждения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от доверительного управления средствами компенсационного фонда не являются собственностью управляющей компании, а относятся на прирост средств, переданных ей в доверительное управление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равляющая компания осуществляет доверительное управление средствами компенсационного фонда Учредителя управления (далее - "компенсационного фонда") от своего имени путем совершения любых юридических и фактических действий по доверительному управлению средствами компенсационного фонда в интересах выгодоприобретателя, указывая при этом, что она действует в качестве доверительного управляющего. При совершении действий, не требующих письменного оформления, управляющая компания информирует другую сторону об их совершении в этом качестве, а в письменных документах делает пометку "Д.У. средствами компенсационного фонда" после сво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том, что управляющая компания действует в качестве доверительного управляющего средствами компенсационного фонда, она обязывается перед третьими лицами лично и отвечает перед ними только принадлежащим ей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ча Учредителем управления средств компенсационного фонда в доверительное управление управляющей компании не влечет перехода к управляющей компании права собственности на средства компенсационного фонда и активы, в которые они будут инвест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средства, находящиеся в доверительном управлении, не может быть обращено взыскание по обязательствам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едства компенсационного фонда, находящиеся в доверительном управлении управляющей компании, не могут являться обеспечением каких-либо обязательств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вестирование средств компенсационного фонда осуществляется в соответствии с утвержденной коллегиальным органом управления Учредителя инвестиционной декларацией. В соответствии с п. 19 ст. 25.1 ФЗ "О несостоятельности (банкротстве)" (далее - "Федеральный закон"), условия инвестиционной декларации компенсационного фонда могут допускать размещение его средств исключительно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ценные бумаг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ценные бумаг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игации российских эмитентов наряду с указанными в абзацах втором и третьем настояще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и российских эмитентов, созданных в форме открытых акционерны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потечные ценные бумаги, выпущенные в соответствии с законодательством Российской Федерации об ипотечных ценных бума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в рублях на счетах в российских кредитных организациях, в том числе депо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и паевых инвестиционных фондов, акции акционерных инвестицион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ую валюту на счетах в российских кредитных организациях, в том числе депо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управления вправе установить в инвестиционной декларации дополнительные требования к составу и структуре 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гулирующий орган вправе установить требования к кредитному рейтингу эмитента ценных бумаг, предусмотренных абзацами четвертым - шестым пункта 8 настоящего договора, а также к кредитному рейтингу ценных бумаг, предусмотренных абзацами третьим и пятым пункта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 сроки перечисле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чредитель управления передает управляющей компании средства компенсационного фонда путем их перечисления на ее отдельный банковский счет для осуществления операций со средствами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чредитель управления передает управляющей компании средства компенсационного фонда на основании пункта 14 статьи 25.1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мер средств компенсационного фонда, подлежащих передаче управляющей компании, определяется в соответствии с пунктом 2 статьи 25.1 Федерального закона и составляет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управления уведомляет управляющую компанию о необходимости передачи ей дополнительных средств компенсационного фонда в случае его увели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чредитель управления направляет управляющей компании уведомление (требование) о необходимости передачи ему излишне перечисленных средств, если в результате корректировки размер компенсационного фонда уменьшится по сравнению с суммой средств, переданных Учредителем управления управляющей компании в соответствии с пунктом 8 настоящего договора, либо уменьшает на сумму излишне перечисленных средств размер средств компенсационного фонда, подлежащих передаче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обязана вернуть Учредителю управления указанные в настоящем пункте средства компенсационного фонда в размере, определенном в уведомлении (требовании) Учредителя управления, в течение _ рабочих дней с даты получения уведомления (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ередача средств компенсационного фонда Учредителем управления управляющей компании, а также управляющей компанией Учредителю управления по основаниям, предусмотренным настоящим договором, сопровождается подписанием сторонами акта передачи средств компенсационного фонда по форме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ередачи средств компенсационного фонда подписывается сторонами в течение _ рабочих дней с даты получения Учредителем управления (управляющей компанией) соответству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ороны составляют итоговый акт передачи средств компенсационного фонда в соответствии с настоящим договором ежегодно, не позднее ___ января года, следующего за отчетным. Акт составляется по форме согласно приложению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 права управляющей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Управляющая компания лично осуществляет доверительное управление средствами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правляющая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ровать средства компенсационного фонда арбитражных управляющих только в интересах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оответствие размера, состава и порядка инвестирования средств компенсационного фонда требованиям, установленным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инвестирование средств компенсационного фонда разумно и добросовестно, исходя из необходимости обеспечения принципов надежности, ликвидности и диверс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со специализированным депозитарием и осуществлять операции со средствами компенсационного фонда, переданными в управление. Контроль за такими операциями осуществляется специализированным депозитар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обить средства компенсационного фонда от имущества управляющей компании, а также иного имущества, находящегося в ее доверительном управлении или по иным основаниям в соответствии с требованиями статьи 1018 Гражданск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ять средства на осуществление компенсационных выплат не позднее чем в течение десяти рабочих дней с даты получения уведомления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отчет об итогах инвестирования средств компенсационного фонда ежегодно не позднее 31 декабря текуще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направлять Учредителю управления и органу по контролю (надзору) информацию о составе и структуре имущества, составляющего компенсационный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е о запрете быть аффилированным лицом Учредителя управления и специализированного депозитария или их аффилир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правляющая компания в течение ___ дней с даты подписания настоящего договора заключает договор об оказании услуг со специализированным депозитарием, с которым Учредитель управления уже заключил соответствующий договор в отношении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ключения Учредителем управления договора об оказании услуг с другим специализированным депозитарием управляющая компания заключает с этим специализированным депозитарием соответствующий договор в течение __ рабочих дней с даты получения от Учредителя управления письменного уведомления о заключении н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уведомляет в течение рабочего дня, следующего за соответствующим событием, Учредителя управления о заключении договора с указанным специализированным депозита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правляющая компания обязана соблюдать следующие ограничения при размещении средств компенсационного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компенсационного фонда могут быть размещены в активы, указанные в абзацах втором - шестом пункта 19 статьи 25.1 Федерального закона, только в случае, если они обращаются на организованном рын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, указанные в абзацах третьем, четвертом и седьмом пункта 19 статьи 25.1 Федерального закона, могут составлять в совокупности не более тридцати процентов средств компенс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ные бумаги одного эмитента, за исключением государственных ценных бумаг Российской Федерации, могут составлять не более чем пять процентов средств компенс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, указанные в абзаце втором пункта 19 статьи 25.1 Федерального закона, должны составлять не менее чем двадцать процентов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за соблюдением управляющей компанией ограничений размещения и инвестирования средств компенсационного фонда, правил их размещения и требований к их инвестированию осуществляется специализированным депозитарием на основании договора об оказании услуг специализирован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Управляющая компания не вправе осуществлять операции со средствами компенсационного фонда до заключения со специализированным депозитарием договора об оказании специализированным депозитари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Управляющая компания отражает средства компенсационного фонда, находящиеся в ее доверительном управлении, на отдельном балансе и ведет по ним обособлен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Управляющая компания передает специализированному депозитарию имущество, входящее в состав средств компенсационного фонда, для учета и (или) хранения, если для отдельных видов имущества законодательством Российской Федерации не предусмотрен иной порядок учета и (или)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Управляющая компания передает специализированному депозитарию копии всех первичных документов в отношении операций с имуществом, составляющим средства компенсационного фонда, в течение _ рабочих дней с даты их получения или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Управляющая компания не вправе осуществлять списание (выдачу) денежных средств компенсационного фонда без предварительного согласия специализирован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Управляющая компания вправе совершать сделки со средствами компенсационного фонда, используя услуги брок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Управляющая компания ежедневно (еженедельно, ежемесячно) осуществляет расчет рыночной стоимости активов и стоимости чистых активов, в которые размещены средства компенсационного фонда, и представляет его специализированному депозитарию путем направления электронного документа либо сообщения в электронной форме с одновременным направлением документа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Управляющая компания осуществляет права по ценным бумагам, в которые инвестированы средства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Управляющая компания совершает сделки по продаже находящихся в доверительном управлении по настоящему договору ценных бумаг, как правило, по цене не ниже рыночной, а сделки по покупке ценных бумаг - как правило, по цене не выше рыночной, определенной в соответствии с правилами торговли указанн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Управляющая компания совершает сделки по покупке иностранной валюты за счет средств компенсационного фонда, находящихся в доверительном управлении по настоящему договору, как правило, по цене не выше максимальной цены продажи валюты, а сделки по продаже иностранной валюты - как правило, по цене не ниже минимальной цены покупки валюты, зафиксированных на дату совершения сделки на торгах Московской межбанковской валютной биржи (в случае проведения операций по покупке/продаже одной иностранной валюты за другую иностранную валюту - зафиксированных на соответствующих страницах информационной системы "Рейте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ри совершении сделки с отступлением от указанных правил управляющая компания незамедлительно направляет Учредителю управления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Управляющая компания осуществляет ежегодно аудит ведения бухгалтерского учета, бухгалтерской (финансовой) отчетности по формированию и инвестированию средств компенсационного фонда, а также финансирования выплат за счет средств компенсационного фонд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Управляющая компания информирует Учредителя управления и депозитарий путем направления электронного документа либо сообщения в электронной форме с одновременным направлением документа на бумажном носи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учредительных документов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численного и персонального состава совета директоров (наблюдательного совета) и исполнительных органов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численного и персонального состава работников, непосредственно обеспечивающих деятельность управляющей компании по доверительному управлению средствами компенс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состава аффилированных лиц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информация направляется не позднее рабочего дня, следующего за днем, когда управляющая компания узнала или должна была узнать о фактах, предусмотренных настоящим пун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Управляющая компания обеспечивает передачу Учредителю управления активов, находящихся в доверительном управлении по настоящему договору, в случае прекращения (расторжения) договора, а также для компенсационных выплат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Управляющая компания перечисляет Учредителю управления в соответствии с Федеральным законом средства для компенсационных выплат на основании уведомления Учредителя управления, путем ежемесячного перечисления Учредителю управления средств в установлен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Управляющая компан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ь за счет средств компенсационного фонда ценные бумаги, эмитентами которых являются брокеры и кредитные организации, с которыми управляющая компания заключила договоры об обслуживании, а также ценные бумаги эмитентов, в отношении которых осуществляются меры досудебной санации или возбуждена процедура банкротства (наблюдения, временного (внешнего) управления, конкурсного производства) либо в отношении которых такие процедуры применялись в течение 2 предшествующи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ь за счет средств компенсационного фонда при первичном размещении ценные бумаги, организатором выпуска и/или агентом по размещению которых она явля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возмездно отчуждать средства компенсационного фонда, находящие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займы за счет средств компенсационного фонда, находящих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В случае нарушения требований инвестиционной декларации к размеру максимальной доли определенного класса активов в структуре инвестиционного портфеля в связи с изменением рыночной или оценочной стоимости активов и (или) изменения в структуре собственности эмитента управляющая компания обязана скорректировать структуру активов в соответствии с требованиями к структуре инвестиционного портфеля в течение __ месяцев с даты обнаружения указанног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В случае нарушения требований к размеру максимальной доли определенного класса активов в структуре инвестиционного портфеля в результате умышленных действий управляющей компании она обязана устранить нарушение в течение __ дней с даты обнаружения указанного нарушения. В этом случае управляющая компания за счет собственных средств возмещает Учредителю управления ущерб, являющийся следствием нарушения установленной структуры активов и совершения сделок, произведенных для корректировки структуры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В случае нарушения требований к размеру максимальной доли определенного класса активов в структуре инвестиционного портфеля в результате действий Учредителя управления управляющая компания устраняет нарушение в течение __ дней с даты возникновения указанног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Управляющая компания не вправе использовать информацию, ставшую ей известной в связи с исполнением обязанностей по настоящему договору, для совершения сделок в своих интересах или в интересах третьих лиц, а также передавать указанную информацию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принимает меры по ограничению доступа к предусмотренной настоящим пунктом информации, а также исключает возможность использования ее лицами, имеющими к ней доступ, для совершения сделок в своих интересах или в интересах третьих лиц, а также передачи е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Управляющая компания соблюдает другие требования, предусмотренные федеральными законами и иными нормативными правовыми актами об инвестировании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Учредитель управления уведомляет в письменной форме управляющую компанию о необходимости передачи Учредителю управления средств компенсационного фонда для компенсационных выплат не менее чем за 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Учредитель управления уведомляет в письменной форме управляющую компанию о прекращении (расторжении) договора об оказании специализированным депозитарием услуг, заключенного между Учредителем управления и специализированным депозитарием, в отношении средств компенсационного фонда, находящихся в доверительном управлении управляющей компании, а также о заключении им договора с другим специализированным депозитарием, отобранным по результатам конкурса, не позднее _ рабочих дней, следующих за соответствующим соб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Необходимые расходы и вознагра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Необходимые расходы управляющей компании по инвестированию средств компенсационного фонда не могут превышать ___ процентов средней стоимости чистых активов, находившихся в ее доверительном управлении по настоящему договору,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Необходимые расходы по инвестированию средств компенсационного фонда, вновь переданных в отчетном году Учредителем управления управляющей компании, не могут превышать ___ процентов размера этих средств. Размер указанных расходов рассчитывается пропорционально количеству полных месяцев, в течение которых в отчетном году осуществлялось доверительное управление вновь переданными средствами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Расходы, превышающие необходимые расходы, предусмотренные пунктами 44 и 45 настоящего договора, оплачиваются управляющей компанией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Расчет средней стоимости чистых активов в целях настоящего договора осуществляется путем сложения стоимости чистых активов по состоянию на конец каждого рабочего дня отчетного года и деления полученной суммы на количество рабочих дней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чете средней стоимости чистых активов не учитываются средства компенсационного фонда, вновь переданные Учредителем управления управляющей компании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настоящего договора отчетным годом является календарный год с 1 января по 31 декабря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Возмещение необходимых расходов управляющей компании по инвестированию средств компенсационного фонда осуществляется путем удержания управляющей компанией сумм фактически произведенных расходов из средств компенсационного фонда, находящихся в ее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Управляющая компания обязана в течение _ рабочих дней с даты поступления поручения Учредителя управления об оплате услуг специализированного депозитария перечислить специализированному депозитарию средства, указанные в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Размер вознаграждения управляющей компании составляет _______ (_______) процентов величины доходов от инвестирования средств компенсационного фонда, полученных управляющей компанией за отчетный год, и начисляется по итогам э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Сумма вознаграждения управляющей компании удерживается ею из денежных средств, составляющих средства компенсационного фонда, путем перевода суммы вознаграждения с соответствующего счета доверительного управления на расчетный счет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награждения управляющей компании не может быть удержана, если стоимость чистых активов, находящихся в доверительном управлении управляющей компании по настоящему договору, уменьшилась в результате инвестирования по сравнению с предшествую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В случае прекращения (расторжения) настоящего договора до завершения отчетного года расчеты по настоящему договору производятся на дату прекращения (расторжения) договора на основании акта сверки расчетов с учетом срока фактического управления управляющей компанией средствами компенсационного фонда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Управляющая компания несет ответственность перед Учредителем управления за неисполнение или ненадлежащее исполнение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Учредитель управления несет ответственность перед управляющей компанией за убытки, причиненные им в результате неисполнения и (или) ненадлежащего исполнения по его вине обязанностей, предусмотренных федеральными законами, иными нормативными правовыми акта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Договор заключен н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Права и обязанности сторон, предусмотренные настоящим договором, возникают с даты передачи Учредителем управления средств компенсационного фонда управляющей компании. Датой передачи является дата зачисления средств компенсационного фонда на банковский счет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Настоящий договор прекращается с д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я к управляющей компании процедуры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ликвидации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8. Учредитель управления отказывается от исполнения настоящего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управляющей компанией установленных Федеральным законом и инвестиционной декларацией требований к составу и структуре имущества, составляющего компенсационный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еисполнения управляющей компанией обязанностей по представлению отчетов и иной информации Учредителю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еисполнения управляющей компанией обязанностей по передаче специализированному депозитарию копий или документов в соответствии с настоящим договором. В этом случае настоящий договор считается расторгнутым по истечении 2 месяцев с даты направления Учредителем управления управляющей компании соответствующе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9. В случае прекращения (расторжения) настоящего договора денежные средства, входящие в состав средств компенсационного фонда, передаются управляющей компанией Учредителю управления в течение _ рабочих дней с даты прекращения настоящего договора, а иное имущество подлежит продаже на возможно более выгодных условиях с последующей передачей Учредителю управления полученных от его продажи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 В случае прекращения (расторжения) настоящего договора Учредителем управления управляющая компания и специализированный депозитарий составляют акт с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РЕКВИЗИТЫ И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дитель управления:               Управляющая 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4</Words>
  <Characters>24166</Characters>
  <CharactersWithSpaces>20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банов О.М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средствами компенсационного фонда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