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недвижимы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существления его реконстр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"Учредитель управления"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, с одной стороны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именуем__ далее "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, с другой стороны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принадлежащее ему на праве собственности имущество в доверительное управление Доверительному управляющему, который обязуется осуществлять управление этим имуществом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доверительное управление по настоящему Договору передается земельный участок с находящимися на нем зд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 (кадастровый N ________) площадью ______ расположен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земельного участка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ышеуказанном земельном участке находятся следующие з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 общей площадью ________, жилой площадью - ____________, количество комнат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 общей площадью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 общей площадью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земельный участок и здания принадлежат Учредителю управления на основании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ыгодоприобретателем по настоящему Договору является Учредител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мущество, указанное в п. 1.2 настоящего Договора, передается Доверительному управляющему с целью осуществления реконструкции зданий, находящихся на вышеуказанном земельном участке, с последующим их использованием для полу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делки по поводу переданного в доверительное управление имущества Доверительный управляющий совершает от своего имени, указывая при этом, что он действует в качестве доверительного управляющего имуществом "___________", посредством соответствующей отметки в письменных документах после указания свое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верительный управляющий владеет и распоряжается переданным имуществом исключительно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ередача имущества, указанного в п. 1.2 настоящего Договора, в доверительное управление не влечет перехода права собственности на это имуществ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ВЕРИТЕЛЬНЫЙ ХАРАКТЕР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ный управляющий имеет право определять, какой способ его действия в отношении управляемого имущества является наилучшим с точки зрени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ОГОВОРА И УСЛОВИЯ ЕГО ДОСР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заключен на ____ лет д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до истечения указанного в п. 3.1 срока по соглашению сторон, а также в одностороннем порядке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изнания Доверительного управляющего несостоятельным (банкротом)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ликвидации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совершения Доверительным управляющим действий, явно направленных во вред интересам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другим основаниям, если такие основания будут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дитель управления вправе отказаться в любое время от Договора доверительного управления при условии выплаты Доверительному управляющему причитающегося по Договору вознаграждения за весь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отказе одной стороны от Договора доверительного управления другая сторона должна быть письменно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прекращения Договора вне зависимости от основания его прекращения имущество, находящееся в доверительном управлении, должно быть возвращено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заключения настоящего Договора Учредитель управления передает имущество, указанное в п. 1.2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двух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дней с момента окончания действия данного Договора в соответствии со ст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3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исполнение Договора Доверительным управляющим, осуществлять контроль над его действиями путем осмотра имущества, переданного в доверительное управление, и ознакомления с балансом, ведущимся Доверительным управляющим в соответствии с подп. "б" п. 6.5 настоящего Договора, и получать все сведения и отчеты, представляемые Доверительным управляющим государственным контролирующим органам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ать государственным органам и суду любые сведения об управлении имуществом в случаях, установленных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ъявлять Доверительному управляющему в случае нарушения им настоящего Договора иски с целью вынесения судом решений, обязывающих его к исполнению Договора и устранению неблагоприятных последствий допущенных им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утраты доверия к Доверительному управляющему предъявлять ему иск о досрочном прекращени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лучать доходы по переданному в управление имуществу за вычетом сумм, подлежащих выплате Доверительному управляющему в виде вознаграждения и компенсации расходов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редитель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Доверительному управляющему имущество, указанное в п. 1.2 настоящего Договора, а также все документы и сведения, необходимые для выполнения обязанностей и осуществления пра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лачивать вознаграждение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ять имущество, возвращаемое Доверительным управляющим в порядке ст. 4 настоящего Договора, после прекращ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ДОВЕ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а и обязанности Доверительного управляющего по управлению имуществом возникают с момента передачи ему имущества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верительный управляющий осуществляет в пределах, предусмотренных законом, правомочия собственника в отношении имущества, переданного в доверительное управление. Распоряжение имуществом Доверительный управляющий осуществляет с предварительного согласия Учредителя управления в устной или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ава, приобретенные Доверительным управляющим в результате действий по управлению переданным в доверительное управление имуществом, включаются в состав этого имущества. Обязанности, возникшие в результате таких действий Доверительного управляющего, исполня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ля защиты прав на имущество, находящееся в доверительном управлении, Доверительный управляющий вправе требовать всякого устранения нарушения его прав в соответствии со статьями 301, 302, 304 и 3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особить имущество, полученное им в доверительное управление или приобретенное им за счет средств Учредителя, от соб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итывать имущество, переданное в доверительное управление, на отдельном балансе, предоставлять его для ознакомления Учредителю управления по его прось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ля проведения расчетов по деятельности, связанной с доверительным управлением имуществом, указанным в п. 1.2 настоящего Договора, открыть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все необходимые действия для достижения целей, указанных в п. 1.4 настоящего Договора, в том числе оформлять документы для проведения реконструкции зданий, указанных в п. 1.2 настоящего Договора, за счет своих собственных средств или средств, полученных от других лиц по различным основаниям, проводить реконструкцию вышеуказанных объектов, заключать необходимые для этого договоры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течение _____ дней после окончания очередного квартала (можно определить другой срок) предоставлять отчет о своей деятельности Учредителю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ередать Учредителю управления все выгоды и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а также иных платежей и затра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енные от управления имуществом, указанным в п. 1.2 настоящего Договора, а также расходы, понесенные Доверительным управляющим в ходе исполнения настоящего Договора, учитываются им на отдельном балансе, предусмотренном подп. "б" данного пункта, и указываются в отчете, предоставляемом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вышения сумм доходов, полученных от управления имуществом, над понесенными в связи с этим расходами Доверительный управляющий обязан передать сложившуюся разницу Учредителю управления, оставив себе сумму, равную размеру установленного ем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 указанной выше разницы за исключением суммы причитающегося Доверительному управляющему вознаграждения должны перечисляться на расчетный счет Учредителя управления или передаваться ему в другом порядке, согласованном сторонами по настоящему Договору, не позднее ________ числа месяца, следующего за истекшим кварталом, если в данном квартале суммы доходов от управления имуществом превысили суммы понесен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сохранность имущества, находящего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еспечить высокий профессиональный уровень доверительного управления имуществом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ыполнять особые условия доверительного управления, если они будут установлены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вправе установить особые условия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собые условия устанавлива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верительный управляющий вправе отказаться в одностороннем порядке от настоящего Договора, если особые условия доверительного управления, предложенные Учредителем управления, будут существенно отличаться от условий настоящего Договора и будут для Доверительного управляющего явно невыгодными либо существенно затруднят выполнение им своих обязанностей по доверительному управлению, в том числе в части получения прибылей и друг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АВО НА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превышения сумм доходов, полученных от управления имуществом, над понесенными в связи с этим расходами у Доверительного управляющего возникает право на получение вознаграждения в размере ____% от вышеуказанной раз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 Учредитель управления может в этом случае потребовать от Доверительного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верительный управляющий, не проявивший должной заботливости об интересах Учредителя управления, возмещает последнему убытки, причиненные утратой или повреждением указанного в п. 1.2 настоящего Договора имущества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За непредставление Учредителем управления имущества, указанного в п. 1.2 настоящего Договора, в срок Учредитель управления уплачивает штраф в размер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неуплаты Доверительным управляющим сумм, причитающихся Учредителю управления, в сроки, установленные данным Договором, начисляется пеня в размере ____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Уплата неустойки (пени), установленной настоящим Договором, не освобождает стороны от выполнения лежащих на них обязательств ил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по настоящему Договору не будет нести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а, которая не может исполнить своего обязательства по причинам, установленным п. 10.1 настоящего Договор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поры, возникающие из настоящего Договора, разрешаются арбитражным судом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о всем остальном, не урегулирова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стоящий Договор совершен в двух экземплярах, имеющих одинаковую юридическую силу и хранящихся у Учредителя управления и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Настоящий Договор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Передача недвижимого имущества в доверительное управление по настоящему Договору подлежит государственной регистрации в порядке, установленном ФЗ "О государственной регистрации прав на недвижимое имущество и сделок с ним". Расходы по государственной регистрации настоящего Договора нес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дитель управл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ительный управляющий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редитель управления: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7</Words>
  <Characters>16301</Characters>
  <CharactersWithSpaces>13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земельным участком с находящимися на нем зданиями для осуществления его реконстр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