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энергоснабжения между абонен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ей водопроводно-канализацион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, 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водопроводно-канализацио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- организация  водопроводно-канализационного хозяйства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водопроводно-канализационного хозяйства отпускает питьевую воду и принимает сточные воды, а абонент получает питьевую воду и сбрасывает сточны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нятия, используемые в договоре, определены в Постановлении Правительства РФ от 12.02.1999 N 167 "Об утверждении Правил пользования системами коммунального водоснабжения и канализации в Российской Федерации" (далее - Прав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жим отпуска (получения) питьевой 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рантированный расход (часовой, секундный): __________________ куб.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бодный напор при заданном характерном водопотреблении на нужды абонента: не менее _________ м вод. ст., в том числе при пожаротушении: не менее ______ м вод. ст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ежим приема (сброса) сточных вод: ___________________________ куб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имиты на отпуск (получение) питьевой воды: ________ куб. м в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Лимиты на прием (сброс) сточных вод: ________ куб. м в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словия прекращения отпуска (получения) питьевой вод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прекращения приема (сброса) сточных вод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ловия ограничения отпуска (получения) питьевой воды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словия ограничения приема (сброса) сточных вод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, сроки, тарифы и условия оплат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, сроки, тарифы и условия оплаты за сверхлимитное водопотреблени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рядок, сроки, тарифы и условия оплаты за превышение норматива сброса сточных вод и загрязняющих веществ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Границы эксплуатационной ответственности сторон по сетям водоснабжения и канализаци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ругие условия, относительно которых по заявлению одной из сторон должно быть достигнуто соглашени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считается заключенным с момента его подписания сторонам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оговор заключен на срок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оговор по истечении срока действия считается продленным, если ни одна из сторон за месяц до окончания срока не предложит заключить нов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Абонент может передавать (принимать) субабоненту (от субабонента) воду (сточные воды), принятую им от организации водопроводно-канализационного хозяйства через присоединенные водопроводные и канализационные устройства и сооружения, только с согласия организации водопроводно-канализацион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 передаче устройств и сооружений для присоединения к системам коммунального водоснабжения и/или канализации новому собственнику (владельцу) абонент сообщает об этом организации водопроводно-канализационного хозяйства в срок, установленный договором, а новый владелец до начала пользования этими устройствами и сооружениями заключает договор на получение питьевой воды и/или сброс сточных вод с организацией водопроводно-канализацион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ного договора пользование системами коммунального водоснабжения и канализации считается сам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Абонент обеспечивает учет полученной питьевой воды и сбрасываемых сточных вод. Положение настоящего пункта не распространяется на сети и системы, используемые только для целей пожаротушения (наружные и внутренние установки, системы автоматического пожаротушения), водоснабжение которых может обеспечиваться, минуя средства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личество полученной питьевой воды и сброшенных сточных вод определяется абонентом в соответствии с данными учета фактического потребления питьевой воды и сброса сточных вод по показаниям средств измерений, за исключением случаев, установленных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ля учета объемов отпущенной абоненту питьевой воды и принятых сточных вод используются средства измерений, внесенные в государственный реестр, по прямому назначению, указанному в их технических паспортах. С этой целью в соответствии с Правилами оборудуются узлы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Абонент назначает лиц, ответственных за содержание узла учета, сохранность его оборудования, целость пломб на средствах измерений и задвижке на обвод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неочередная поверка средств измерений производится за счет абон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в паспорте отметки о проведении п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становке средств измерений после их хранения без использования в течение более половины межповероч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личии погрешности показаний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целости пломб на средствах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чет полученной питьевой воды или сбрасываемых сточных вод, ведение и хранение необходимой документации по учету (журналы, диаграммы, дискеты и т.п.), выполнение расчетов и составление отчетных документов по определению количества полученной питьевой воды (сброшенных сточных вод) за расчетный период осуществляются абон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Абонент вправе поручить эксплуатацию узла учета по договору специализированной организации, получившей в установленном порядке соответствующее разрешение (лицензию). При этом он не освобождается о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нятие показаний средств измерений, служащих для расчетов с организацией водопроводно-канализационного хозяйства, и представление сведений об объемах полученной питьевой воды (сброшенных сточных вод) производятся абонентом в следующие сроки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Организация водопроводно-канализационного хозяйства контролирует правильность снятия абонентами показаний средств измерений и представления ими сведений об объемах полученной питьевой воды (сброшенных сточных в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Если проверкой установлены расхождения между показаниями средств измерений и представленными абонентом сведениями, организация водопроводно-канализационного хозяйства производит перерасчет объемов полученной питьевой воды (сброшенных сточных вод) за период от предыдущей проверки до момента обнаружения расхождения в соответствии с показаниям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Абонент и/или организация, эксплуатирующая узел учета по договору с ним, обязаны обеспечить беспрепятственный доступ представителя организации водопроводно-канализационного хозяйства на узел учета для осмотра средств измерений и предъявить по его требованию документацию для проверки правильности расчета полученной питьевой воды (сброшенных сточных в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Представитель организации водопроводно-канализационного хозяйства при снятии показаний средств измерений проверяет наличие и целость пломб на средствах измерений и задвижке, установленной на обводной линии узла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Снятие пломб с опломбированных пожарных гидрантов и задвижек допускается только при пожаре. Проверка действия противопожарной системы водоснабжения и испытание пожарных насосов производятся с уведомления организации водопроводно-канализацион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о окончании пользования противопожарной системой водоснабжения абонент обязан в течение суток представить в организацию водопроводно-канализационного хозяйства акт о снятии пломб и вызвать представителя организации водопроводно-канализационного хозяйства для опломб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Учет объемов питьевой воды на пожаротушение, ликвидацию аварий и стихийных бедствий, а также ее оплата осуществляются в порядке, определяемом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В случае обнаружения неисправности средств измерений и необходимости их ремонта, а также по истечении межповерочного срока абонент не позднее чем в 3-дневный срок уведомляет об этом организацию водопроводно-канализацион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Учет объемов питьевой воды, использованной субабонентами, а также объемов сточных вод, принимаемых от субабонентов, производит абон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ри ремонте средств измерений на срок, согласованный с организацией водопроводно-канализационного хозяйства (но не более 30 дней), допускается определение фактического потребления питьевой воды и (или) сброса сточных вод по среднемесячному показателю потребления за последние 6 месяцев, предшествовавших расчет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В случае временного отсутствия у абонента средств измерений сточных вод, сбрасываемых в систему коммунальной канализации, эти объемы допускается принимать равными объемам воды, полученной абонентом и его субабонентами из всех источников водоснабжения (включая горячее водоснабжение), учтенным средствами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В случае если объемы фактически отпускаемой питьевой воды или принимаемых сточных вод превышают указанные абонентом расчетные объемы полученной питьевой воды и/или сброшенных сточных вод, абонент представляет баланс по существующему положению, а также план мероприятий по рациональному использованию питьевой воды и сокращению сброса сточных вод и загрязняющих веществ. В этом случае лимиты водопотребления и водоотведения рассчитываются с учетом согласованных с органами местного самоуправления или уполномоченной ими организацией водопроводно-канализационного хозяйства сроков проведения мероприятий по рациональному использованию питьевой воды и сокращению сброса сточных вод и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АЧЕСТВО ПИТЬЕВОЙ ВОДЫ, СОСТАВ СТОЧНЫХ В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Лабораторный контроль качества питьевой воды обеспечивается организацией водопроводно-канализационного хозяйства в соответствии с требованиями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Нормативы водоотведения (сброса) по составу сточных в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о допустимые сбросы сточных вод и загрязняющих веществ в водные объекты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раметры очистки сточных вод на очистных сооружениях коммунальной канализации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В системы коммунальной канализации запрещается сброс и прием сточных вод, содержащих вещества, которые мог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орять трубопроводы, колодцы, решетки или отлагаться на стенках трубопроводов, колодцев и других сооружений систем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разрушающее воздействие на материал трубопроводов, оборудования и других сооружений систем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ывать в канализационных сетях и сооружениях пожаровзрывоопасные и токсичные газопаровоздушные сме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пятствовать биологической очистке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сброс веществ или продуктов их трансформации, для которых не установлены предельно допустимые концентрации и отсутствуют методы аналитического контроля, а также веществ, соединение которых может привести к образованию веществ с неустановленными предельно допустимыми концент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Абонент должен обеспечить лабораторный контроль и соблюдение установленных требований и нормативов по составу сбрасываемых в систему канализации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Контроль соблюдения абонентом нормативов водоотведения по составу сточных вод осуществляется организацией водопроводно-канализационного хозяйства в порядке, установленном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ЧЕ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6. Оплата абонентом полученной питьевой воды и сброшенных сточных вод производится в соответствии с данными учета (договором может быть предусмотрено иное), а фактического количества загрязняющих веществ, сброшенных со сточными водами в систему канализации, - в соответствии с данными учета, полученными на основании лаборатор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7. Расчеты абонентов с организацией водопроводно-канализационного хозяйства за отпуск (получение) питьевой воды и прием (сброс) сточных вод и загрязняющих веществ в пределах и сверх установленных лимитов водопотребления и нормативов водоотведения и сброса загрязняющих веществ производятся в следующем порядке: __________________. Оплата наличными производится по специальному платежному документу через контрольно-кассовы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8. Расчеты и корректировка размеров платы за сверхнормативный сброс сточных вод и загрязняющих веществ в систему канализации производятся с учетом изменений платежей, устанавливаемых организациям водопроводно-канализационного хозяйства за сброс сточных вод и загрязняющих веществ в водные объекты органами исполнительной власти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9. Объем горячего водоснабжения, переданный абоненту теплоснабжающей организацией, учитывается в общем объеме сточных вод абонента и оплачивается им на основании показаний средств измерений или в порядке, определяемом в соответствии с п. 56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0. Оплата работ по прекращению (ограничению) отпуска абоненту питьевой воды и приема от него сточных вод, вызванных нарушением абонентом условий договора, и последующему подключению производится абонентом дополнительно по расценкам организации водопроводно-канализационного хозяйства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1. Расчеты абонентов с организацией водопроводно-канализационного хозяйства за потребление питьевой воды без средств измерений, с неисправными приборами или по истечении их межповерочного срока, с нарушением целости пломб на средствах измерений и при необеспечении абонентом представителю водопроводно-канализационного хозяйства доступа к узлу измерений производятся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2. Форма оплаты услуг определяется по соглашению между организацией водопроводно-канализационного хозяйства и абон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3. Ошибки, допущенные организацией водопроводно-канализационного хозяйства при выставлении счетов и абонентом при оплате платежных документов, учитываются по мере их выявления. При обнаружении ошибки в оплате или учете расхода питьевой воды и/или сброшенных сточных вод организация водопроводно-канализационного хозяйства производит перерасчет в последний расчетный период с момента совершения оши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ЕКРАЩЕНИЯ, ОГРАНИ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4. Организация водопроводно-канализационного хозяйства может прекратить или ограничить отпуск питьевой воды и/или прием сточных вод без предварительного уведомления абонента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энергоснабжения объектов организации водопроводно-канализаци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аварии в результате стихийных бедствий и чрезвычайных ситу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ь увеличения подачи питьевой воды к местам возникновения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5. Организация водопроводно-канализационного хозяйства может прекратить или ограничить отпуск питьевой воды и (или) прием сточных вод, предварительно уведомив абонента, органы местного самоуправления, местные службы госсанэпиднадзора, а также территориальное подразделение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е ухудшение качества воды в источнике питьевого вод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предписания или решения местных служб госсанэпи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е пользование системами коммунального водоснабжения и/ил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е не разрешенных к сбросу сточных вод и загрязняющих веществ в систему коммунальной канализации, причинивших ущерб этой системе или приведших к а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оследствий аварии на системах коммунального водоснабжения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рийное или неудовлетворительное состояние водопроводных и/или канализационных сетей абон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абот по присоединению новых абонентов в сроки, согласованные с указанными орг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ланово-предупредите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6. Основанием для прекращения или ограничения организацией водопроводно-канализационного хозяйства отпуска питьевой воды и/или приема сточных вод может являться неоплата абонентом полученной питьевой воды и/или сброшенных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днократном нарушении абонентом сроков оплаты отпущенной питьевой воды и/или принятых сточных вод (неуплата за два расчетных периода, установленных договором) организация водопроводно-канализационного хозяйства, руководствуясь п. 5 ст. 486 Гражданского кодекса Российской Федерации, действует в следующе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уплате абонентом поданной ему питьевой воды и/или принятых сточных вод за два расчетных периода, установленных договором, письменно предупреждает абонента, что в случае неуплаты задолженности в течение установленного ею срока (но не менее 7 дней) может быть ограничена подача питьевой воды и/или принятие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держке платежей сверх установленного в предупреждении срока вводит ограничение подачи питьевой воды и/или приема сточных вод. При введении указанного ограничения извещает об этом абонента, органы местного самоуправления, местные службы госсанэпиднадзора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 истечении 10 дней со дня введения ограничения подачи воды и (или) приема сточных вод абонентом не будет погашена образовавшаяся задолженность, то может полностью прекратить подачу питьевой воды и (или) прием сточных вод до полного погашения задолженности, если иное не предусмотрено договором или дополнительным соглашением сторон, за исключением случаев, установленных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одопроводно-канализационного хозяйства обязана не менее чем за 3 суток сообщить абоненту, органам местного самоуправления, местным службам госсанэпиднадзора и территориальным подразделениям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день и час прекращения подачи питьевой воды и/или приема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й срок абонент обязан погасить имеющуюся задолженность или принять меры к безаварийному прекращению технологического процесса, меры по обеспечению безопасности людей, по охране окружающей среды и сохранности оборудования в связи с прекращением подачи воды и/или приема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воды и (или) прием сточных вод возобновляется по соглашению сторон и при уведомлении соответств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одлежит ограничению ниже аварийной (технологической) брони или прекращению подача питьевой воды и/или прием сточных вод организациям, перечень которых утвержда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7. В случае неуплаты абонентом полученной питьевой воды и/или принятых сточных вод, но при наличии такой оплаты у субабонентов организация водопроводно-канализационного хозяйства должна обеспечить при имеющейся технической возможности отпуск питьевой воды и/или прием сточных вод субабон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8. При систематических перебоях в водоснабжении из-за недостаточной мощности водопровода организация водопроводно-канализационного хозяйства по согласованию с органами местного самоуправления и местными службами госсанэпиднадзора организует подачу питьевой воды в отдельные районы населенного пункта по графикам с обязательным оповещением абонентов о режимах ее отпуска. При этом организация водопроводно-канализационного хозяйства разрабатывает и осуществляет необходимые мероприятия по устранению причин, препятствующих нормальному водоснабжению абонентов и обеспечению подачи воды на пожарот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9. При полном прекращении подачи питьевой воды в населенный пункт или отдельные его районы независимо от причин, вызвавших его, организация водопроводно-канализационного хозяйства принимает меры по обеспечению временного водоснабжения населения и территориальных подразделений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И, ПРАВА И ОТВЕТСТВЕННОСТЬ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ПРОВОДНО-КАНАЛИЗАЦИОННОГО ХОЗЯЙСТВА И АБОНЕ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. Организация водопроводно-канализационного хозяйств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длежащую эксплуатацию и функционирование систем водоснабжения и канализации в соответствии с требованиями нормативно-технической документации и договором, заключенным между собственником этих систем и организацией водопроводно-канализаци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абоненту (заказчику) технические условия на присоединение к системам водоснабжения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с абонентом (заказчиком) договор на отпуск (получение) питьевой воды и прием (сброс) сточных вод с учетом возможности систем водоснабжения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условий договора с абонентом и требований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в эксплуатацию устройств и сооружений для присоединения к системам водоснабжения и канализации и узлов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сокращению утечек, потерь и нерационального использования питьево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изводственный лабораторный контроль качества питьевой воды и сбрасываемых в водные объекты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предотвращению самовольного присоединения к системам водоснабжения и канализации и самовольного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ть абонентов, органы местного самоуправления и соответствующие органы государственного надзора о прекращении (ограничении) отпуска питьевой воды и приема (сброса) сточных вод в порядке и случаях, предусмотренных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еобходимые меры по своевременной ликвидации аварий и повреждений на системах водоснабжения (канализации) в порядке и сроки, установленные нормативно-технической документацией, и возобновлению действия систем с соблюдением санитарных правил и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становку на видных местах указателей пожарных гидрантов в соответствии с требованиями норм противопожарной безопасности, следить за возможностью беспрепятственного доступа в любое время года к пожарным гидрантам, установленным в колодцах, находящихся на обслуживании организации водопроводно-канализаци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в органы местного самоуправления о закреплении за абонентами обслуживания мест размещения колодцев с пожарными гидрантами, с очисткой этих мест от мусора, снега и наледи и установкой в зимнее время деревянных конусов над колодцами с пожарными гидрантами, расположенными вне проезжей части у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органы местного самоуправления и территориаль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сти напора воды в случае проведения ремонта или возникновения аварии на водопроводных 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абонентов информацией о качестве питьевой воды, тарифах, лимитах водопотребления, мероприятиях по рациональному использованию питьевой воды, сокращению затрат на производство питьевой воды, по приему и очистке сточных вод, об организации прибор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1. Абонент (заказчик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заключать договор на отпуск (получение) питьевой воды и прием (сброс)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условий договора и требований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эксплуатацию систем водоснабжения и канализации в соответствии с требованиями нормативно-техниче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хранность пломб на средствах измерений, задвижке обводной линии, пожарных гидрантах, задвижках и других водопроводных устройствах, находящихся на его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ет получаемой питьевой воды и сбрасываемых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става и свойств сбрасываемых в систему канализации сточных вод, включая сточные воды субабонентов, и предоставлять организации водопроводно-канализационного хозяйства сведения о результатах та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ему условия и режимы водопотребления и сброса сточных вод и загрязняющих веществ, не допускать сброс веществ, указанных в п. 63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оплату организации водопроводно-канализационного хозяйства за полученную питьевую воду, сброшенные сточные воды и загрязняющие ве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репятственный доступ представителей организации водопроводно-канализационного хозяйства на узлы учета абонента, а также к контрольным канализационным колодцам для отбора про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рациональному использованию питьевой воды, соблюдению лимитов водопотребления и нормативов водоот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в исправном состоянии системы и средства противопожарного водоснабжения, включая пожарные гидранты, задвижки, краны, установки автоматического пожаротушения, устанавливать на видных местах соответствующие указатели согласно требованиям норм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ведомлять организацию водопроводно-канализационного хозяйства в случае передачи устройств и сооружений для присоединения к системам коммунального водоснабжения и/или канализации другому собственнику, а также при изменении абонентом реквизитов, правового статуса, организационно-правовой ф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уведомлять организацию водопроводно-канализационного хозяйства и местные подразделения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о невозможности использования пожарных гидрантов из-за отсутствия или недостаточного напора воды в случаях возникновения аварии на водопроводных сетях абон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сообщать организации водопроводно-канализационного хозяйства обо всех повреждениях или неисправностях на водопроводных и канализационных сетях, сооружениях и устройствах, которые могут повлечь загрязнение питьевой воды и нанести ущерб здоровью населения, о нарушении работы систем коммунального водоснабжения и/или канализации либо загрязнении окружающей природно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ликвидацию повреждения или неисправности и устранить их посл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спрепятственный доступ представителей организации водопроводно-канализационного хозяйства к осмотру и проведению эксплуатационных работ на транзитных водопроводных и канализационных сетях, водоводах и коллекторах, находящихся в хозяйственном ведении организации водопроводно-канализационного хозяйства и проходящих по территории абон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субабонентам возможность присоединения к своим сетям, сооружениям и устройствам только при наличии согласования с организацией водопроводно-канализаци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организации водопроводно-канализационного хозяйства данные о количестве субабонентов и объемах потребляемой ими воды и принятых от них сточных вод и их со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2. Организация водопроводно-канализационного хозяй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правильности учета объемов водопотребления и водоотведения абонентами и субабон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лабораторный контроль состава сточных вод аб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меры экономического воздействия за несоблюдение требований Правил в порядке, предусмотренном законодательством Российской Федерации или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ать (ограничивать) отпуск абонентам питьевой воды и прием от них сточных вод в случаях, предусмотренных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лючать без уведомления владельцев самовольно возведенных устройств и сооружений для присоединения к системам водоснабжения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абонентов необходимые сведения и материалы, относящиеся к их системам водоснабжения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возмещения ущерба, причиненного системам коммунального водоснабжения и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3. Абон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качественном составе отпускаемой питьевой воды, условиях отпуска питьевой воды и приема сточн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лимитах водопотребления и нормативах водоотведения, изменении платы и тари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состава и свойств сточных вод, сбрасываемых субабон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учет отпуска питьевой воды субабонентам и приема от них сточных вод и производить с ними рас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возмещения убытков, понесенных по вине организации водопроводно-канализационн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системами водоснабжения и/или канализации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разрешительную документацию на присоединение к системам водоснабжения и/или канализации при наличии технической возможности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араллельную контрольную пробу сточных вод и ее анализ в независимой аттестованной и/или аккредитованной в установленном порядке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организации для производства работ по присоединению к системам водоснабжения и/или канализации, по устройству узла учета, а также для осуществления технического надзора за строительством, имеющие соответствующие лицензии на эти виды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4. Организация водопроводно-канализационного хозяйства и абонент несу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выполнение договорных обязательств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ред, причиненный утечками питьевой воды (сточных вод) из систем водоснабжения (канализации), находящихся в их собственности, хозяйственном ведении или арен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5. Организация водопроводно-канализационного хозяйств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ущерб, причиненный абоне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качество подаваемой питьевой воды и соответствие его санитарным нормам и прави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6. Абонен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ред, причиненный организации водопроводно-канализационного хозяйства или системам коммунального водоснабжения и канализации,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качество сточных вод, сбрасываемых в централизованную систему коммунальной канализации, которое должно соответствовать установленны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целость и сохранность пломб на средствах измерений, задвижке обводной линии, пожарных гидрантах и других водопроводных устройствах, находящихся в его хозяйственном 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достоверность информации по учету полученной питьевой воды и сброшенных сточных вод и загрязняющи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7. В случае неисполнения или ненадлежащего исполнения обязанностей, указанных в договоре, виновная сторона выплачивает потерпевшей стороне неустойку в размере _________ от размера __________ за каждый день неисполнения (ненадлежащего испол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8. В случае несоблюдения технических параметров, указанных в договоре, виновная сторона выплачивает потерпевшей стороне неустойку в размере ___________ от размера ____________ за каждый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9. 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бонент:                          Организация водопровод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анализационного хозя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разграничения эксплуатационной ответственности сторон по водопроводным и канализационным сетям и сооружениям на них. Разграничение может быть установлено по колодцу (или камере), к которому подключены устройства и сооружения для присоединения абонента к коммунальной водопроводной или канализационной сети. При отсутствии такого акта граница эксплуатационной ответственности устанавливается по балансовой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с указанием объектов, непосредственно присоединенных (присоединяемых) к системам водоснабжения и канализации, данных о субабонентах, а также объемах водопотребления и водоотведения сточных вод абонента и субаб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аво собственности на устройства и сооружения для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ешительная документация на присо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хемы водоснабжения и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ланс водопотребления и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ценки на работы организации водопроводно-канализацион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н мероприятий по рациональному использованию питьевой воды и сокращению сброса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0</Words>
  <Characters>32300</Characters>
  <CharactersWithSpaces>27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банов О.М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энергоснабжения между абонентом и организацией водопроводно-канализацион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