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под уступку дене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(фактори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нансовый агент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уступающей денежное треб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 в   дальнейшем   "Клиент"  ("Кредитор"),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именуемые  "Стороны",   заключили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Финансовый агент передает 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счет денежного  требования Клиента (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ретьему лицу (должнику) - 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его из предоставления Клиент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оваров, выполнения им работ или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 (далее - денежное требование),   а    Клиент    у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у агенту это денежное треб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аво   Клиента    на   передачу   денежного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ледующими документам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 Клиента с должником: номер, дата заключения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а, иные документы, подтверждающие налич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момент уступки этого денежного требования Клиенту не извест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вследствие которых должник  вправе  не  ис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лиент  гарантирует,   что   между  ним  и  должнико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ет соглашения о  запрете или ограничении уступки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Финансовый агент покупает денежное  требование  Клиент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в следующем размер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основного долга, проценты, штрафные санк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инансовый   агент  обязуется  передать  Клиенту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требования  Клиента  к  должнику  денежные  сред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азмере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казанные в  п. 1.5 настоящего Договора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в следующие сроки и в следующем порядк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Последующая  уступка   денежного   требования 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о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КЛИЕНТА ПЕРЕД ФИНАНСОВЫМ АГ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 несет перед Финансовым агентом ответственность за действительность денежного требования, являющегося предметом уст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не отвечает за неисполнение или ненадлежащее исполнение должником требования, являющегося предметом уступки, в случае предъявления его Финансовым агентом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 ПЕРЕД ДОЛЖ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письменно уведомить должника об уступке денежного требования Финансовому агенту с определением подлежащего исполнению денежного требования, а также указанием финансового агента, которому должен быть произведен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инансовый агент обязуется в разумный срок предоставить должнику доказательства того, что уступка денежного требования Финансовому агенту действительно имела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требованию Финансового агента к должнику произвести платеж должник вправе предъявить к зачету свои денежные требования, вытекающие из договора с Клиентом, которые уже имелись у должника ко времени, когда им было получено уведомление об уступке требования Финансовому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ение денежного требования должником Финансовому агенту освобождает должника от соответствующего обязательства перед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О ФИНАНСОВОГО АГЕНТА НА СУМ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УЮ ОТ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настоящему договору финансирования под уступку денежного требования Финансовый агент приобретает право на все суммы, которые он получит от должника во исполнение требования, а Клиент не несет ответственности перед Финансовым агентом за то, что полученные им суммы оказались меньше цены, за которую согласно п. 1.5 настоящего договора Финансовый агент приобрел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Клиентом своих обязательств по договору, заключенному с должником, должник не вправе требовать от Финансового агента возврата сумм, уже уплаченных ему по перешедшему денежному требованию, если должник вправе получить такие суммы непосредственно с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лжник, имеющий право получить непосредственно с Клиента суммы, уплаченные Финансовому агенту в результате уступки требования, тем не менее вправе требовать возвращения этих сумм Финансовым агентом, если доказано, что последний не исполнил свое обязательство осуществить Клиенту обещанный платеж, связанный с уступкой требования, либо произвел такой платеж, зная о нарушении Клиентом того обязательства перед должником, к которому относится платеж, связанный с уступкой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не предусмотренном в настоящем договоре, Стороны будут руководствовать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вступает в силу с момента его подписания и действует до его полного исполне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_____ экземплярах, по _____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расторгнут по соглашению Сторон, а также в ины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агент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лиент                               Финансовый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9</Characters>
  <CharactersWithSpaces>5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инансирования под уступку денежного требования путем покупки этого требования (фактор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