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я 1998 г. N 516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ЛИЗИН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"___"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 дальнейшем  "Лизингодатель" ("Арендодатель"), 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чредительного документ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ая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, дата, номер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 дальнейшем "Лизингополучатель"  ("Арендатор"), 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чредительного документ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ая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, дата, номер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ходя из  того,  что  Лизингополучатель (Арендатор)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дателю (Арендодателю) бизнес - план и  ряд  других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  целесообразность   использования   Лизингополуч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рендатором)  получаемого  в  лизинг  оборудования,   и   гарантир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дателю  (Арендодателю)  объективность используемых данных, 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распорядитель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ились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(в соответствии с приложением 1 к настоящему Договору лизинга), передаваемое во временное владение и пользование Лизингополучателю (Арендатору), в дальнейшем именуется Объектом лизин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е лицо,  продавшее  Объект  лизинга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  заключенного   Контракта   на  поставку  оборудовани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й передачи его в лизинг,  в  дальнейшем  именуется  Продаве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ом Объекта лизинга являетс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является Договором финансового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, выплачиваемая Лизингополучателем (Арендатором) в период действия и в соответствии с условиями настоящего Договора (балансовая стоимость имущества, передаваемого в лизинг; компенсация платы Лизингодателя (Арендодателя) за использованные им заемные средства; комиссионное вознаграждение Лизингодателю (Арендодателю); плата за дополнительные услуги Лизингодателя (Арендодателя), предусмотренные Договором лизинга), в дальнейшем именуется "Сумма закрытия сделки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 с   заявлением   Лизингополучателя   (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датель  (Арендодатель) приобретает и предоставляет ему в лизин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лизинг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ложением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 Продавца осуществлен Лизингополучателем (Арендат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регулирует права и обязанности Сторон в данн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зингополучатель (Арендатор) приобретает Объект лизинга во временное владение и пользование в соответствии с его хозяйственным назначением для предпринимательской деятельности в течение всего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оставки Объекта лизинга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оставки Объекта лизинга __________________________________ ____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зингодатель (Арендодатель) обязуется приобрести Объект лизинга у Продавца, передать указанное имущество Лизингополучателю (Арендатору) во временное владение и пользование на условиях настоящего Договора и подписать Акт приема - с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Лизингополучатель (Арендатор) вправе предъявлять непосредственно Продавцу Объекта лизинга требования, вытекающие из договора купли - продажи, заключенного между Продавцом и Лизингодателем (Арендодателем), в частности в отношении качества и комплектности Объекта лизинга, сроков его поставки, и в других случаях ненадлежащего исполнения Договора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договора купли - продажи Объекта лизинга Лизингодатель (Арендодатель) обязан уведомить Продавца о том, что указанное имущество закупается для передачи в лизин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Лизингодатель (Арендодатель) имеет право входить на территорию (в помещение), где установлен Объект лизинга, и проверять состояние Объекта лизинга и условия его эксплуатации в любое удобное для него время. Лизингополучатель (Арендатор) обязан обеспечить это право Лизингодателя (Арендодателя). Без письменного разрешения Лизингодателя Лизингополучатель не имеет права перемещать со стационарного расположения сдаваемое в лизинг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зингодатель (Арендодатель) имеет право обозначить собственника Объекта лизинга, проставляя штампы или другие опознавательные знаки на Объекте лизинга и его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Лизингополучатель (Арендатор) обязан не позднее 30 дней до начала поставки оборудования проинформировать Лизингодателя (Арендодателя) о готовности помещения к монтаж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Лизингополучатель (Арендатор) обязуется принять Объект лизинга от Продавца и подписать Акт приема - сдачи оборудования по количеству, качеству и комплектности в присутствии представителя Лизингодателя (Арендодателя). Лизингополучатель (Арендатор) информирует Продавца и Лизингодателя (Арендодателя) о месте и времени приемки имущества. Акт приема - сдачи подписывается полномочными представителями Лизингодателя (Арендодателя), Лизингополучателя (Арендатора) и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 Лизингополучателю (Арендатору) со дня подписания Акта приема - сдачи имущества переходит риск случайной гибели или случайной порчи Объек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рчи или повреждения Объекта лизинга после его приемки Лизингополучатель (Арендатор) обязуется за свой счет и по своему усмотрению отремонтировать его или заменить на аналогичный, приемлемый для Лизингодателя (Арендодателя). При этом за Лизингополучателем (Арендатором) остается обязанность выплаты платежей в соответствии с подписанным графиком или одномоментной выплаты Суммы закрытия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Лизингополучатель (Арендатор) обязуется застраховать Объект лизинга на его остаточную стоимость от обычных рисков на весь срок действия настоящего Договора за свой счет. При этом выбор страховой компании необходимо согласовать с Лизингодателем (Арендодателем), а страховой полис должен быть выписан на имя Лизингодателя (Арендод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Лизингополучатель (Арендатор) обязан использовать Объект лизинга только в предпринимательских целях. Лизингополучатель (Арендатор) обязан содержать Объект лизинга в соответствии с техническими условиями, представленными Продавцом, и производить необходимый ремонт и своевременное профилактическое обслуживание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Лизингополучатель (Арендатор) обязуется не закладывать и не отчуждать Объект лизинга в течение всего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Лизингополучатель (Арендатор), самостоятельно выбрав Объект лизинга для своего пользования, этим признает, что Лизингодатель (Арендодатель) не несет ответственности за любые потери и убытки, возникающие у Лизингополучателя (Арендатора), связанные с качеством или пригодностью Объекта лизинга или любой его части или частей для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Настоящий Договор относится непосредственно к данному конкретному Лизингополучателю (Арендатору), поэтому он не вправе переуступать свои права и обязанности по данному Договору или какие-либо возникающие из него интересы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Лизингополучатель (Арендатор) имеет право с письменного согласия Лизингодателя (Арендодателя) передавать Объект лизинга в субаренду. Ответственность за сохранность Объекта лизинга, а также своевременную уплату лизинговых платежей сохраняется за Лизингополучателем (Арендат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Лизингополучатель (Арендатор) обязан четко информировать Лизингодателя (Арендодателя) о любых изменениях в своем адресе, а также о новом местонахождении Объекта лизинга в связи со сменой своего адреса. В случае невыполнения Лизингополучателем (Арендатором) этого условия он обязан компенсировать все расходы (включая полную компенсацию возможных судебных издержек), понесенные Лизингодателем (Арендодателем) или его представителями в процессе установления местонахождения Объек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Лизингополучатель (Арендатор) обязуется ввести Объект лизинга в эксплуатацию в срок не более ______ месяцев с момента подписания Акт приема - с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Лизингополучатель (Арендатор) обязан предоставить Лизингодателю (Арендодателю) и Продавцу надлежащим образом оформленный Акт ввода Объекта лизинга в эксплуатацию не позднее ___ дней после его ввода с указанием точного местонахождения оборуд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А ЗА ПОЛЬЗОВАНИЕ ОБЪЕКТОМ ЛИЗИН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УГИЕ РАСХ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лата Лизингополучателем (Арендатором) Суммы закрытия сделки осуществляется в соответствии с Графиком платежей, указанным в приложении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Ежемесячные платежи осуществляются Лизингополучателем (Арендатором) в соответствии с Графиком платежей на расчетный счет, указанный Лизингодателем (Арендодателем). Фактической датой платежа является дата отметки уполномоченного банка в платежном поручении Лизингополучателя (Арендатора) о его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 письменному соглашению Сторон, с учетом дополнительных обязательств, взятых на себя Лизингополучателем (Арендатором), допускается отсрочка платежа за пользование Объектом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Лизингополучатель (Арендатор) обязуется компенсировать за свой счет все затраты Лизингодателя (Арендодателя), связанные с поставкой Объекта лизинга, если между Сторонами не достигнуто другое решение по данному вопро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платы указанных расходов Лизингодателем (Арендодателем) Лизингополучатель (Арендатор) обязуется оплатить их на основании предъявленных Лизингодателем (Арендодателем) банковских и таможенных документов. В случае неуплаты указанных расходов Объект лизинга в лизинг не перед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НАСТОЯЩЕ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О СОБСТВЕННОСТИ НА ОБЪЕКТ ЛИЗИН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вступает в силу с момента подписания и действует в течение всего срока, на который Объект лизинга передается Лизингополучателю (Арендатору) в лизинг. Окончание срока действия настоящего Договора не освобождает Стороны от ответственности за его нару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Объект  лизинга  передается   в   лизинг   Лизингополуч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рендатору) на срок _____________________ со дня подписания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ет,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приемки - пере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Лизингополучатель (Арендатор) признает, что Объект лизинга является собственностью Лизингодателя (Арендодателя) и это право собственности будет оставаться у последнего до отчуждения этого права в пользу Лизингополучателя (Арендатора)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Лизингополучатель (Арендатор) имеет право досрочно выплатить Лизингодателю (Арендодателю) Сумму закрытия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выплате Лизингополучателем (Арендатором) Суммы закрытия сделки Объект лизинга переходит в собственность Лизингополучателя (Арендатора), что оформляется Актом передачи между Лизингодателем (Арендодателем) и Лизингополучателем (Арендатором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просрочки установленных настоящим Договором сроков платежей или частичной оплаты от установленной Графиком платежей суммы Лизингополучатель (Арендатор) уплачивает Лизингодателю (Арендодателю) пени в размере 0,5% от суммы задолженности за каждый календарный день просрочки. Лизингополучатель (Арендатор) платит пени по первому требованию Лизингодателя (Арендодателя) в течение 5 (пяти) банковских дней с даты получения этого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еречисление суммы пеней должно быть произведено либо отдельным платежным поручением, либо выделено отдельной строкой в тексте платежного поручения. В случае неуплаты пеней указанная сумма автоматически будет вычтена из очередного лизингового платежа и соответственно пересчитаны последующие лизинговые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, если Лизингополучатель (Арендатор) не возвращает Объект лизинга по истечении срока действия настоящего Договора и Объект лизинга не переходит в собственность Лизингополучателя (Арендатора) в соответствии с условиями настоящего Договора, с Лизингополучателя (Арендатора) взимаются пени в размере 1% от остаточной стоимости Объекта лизинга за каждый день просрочки до полного возврата Объекта лизинга Лизингодателю (Арендодат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, если Лизингополучатель (Арендатор) отказывается принимать Объект лизинга либо не вводит его в эксплуатацию в установленный в Договоре срок, а также если использует Объект лизинга не в целях, оговоренных в Договоре лизинга, Лизингополучатель (Арендатор) обязан единовременно оплатить Лизингодателю (Арендодателю) Сумму закрытия сделки в месячный срок по первому требованию Лизингодателя (Арендодател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СТОРЖЕНИЕ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по требованию одной из Сторон по решению суда в соответствии с требованиями Гражданского кодекса Российской Федерации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 требованию Лизингодателя (Арендодателя) настоящий Договор может быть досрочно расторгнут судом в случае наступления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сли Объект лизинга используется Лизингополучателем (Арендатором) с существенным нарушением условий данного Договора или назначения Объекта лизинга либо с неоднократными наруш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сли Лизингополучатель (Арендатор) существенно ухудшает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сли Лизингополучатель (Арендатор) более двух раз подряд по истечении установленного данным Договором срока платежа не осуществляет лизинговые плате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если Лизингополучатель (Арендатор) не производит необходимый ремонт и профилактическое обслуживание Объекта лизинга в соответствии с техническими условиями, представленными Продав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случае приостановления или прекращения деятельности Лизингополучателя (Арендатора) либо угрозы прекращения, банкротства, ликвидации, реорганизации Лизингополучателя (Арендат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если в отношении Лизингополучателя (Арендатора) предъявлен иск, или на его имущество в обеспечение покрытия долга наложен арест (независимо от того, относится это к оборудованию или нет), или если есть судебное решение о ликвидации Лизингополучателя (Арендат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в случае вступления Лизингополучателя (Арендатора) в любые соглашения или сделки с кредиторами по поводу Объекта лизинга, связанные с передачей Объекта лизинга или прав на него кредит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кращения действия настоящего Договора по инициативе или по вине Лизингополучателя (Арендатора) последний не вправе требовать от Лизингодателя (Арендодателя) возврата сумм совершенных платежей, указанных в приложении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зингодатель (Арендодатель) вправе требовать досрочного расторжения данного Договора только после направления Лизингополучателю (Арендатору) письменного предупреждения о необходимости исполнения им обязательст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По требованию Лизингополучателя (Арендатора) данный Договор может быть досрочно расторгнут судом в случае, если Объект лизинга не передан в пользование Лизингополучателю (Арендатору) в указанный в данном Договоре срок (а если в Договоре такой срок не указан - в разумный срок) и если просрочка допущена по обстоятельствам, за которые отвечает Лизингодатель (Аренд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наружения Лизингополучателем (Арендатором) при приемке Объекта лизинга недостатков, исключающих его нормальную работу и устранение которых невозможно, наличие данных недостатков должно быть подтверждено документально в установленном порядке экспертом Торгово - промышленной палаты Российской Федерации. О расторжении настоящего Договора Лизингополучатель (Арендатор) обязан известить Лизингодателя (Арендодателя) в письменной фор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 - МАЖ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таких событий чрезвычайного характера, которые Стороны не могли предвидеть или предотвратить разумными мерами. К обстоятельствам непреодолимой силы относятся события, на которые Стороны не могут оказать влияния и за возникновение которых они не несут ответственности, например, землетрясение, наводнение, пожар, а также забастовка, правовые акты органов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установленные сроки по выполнению обязательств, указанные в Договоре, переносятся на срок, в течение которого действуют форс - мажор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для которой создалась невозможность исполнения обязательств по Договору, обязана известить в письменной форме другую Сторону о наступлении и прекращении вышеуказанных обстоятельств не позднее десяти дней с момента их на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наступления форс - мажорных обстоятельств Торгово - промышленная палата Российской Федерации будет призвана подтвердить наличие этих обстоятельств и их продолжи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эти обстоятельства будут длиться более 4 (четырех) месяцев, Стороны встретятся, чтобы обсудить, какие меры следует прин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если в течение следующих двух месяцев Стороны не смогут договориться, тогда каждая из Сторон вправе аннулировать Договор при условии урегулирования материальных и финансовых услов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РБИТРАЖНЫЙ СУ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заключен в соответствии с законодательством, действующим в Российской Федерации на момент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зингодатель (Арендодатель) и Лизингополучатель (Арендатор) примут все меры к разрешению всех споров и разногласий, которые могут возникнуть из настоящего Договора или в связи с ним, дружеским пу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Стороны не могут прийти к соглашению, все споры и разногласия, возникающие в результате исполнения настоящего Договора или в связи с ним, подлежат разрешению в Международном коммерческом арбитражном суде при Торгово - промышленной палате Российской Федерации. Все решения (постановления, определения) арбитражного суда являются обязательными для исполнения Сторон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изменения и дополнения к Договору считаются действительными, если они оформлены в письменном вид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Любая договоренность между Сторонами, влекущая за собой новые обязательства, которые не вытекают из Договора, должна быть письменно подтверждена Сторонами в форме дополнения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сле подписания настоящего Договора все предыдущие письменные и устные соглашения, переговоры и переписка между Сторонами теряют силу, если на них отсутствует ссылка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подписан в дву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се приложения к настоящему Договору являются его неотъемлемой частью, и без них Договор считается не имеющим юридическ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По вопросам, не отраженным в настоящем Договоре, Стороны руководствуются нормами законодательства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УВЕДОМ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я и корреспонденция, касающиеся условий Договора, будут считаться действительными, если они сделаны в письменной форме, при доставке нарочным под расписку, заказной почтой или даны телеграммой или телекс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датель: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рендодатель)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получ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рендатор)   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зингодатель                           Лизинг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2</Words>
  <Characters>20881</Characters>
  <CharactersWithSpaces>17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Мэр Москвы</dc:creator>
  <dc:description/>
  <dc:language>en-US</dc:language>
  <cp:lastModifiedBy/>
  <dcterms:modified xsi:type="dcterms:W3CDTF">2011-10-30T06:49:00Z</dcterms:modified>
  <cp:revision>2</cp:revision>
  <dc:subject>Договор</dc:subject>
  <dc:title>Договор финансового лизинга по передаче в лизинг оборудования (имущества) малым предприят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