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й аренды (лизинга) движим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изингодатель самостоятельно определяет продав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ип имущества, передаваемого в лизин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, именуем__ в дальнейшем "Лизингодатель", в лице ____________, действующего на основании ___________, с одной стороны и _____________, именуем__ в дальнейшем "Лизингополучатель", в лице ______________, действующего на основании __________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Лизингодатель обязуется приобрести в собственность указанное ниже имущество и предоставить Лизингополучателю это имущество за плату во временное владение и пользование для __________ с последующим переходом к нему права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ыбор продавца и приобретаемого имущества по настоящему договору осуществляет Лизингодате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По настоящему  договору  в  лизинг  передается 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, технические характеристи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имуществ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мущество, передаваемое в лизинг по настоящему договору, передается Лизингополучателю в месте его нахождения (___________) в течение ____ дней со дня его приобретения Лизингодателем. О дне передачи Лизингодатель письменно сообщает Лизингополучателю за 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зингополучатель обязан принять имущество в лизинг в указанный выше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авка имущества до места нахождения Лизингополучателю осуществляется за счет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даче имущества в лизинг представителями Лизингополучателя и Лизингодателя составляется двухсторонний акт приема-передачи, в котором указываются перечень, комплектность, состояние передаваемого имущества. Вместе с имуществом Лизингополучателя передаются соответственные документы на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едмет лизинга переходит в собственность Лизингополучателя до истечения срока договора при условии ______________ (указать момент или событие, после которого переходит право собств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едмет лизинга подлежит регистрации в государственных органах на имя ___________________ (Лизингодателя или Лизингополуч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этом в регистрационных документах обязательно указываются сведения о собственнике и владельце (пользователе) имущества. В случае расторжения договора и изъятия Лизингодателем предмета лизинга по заявлению последнего государственные органы, осуществившие регистрацию, аннулируют запись о владельце (пользовател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Лизингополучатель страхует Предмет лизинга от рисков утраты (гибели), недостачи или повреждения с момента поставки передачи ему Предмета лизинга и до момента окончания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ателем является ___________ (Лизингодатель или Лизингополуч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годоприобретателем является __________________ (Лизингодатель или Лизингополуч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ЛАТА ЗА ПОЛЬЗОВАНИЕ ПРЕДМЕТОМ ЛИЗ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Лизингополучатель обязуется вносить Лизингодателю арендную плату за пользование предметом лизинга в соответствии с п. 2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ная плата за пользование предметом лизинга вносится за текущий месяц до ___ числа этого месяца путем ее перечисления на расчетный счет Лизингодателя и составляет 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трата предмета лизинга или утрата предметом лизинга своих функций по вине Лизингополучателя не освобождает его от выплаты арендной платы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умма выкупа составляет 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иск случайной гибели или случайной порчи имущества переходит к Лизингополучателю в момент передачи ем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Лизингополучатель вправе предъявлять непосредственно продавцу имущества, являющегося предметом лизинга, требования, вытекающие из договора купли-продажи, заключенного между продавцом и Лизингодателем, в частности, в отношении качества и комплектности имущества, сроков его поставки и в других случаях ненадлежащего исполнения договора продавцом. При этом Лизингополучатель имеет права и несет обязанности, предусмотренные Гражданским кодексом РФ для покупателя, кроме обязанности оплатить приобретенное имущество, как если бы он был стороной договора купли-продажи указ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Лизингополучатель не имеет права расторгнуть договор купли-продажи с продавцом без согласия Лизин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отношениях с продавцом Лизингополучатель и Лизингодатель выступают как солидарные кредит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Лизингополучатель за свой счет осуществляет техническое обслуживание предмета лизинга и обеспечивает его сохранность, а также осуществляет капитальный и текущий ремонт предмета лизи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Лизингодатель имеет право осуществлять контроль за соблюдением Лизингополучателем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НАСТОЯЩЕ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заключен на следующий срок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говор вступает в силу с момента его подписания, составлен в ______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 истечении срока настоящего договора при условии, что Лизингополучатель надлежащим образом выполнял его условия, предмет лизинга переходит в собственность Лизинг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ий договор может быть расторгнут досрочно в случаях, определенных законодательством. При досрочном расторжении договора стороны руководствуются статьями 618 - 620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Лизингодатель вправе требовать досрочного расторжения договора только после направления Лизингополучателю письменного предупреждения о необходимости исполнения им обязательства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РЕГУЛИРОВАНИЕ СПОРНЫХ ВОПРО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возможные споры, вытекающие из данного договора или по поводу настоящего договора, стороны разрешают путем взаимных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достижения согласия спорные вопросы решаются в судебном порядке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зингодатель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зингополучатель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зингодатель:                         Лизинго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7</Words>
  <Characters>6937</Characters>
  <CharactersWithSpaces>5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ЗАО «Юринформ В»</dc:creator>
  <dc:description/>
  <dc:language>en-US</dc:language>
  <cp:lastModifiedBy/>
  <dcterms:modified xsi:type="dcterms:W3CDTF">2011-10-30T06:49:00Z</dcterms:modified>
  <cp:revision>2</cp:revision>
  <dc:subject>Договор</dc:subject>
  <dc:title>Договор финансовой аренды (лизинга) движимого имущества (арендодатель самостоятельно определяет продавца и тип имущества, передаваемого в лизин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