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хтования судна без экип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рбоут-чартер с условием о выкупе суд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на основании _______________________, именуем 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довладелец", с одной стороны, 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Фрахтов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удовладелец обязуется за обусловленную плату (фрахт) предоставить Фрахтователю во владение и пользование и на определенный срок не укомплектован___ экипажем и не снаряжен____ _________________________ (далее - Судно) для: ________________________ (перевозок грузов, пассажиров или для иных целей торгового морепла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а действия настоящего договора и при условии исполнения Фрахтователем своих обязательств по бербоут-чартеру, в том числе по последней уплату фрахта, Судно переходит в собственность Фрахтова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передаваемого Суд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 (наз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 (клас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 (фла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 (грузоподъем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 (грузовместим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 (скор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 (количество расходуемого топли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 (другие характерист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йон плавания Судн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настоящему договору Судно передается Фрахтователю в аренду без экипажа, без услуг по управлению Судном и его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МЕСТО ПЕРЕДАЧИ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дно принимается Фрахтователем в порту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РЕМЯ ПОДАЧИ СУДНА (КАНЦЕЛИН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дно должно быть передано Фрахтователю не ранее "___"_____ ____ г., но не позже "___"________ _____ г. (канцелинг), если с Фрахтователем не будет согласова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довладелец своевременно информирует Фрахтователя о возможных изменениях в позиции (местонахождении)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Судно не будет передано Фрахтователю к самой поздней дате канцелинга, предусмотренной п. 3.1 настоящего договора, Фрахтователь имеет право канцелировать (аннулировать) настоящий договор без ущерба для себ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выяснится, что Судно опаздывает к последней дате канцелинга, Судовладелец обязан (как только он будет в состоянии объявить с обоснованной уверенностью дату, к которой Судно будет готово) сообщить об этом Фрахтователю и запросить Фрахтователя о намерении последнего использовать свое право аннулиров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ахтователь в течение ________ после получения им такого сообщения обязан известить Судовладельца о своем намерении использовать либо не использовать право аннулиров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ВИДЕТЕЛЬСТВОВАНИЕ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довладелец и Фрахтователь назначают своих представителей для определения и письменного согласования состояния Судна на момент сдачи и возврат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видетельствование Судна проходит в следующем порядке и в следующие сроки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удовладелец обязан привести Судно в мореходное состояние к моменту его передачи фрахтователю - принять меры по обеспечению годности судна (его корпуса, двигателя и оборудования) для целей фрахтования, предусмотренных настоящим бербоут-чартером, устранять скрытые недостатки Судна, обнаруженные Фрахт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Фрахтователь сам обязан в течение срока действия бербоут-чартера поддерживать Судно в мореход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СУДОВЛАДЕЛЬ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удовладел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ередать Фрахтователю Судно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ередать Фрахтователю все документы, необходимые для эксплуатаци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ть иные действия, предусмотренные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удовладелец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нспектировать или освидетельствовать Судно либо поручить своему полномочному представителю произвести такое освидетельствование от его имени, чтобы установить состояние Судна и убедиться в том, что Судно должным образом отремонтировано и правильно эксплуатируется Фрахтователем. Инспектирование или освидетельствование Судна в доке проводится только во время докования, производимого в соответствии с целями Фрахтователя. Однако Судовладелец вправе требовать, чтобы Судно было поставлено в док для освидетельствования, если Фрахтователь не ставит Судно в док в соответствии с нормами классификационных интерв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оверять судовые журналы всякий раз, когда это потребуется, а также получать у Фрахтователя полную информацию относительно каких-либо столкновений, происшествий или повреждений, касающихся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Требовать, чтобы Судно использовалось строго по назначению, в соответствии с целями, указа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воевременно и в полном объеме получать плату (фрахт) за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Фрахт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Укомплектовать экипаж судна лицами, ранее не являвшимися/являвшимися членами экипажа данного Судна. Капитан Судна и другие члены экипажа Судна подчиняются Фрахтователю во всех отно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Использовать Судно по назначению, в соответствии с целями, указа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существлять эксплуатацию Судна в соответствии с настоящим договором и нести все расходы, связанные с эксплуатацией Судна, в том числе расходы на содержание членов экипаж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озмещать расходы на страхование Судна и своей ответственности, а также уплачивать взимаемые с Судна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Предоставлять Судовладельцу судовые журналы, другие документы и информацию (по требованию Судовладель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Своевременно и в полном объеме уплачивать Судовладельцу фрах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Своевременно возвратить Судно Судовладель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рахтов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Заключать от своего имени договоры субфрахтования Судна без экипажа с третьими лицами на весь срок действия настоящего договора или на часть данного срока (суббербоут-чар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За свой счет и с согласия Судовладельца производить неотделимые улучшения Судна, и требовать возмещения стоимости эти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тказаться от настоящего договора, письменно известив об этом Судовладельца за _________ дней (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Выкупить Судно у Судовладельц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ФРАХТОВАТЕЛЯ ПЕРЕД ТРЕТЬ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рахтователь несет ответственность перед третьими лицами по их требованиям, возникающим в связи с эксплуатацией Судна (за исключением требований возмещения ущерба от загрязнения с судов нефтью и ущерба в связи с морской перевозкой опасных и вредных веще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ВЕНТАРИЗАЦИЯ И УЧЕТ РАСХОДНЫХ МАТЕРИАЛОВ И ТОПЛ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лная инвентаризация всего судового оборудования, снабжения, устройств и всех расходных материалов, имеющихся на борту Судна, проводится Фрахтователем совместно с Судовладельцем как при передаче Судна Фрахтователю, так и при возврате Судна Судовладель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Фрахтователь в момент передачи ему Судна, а Судовладелец в момент возврата Судна должны соответственно принять и оплатить все топливо, смазочные масла, воду, невскрытую провизию, краски, канаты и иные расходные запасы, имеющиеся на борту Судна. Оплата указанных материалов и топлива производится по действующим на момент сдачи-приемки Судна рыночным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РЕНДНАЯ ПЛАТА (ФРАХ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рендная плата (фрахт) по настоящему договору составляет 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Арендная плата (фрахт) уплачивается Судовладельцу ___ числа каждого месяца за месяц вперед путем перевода денежных средств на расчетный счет Судо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Фрахтователь освобождается от уплаты фрахта и расходов на Судно за время, в течение которого Судно было непригодно к эксплуатации вследствие немореходного состояния, если только непригодность Судна не наступила по вине Фрахт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ВЫКУП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 истечении срока действия договора Судно переходит в собственность Фрахтователя, если Фрахтователь исполнил свои обязательства по договору и произвел последнюю уплату фрахта в соответствии с п. 9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удовладелец несет ответственность за любые недостатки выкупленного Судна, в том числе за скрытые недостатки, если Фрахтователь докажет, что такие недостатки возникли до передачи ему Судна или по возникшим до его передачи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вступает в силу с момента подписания сторонами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 случае если к указанному моменту у Сторон остались неисполненные обязательства, действие договора продлевается вплоть до полног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и неурегулировании в процессе переговоров спорных вопросов споры разрешаются в арбитражном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о всем остальном, не предусмотренном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Ответственность Сторон по договору определяется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ПОЧТОВЫ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владелец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рахт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рахт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2</Words>
  <Characters>11182</Characters>
  <CharactersWithSpaces>9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фрахтования судна без экипажа (Бербоут-Чартер с условием о выкупе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