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рования строительства гаражного компл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окончании строительства в собственность приобрета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лько нежилые поме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Инвестор", в лице _____________, действующ___ на основании ___________, с одной стороны, и _____________, именуем__ в дальнейшем "Соинвестор", в лице ______________, действующ___ на основании ___________,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АВОВОЕ ОБОСНОВА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говор заключается в соответствии с Гражданским кодексом РФ и Федеральным законом "Об инвестиционной деятельности в РФ, осуществляемой в форме капитальных влож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вестор действует на основании инвестиционного контракта N ______ от "___"________ ____ г. по реализации инвестиционного проекта строительства многоэтажного гаража по адресу: _______________, заключенного с __________ (далее - "Заказч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роительство осуществляется на земельном участке, права на который принадлежат Заказчику на основании договора о предоставлении участка в пользование на условиях аренды N 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нвестор гарантирует Соинвестору, что не имеет обязательств перед третьими лицами по поводу передаваемого права по инвестированию и получению в собственность нежилых помещений, указанных в настоящем договоре, а также что указанные нежилые помещения не будут служить предметом сделок с третьими лицами. Инвестор гарантирует, что к моменту заключения настоящего договора права на получение в собственность нежилых помещений не заложены, не находятся под арестом и свободны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договора является передача Инвестором Соинвестору правомочий по инвестированию строительства части многоэтажного гаражного комплекса по адресу: ________________ (далее - "Объект") с правом получения по окончании строительства в соб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жилых помещений под офис общей площадью _______ кв. м, расположенных на _____ этаже гаражного комплекса (далее именуемые "нежилые помещен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расположения указанных нежилых помещений приводится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ежилые помещения, указанные в п. 2.1 настоящего договора, должны быть предоставлены Соинвестору с учетом индивидуальной планировки, утвержденной по соглашению Инвестора, Соинвестора и Заказчика, а также с внутренней отделкой под чистовую отделку с разведенной системой подачи и вытяжки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ончание строительства Объекта и сдача его в эксплуатацию должны быть осуществлены в соответствии с проектно-сметной документацией и графиком производства работ в ___ квартале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о собственности на нежилые помещения возникает у Соинвестора с момента государственной регистрации указанного права в установленном действующим законодательством порядке в ___________ (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анности и права Инвес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нвестор уступает Соинвестору все права по инвестированию строительства указанных выше не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Являясь основным инвестором строительства Объекта, Инвестор осуществляет консолидацию инвестиционных средств и обеспечивает принятие необходимых мер для непрерывного финансирования строительства Объекта. Под консолидацией инвестиционных средств понимается объединение инвестиционных вложений сторон и направление их на инвестирование строительств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Инвестор выходит из числа инвесторов по отношению к передаваемым Соинвестору нежилым помещ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Инвестор заключает договоры с Заказчиком, утверждает договоры с Генподрядчиком и 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Инвестор осуществляет контроль соответствия объемов и стоимости фактически выполненных работ объемам и стоимости предъявленных к оплате работ и объему инвестиционных средств, подлежащих перечислению на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Инвестор обязан информировать Соинвестора по его требованию о ходе выполнения работ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Инвестор обязан по окончании строительства и утверждении акта государственной комиссии предоставить Соинвестору все документы, необходимые для оформления его права собственности на нежил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редоставить Соинвестору места на открытой автостоянке, расположенной на территории указанного в п. 2.1 гаражного комплекса, в количестве, пропорциональном площади получаемых Соинвестором в собственность нежилых помещений к общей площади гаражн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и и права Соинвес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оинвестор вступает в число полноправных инвесторов по строительству указанного выше Объекта в части согласно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оинвестор осуществляет финансирование строительства в сроки, в порядке и на условиях, указанных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инвестор имеет право на получение и оформление в собственность нежилых помещений согласно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НВЕСТИРОВАНИЯ, ВЗАИМО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умма осуществляемого Соинвестором финансирования определена по соглашению сторон и составляет _____ (_________) руб., включая НДС __% - 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 действия настоящего договора цена договора является окончательной и пересмотр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инвестор осуществляет финансирование строительства путем перечисления на расчетный счет или внесения в кассу Инвестора суммы, указанной в п. 4.1 настоящего договора, в сроки, определенные в графике платежей (Приложение N 2 к договору). В целях ускорения взаиморасчетов по письменному распоряжению Инвестора оплата может производиться путем перечисления денежных средств на расчетный счет или внесения наличных средств в кассу Заказчика или Генподрядчика за выполненные работы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изменения общей площади нежилых помещений, указанных в п. 2.1 договора, согласно справке БТИ, стороны производят дополнительный взаимозачет исходя из цены за 1 кв. м - _____ (__________) руб., включая НДС __% - ____ (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общую сумму финансирования, указанную в п. 4.1, не включены расходы, связанные с оформлением документов на право собственности Соинвестора на нежил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части, не оговоренной в настоящем разделе, стороны несут ответственность за неисполнение или ненадлежащее исполнение принятых обязательств по настоящему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, нарушившая свои обязательства по настоящему договору, обязана возместить другой стороне причиненные этим нарушением прямые убытки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исполнения Соинвестором своих обязательств, предусмотренных разделами 3 и 4 настоящего договора, все штрафные санкции в части переданного Соинвестору помещения, налагаемые на Инвестора организациями, обслуживающими Объект, оплачиваются Соинвестором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задержки платежей по настоящему договору на срок более _____ рабочих дней Инвестор вправе расторгнуть договор в одностороннем порядке. Инвестор возмещает все денежные средства, уплаченные Соинвестором, с удержанием штрафа в размере ___% от уплач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оинвестор вправе требовать в одностороннем порядке расторжения настоящего договора в случае нарушения Инвестором условий настоящего договора при условии письменного предупреждения со стороны Соинвестора о предстоящем расторжении не менее чем за 1 календарный месяц до даты предстоящего расторжения. При наступлении обстоятельств, указанных в настоящем пункте, Инвестор в течение ___ дней до момента расторжения договора возвращает Соинвестору сумму инвестирования в размере произведенных фактических выплат и выплачивает штраф в размере 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исходят из того, что свидетельством качества нежилых помещений, соответствия их проекту и согласованной сторонами планировке и внутренней отделке, техническим нормам и правилам является акт государственной комиссии о приемке Объекта в эксплуатацию, утвержденный в установленном порядке. Сроком готовности к передаче инвестируемой части Объекта является дата утверждения акта государстве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сле утверждения акта государственной комиссии стороны в течение __ дней подписывают акт приема-передачи, в котором указывают общую сумму финансирования с выделением суммы НДС и подтверждают, что сторонами были выполнены все взаимные обязательства по настоящему договору, а также Инвестор передает Соинвестору счет-фактуру с указанием в нем всей суммы финансирования, включая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формление документов на право собственности Соинвестора на нежилые помещения в ___________ (наименование регистрирующего органа) осуществляется Инвестором или указанными им третьими лицами в соответствии с дополнительным соглашением сторон. Все расходы, связанные с государственной регистрацией права собственности на нежилые помещения, несет Соинвес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нвестор обязан в течение 10 дней с момента заключения настоящего договора уведомить о его заключен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будет нести ответственности за полное или частичное неисполнение любого из своих обязательств по настоящему договору, если неисполнение будет являться следствием таких обстоятельств, как-то: наводнение, пожар, землетрясение, любые другие стихийные бедствия, военные действия любого характера, а также события, на которые стороны не могут оказать влияние и за возникновение которых не несут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ссылающаяся на форс-мажорные обстоятельства, должна документально подтвердить их наступление с представлением соответствующих справок компетент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упление непредвиденных и непреодолимых разумными способами обстоятельств влечет увеличение сроков исполнения обязательств по настоящему договору на период их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его подписания сторонами и действует до момента получения Соинвестором свидетельства о государственной регистрации права собственности на нежилые помещения или до момента расторжения в случаях, предусмотренных настоящим договором ил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 вопросам, не урегулированным настоящим договором и дополнительными соглашениями к нему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споры и разногласия, которые могут возникнуть по настоящему договору или в связи с его исполнением, будут решаться сторонами путем переговоров. Если стороны не могут прийти к соглашению в течение месяца с момента возникновения спора, каждая сторона имеет право передать спор на рассмотрение в Арбитражный суд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изменения и дополнения к настоящему договору признаются действительными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екращение действия договора не освобождает стороны от обязанности возмещения убытков и иной ответственности, установленной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се приложения к договору, согласованные обеими сторонами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Обо всех изменениях в платежных, почтовых и других реквизитах стороны обязаны незамедлительно извещ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Настоящий договор составлен в __ экземплярах, имеющих одинаковую юридическую силу, по одному экземпляру для каждой из сторон и __ экземпляра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ор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инвестор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хема расположения не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фик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вестор:                        Соинвес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    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3</Words>
  <Characters>12258</Characters>
  <CharactersWithSpaces>10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инвестирования строительства гаражного комплекса (по окончании строительства в собственность приобретаются только нежилые поме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