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ИПОТЕКИ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логодатель - юридическое лицо, Залогодержатель - кредитная организац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 залога - зарегистрированное жилое помещение в новостр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банк, именуемый в дальнейшем "Залогодержатель", зарегистрированный Центральным банком Российской Федерации ______________ N __________, лицензия на осуществление банковской деятельности от "___"________ ____ г. N _________, в лице __________________, действующ___ на основании ______________, с одной стороны, и ___________________, зарегистрированн__ и действующ__ по законодательству Российской Федерации, в лице ____________________________, действующ___ на основании Устава и решения _________________ от "___"_________ ____ г., именуем__ в дальнейшем - "Залогодатель", с другой стороны, далее совместно именуемые "Стороны", заключили настоящий договор, далее по тексту -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передача Залогодателем в залог Залогодержателю недвижимого имущества, указанного в п. 1.2 Договора (далее по тексту - "Помещение"). Предмет залога полностью остается в пользовании и на хранении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метом залога является изолированное жилое помещение в многоквартирном доме ____________, общей площадью ______ (________) кв. м, состоящее из _______ комнат, расположенное по адресу: ______________, номер __________, в соответствии с поэтажным планом и экспликацией, являющимися неотъемлемой частью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с залогом Помещения закладываются права пользования соответствующей частью общего имущества 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аво собственности Залогодателя на Помещение подтверждается _____________ от "___"________ ____ г. N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вентаризационная стоимость Помещения составляет ________ (___________) рублей, что подтверждается справкой N ________ от "___"_______ ____ г., выданной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ыночная стоимость Помещения составляет ________ (___________) рублей, что подтверждается отчетом независимого оценщика N ______ от "___"_______ ____ г., выданным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 учетом всех обстоятельств Помещение как предмет залога Стороны оценивают в ______ (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До момента прекращения настоящего Договора обязанности собственника жилого помещения в многоквартирном доме Залогодатель несет самостоятельно с разумной осмотрительностью, как если бы Помещение не было в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Залогодатель передает настоящий Договор на государственную регистрацию. Расходы по государственной регистрации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. ОБЯЗАТЕЛЬСТВА, ИСПОЛНЕНИЕ КОТОРЫХ ОБЕСПЕЧЕН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едметом залога обеспечивается исполнение обязательств Залогодателя, возникших на основании Кредитного договора (договора об открытии невозобновляемой кредитной линии) N ______ от "___"_______ ____ г., заключенного между Залогодержателем (Кредитором) и Залогодателем в г. ___________, далее по тексту "Кредитный договор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тельства, исполнение которых обеспечивается Договором, включают в том числе, но не исключ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расходов, в том числе судебных, связанных с взысканием задолженности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у неустойки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лату процентов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гашение основного долга по Кредитно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убытков и других расходов, которые могут быть причинены Залогодержателю неисполнением или ненадлежащим исполнением Кредитного договора и/или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Сторонами согласованы следующие условия Кредитного догов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кредита 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центная ставка, процентов годовых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рок возврата кредита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рядок погашения кредита: 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 графику платежей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м к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рядок  уплаты  процентов:  ежемесячно  одновременно  с  пог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, 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 графику платежей в соответствии с при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 Кредит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анкции за нарушение условий кредитного договора 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целевое назначение кредита 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3. ЗАЯВЛЕНИЯ И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логодатель гарантирует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Он  является  полноправным и законным собственником имущест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телем  прав,  входящих  в  Помещение  как  предмет залога. До мо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Договора  Помещение  не  отчуждено,  не заложено, в споре и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стом  не  состоит, не обременено правами третьих лиц; права Залог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едмет   залога   (п.   1.2  Договора)  никем  не  оспариваются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правкой органа, осуществляющего регистрацию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недвижимое имущество и сделок с ни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Ему не известны обстоятельства, вследствие действия которых Помещение может быть утрачено или поврежд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 момент заключения Договора Залогодатель не имеет задолженности по уплате причитающихся платежей и налогов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 разрешения Залогодателя в Помещении проживают следующие дееспособны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(паспорт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(паспорт _________________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 (паспорт 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логодатель принимает на себя следующи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страховать в пользу Залогодержателя предмет залога на сумму не ниже его оценочной стоимости (ст. 1.6 Договора) и причитающихся за пользование кредитом процентов за период не менее 1 года от рисков утраты (гибели), повреждения на все случаи, предусмотренные правилами страхования страховщика (полный пакет), а также предоставить Залогодержателю копию правил страхования, копию соответствующего договора страхования, заверенные страховой компанией, подлинник страхового полиса в течение _____ (________) банковских дней с даты подписания Договора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Ежегодно продлевать страхование до полного исполнения обязательств по Договору или прекращения действия Договора по ины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 совершать уступки, не отчуждать, не обременять какими-либо иными обязательствами Помещение без предварительного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нимать соответствующие, адекватные обстоятельствам, меры к обеспечению сохранности предмета залога, в том числе от посягательств и требований со стороны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едоставлять Залогодержателю данные о составе лиц, постоянно или временно проживающих в Помещении, и основаниях для их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Перед вселением новых жильцов в Помещение предоставлять Залогодержателю и паспортной службе при осуществлении регистрации до их фактического вселения нотариально удостоверенные обязательства вселяемых лиц освободить занимаемое Помещение в течение месяца с даты предъявления новым собственником требования о его освобо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7. Не совершать действий, влекущих изменение или прекращение предмета залога или уменьшение его стоимости, за исключением уменьшения стоимости, имеющей место в результате амортизации предмета залога в ходе его нормальной хозяйственно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8. Немедленно уведомлять Залогодержателя о возникновении угрозы утраты или повреждения предмета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9. Обеспечивать Залогодержателю возможность документальной и фактической проверки состоя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ечение _____ (_________) банковских дней предоставлять Залогодержателю информацию относительно состояния и прав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0. Немедленно ставить в известность Залогодержателя об изменениях, произошедших с Помещением, о нарушениях третьими лицами прав Залогодателя или о притязаниях третьих лиц на предмет зал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1. В течение _____ (________) банковских дней с момента подписания Договора Сторонами представлять полный комплект документов, необходимый для государственной регистрации Договора, в орган, осуществляющий регистрацию прав на недвижимое имущество и сделок с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2. Передавать Залогодержателю оригиналы документов, подтверждающих право собственности Залогодателя на Помещение, в течение _____ (_____________) банковских дней с момента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3. Помещение находится у Залогодателя. Последующий залог Помещения без согласования с Залогодержателем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4. Залогодатель несет в полной мере ответственность за Помещение, риск его случайной гибели или случайного пов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5. Заменить Помещение по требованию Залогодержателя равным по стоимости в течение __ (________) банковских дней с момента получения Залогодателем письменного уведомления Залогодержателя о замене предмета залога в случае его утраты или повреждения либо, если право собственности на него прекращено, по основаниям, предусмотрен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ользоваться Помещением в соответствии с его целевым назначением, обеспечивая его сохра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Прекращать обращение взыскания на Помещение в любое время до момента его реализации, исполнив обеспеченное залогом обязательство или ту его часть, исполнение которой просроч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логодерж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Проверять по документам и фактически наличие, состояние и условия использования Помещения и требовать в этих целях предоставления необходим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Требовать от Залогодателя принятия мер, необходимых для сохран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3. Выступать в качестве третьего лица в деле, в котором рассматривают иск об имуществе, являющемся предметом залога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4. Обращать взыскание на Помещение до наступления срока исполнения обеспеченного залогом обязательства при невыполнении Залогодателем обязанностей, предусмотренных действующим законодательством, Кредит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5. Требовать от Залогодателя досрочного исполнения своих обязательств в случаях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6. Удовлетворять свои требования из сумм страховых выплат при наступлении страховых слу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За неисполнение или ненадлежащее исполнение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арушения Залогодателем любого из его обязательств, изложенных в пп. 4.1.1, 4.1.2, 4.1.8, 4.1.10, 4.1.12 Договора, Залогодатель будет обязан уплатить Залогодержателю штраф в размере ___% (_________) от стоимости предмета залога, указанной в п. 1.6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раф уплачивается Залогодателем в течение 10 (десяти) банковских дней с момента получения от Залогодержателя письменного требования об уплате штрафа. Уплата штрафа не освобождает Залогодателя от выполнения его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6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бращение взыскания на Помещение как предмет залога для удовлетворения требований Залогодержателя производится в случае неисполнения или ненадлежащего исполнения Заемщиком каких-либо обязательств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умма, полученная от реализации Помещения как предмета залога, поступает в погашение задолженности по Кредитному договору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а возмещение судебных и иных расходов по взысканию задолж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а уплату неуст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на уплату просрочен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на уплату срочных проц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на погашение просроченной задолженности по креди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на погашение срочной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частичного исполнения Заемщиком обеспеченных залогом обязательств залог сохраняется в первоначальном объеме до полного и надлежащего исполнения Заемщико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логодатель не имеет права переуступать или передавать полностью или частично свои права по Договору без письменного согласия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Расходы по нотариальному удостоверению и регистрации Договора в соответствующих государственных органах несет Залого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еотделимые улучшения Помещения, произведенные Залогодателем в период действия Договора, становятся предметом залога без внесения изменений в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Договор считается заключенным и вступает в силу с момента его государственной регистрации в установленном законодательством Российской Федерации порядке и действует до полного исполнения обязательств Заемщика по Кредит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9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Условия Договора носят конфиденциальный характер и не подлежат разглашению, за исключением случаев, предусмотр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Взаимоотношения Сторон, не урегулированные в Договоре, регулиру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поры по настоящему Договору рассматриваются в соответствии с действующим законодательством по месту нахожден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Соглашение об изменении или расторжении Договора совершается в письменной форме путем заключения Сторонами дополнительных соглашений, зарегистрированных в порядке, предусмотренном дл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В случае изменения у Залогодержателя банковских реквизитов или изменения у одной из Сторон почтового адреса или адреса регистрации заинтересованная Сторона обязана информировать об этом другую Сторону не позднее 3 (трех) банковских дней с момента фактического изменения реквизитов. Все Приложения к Договору являются его неотъемлемой ча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Любое уведомление и иное сообщение, направляемое Сторонами друг другу по Договору, должно быть совершено в письменной форме. Такое уведомление или сообщение считается направленным надлежащим образом, если оно доставлено адресату посыльным, заказным письмом с уведомлением о вручении по адресу, указанному в Договоре (или по адресу, указанному Стороной в соответствии с п. 9.5 Договора), или факсом с подтверждением получения (фамилия, инициалы полномочного представителя, время, дата полу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Стороны заключили настоящий Договор по доброй воле, содержание ст. ст. 334 - 356 Гражданского кодекса РФ и Федерального закона "Об ипотеке (залоге недвижимости)" извес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8. Договор составлен в четырех экземплярах, имеющих равную юридическую силу, один из которых хранится в органе, осуществляющем государственную регистрацию договоров ипотеки, два - у Залогодержателя, один -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0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:    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ТАТЬЯ 11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:    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                        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этажный план и экспликация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в ТСЖ (ЖК и т.п.) или протокол общего собрания собственников помещений многоквартирного дома о выборе способа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ый и/или иной договор, исполнение обязательства по которому обеспечивается ипоте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адная, если договором об ипотеке предусмотрено ее соста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государственной регистрации права собственности на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лномочного органа Залогодателя о совершени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полномочного органа Залогодержателя о совершении сдел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7</Words>
  <Characters>16098</Characters>
  <CharactersWithSpaces>13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банов О.М.</dc:creator>
  <dc:description/>
  <dc:language>en-US</dc:language>
  <cp:lastModifiedBy/>
  <dcterms:modified xsi:type="dcterms:W3CDTF">2011-10-30T06:32:00Z</dcterms:modified>
  <cp:revision>2</cp:revision>
  <dc:subject>Договор</dc:subject>
  <dc:title>"Договор ипотеки (залогодатель — юридическое лицо; залогодержатель — кредитная организация; предмет залога — зарегистрированное жилое помещение в новостройке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