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ИПОТЕК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логодатель - физическое лиц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ержатель - кредитная организаци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залога - зарегистрированное жилое помещение в новостройке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е с залогодателем лица несут солидар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 банк, именуемый в дальнейшем "Залогодержатель", зарегистрированный Центральным банком Российской Федерации _________________ N ________, лицензия на осуществление банковской деятельности от __________ N __________, в лице __________________, действующ___ на основании __________, с одной стороны, и гр. ____________________ (паспорт ____________, выдан ____________; проживает ___________________), именуем__ в дальнейшем "Залогодатель", с другой стороны, далее совместно именуемые "Стороны", заключили настоящий договор, далее по тексту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логодержатель, являющийся кредитором по обязательству, обеспеченному ипотекой, имеет право получить удовлетворение своих денежных требований к должнику по этому обязательству из стоимости заложенного недвижимого имущества, указанного в п. 1.2 Договора (далее по тексту - "Помещение"), другой стороны - Залогодателя преимущественно перед другими кредиторами Залогодателя. Предмет залога полностью остается в пользовании и на хранении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залога является изолированное жилое помещение в многоквартирном доме __________ общей площадью ____ (___________) кв. м, состоящее из _____ комнат, расположенное по адресу: _____________________, кадастровый номер _______, в соответствии с поэтажным планом и экспликацией, являющимися неотъемлемой частью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залогом Помещения закладывается соответствующая доля общей долевой собственности залогодателя и других лиц (п. 3.2) в праве общей собственности многоквартирного жилого дома 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Залогодателя на Помещение подтверждается _______________ от "___"________ ____ г.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вентаризационная стоимость Помещения составляет ______ (_________) рублей, что подтверждается справкой N ______ от "__"_______ ____ г., выданной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ыночная стоимость Помещения составляет _________ (____________) рублей, что подтверждается отчетом независимого оценщика N _______ от "___"______ ____ г., выданным _______________ (пункт может не включаться в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 учетом всех обстоятельств Помещение как предмет залога Стороны оценивают в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 момента прекращения настоящего Договора обязанности собственника жилого помещения в многоквартирном доме Залогодатель несет самостоятельно с разумной осмотрительностью, как если бы Помещение не было в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логодатель передает настоящий Договор на государственную регистрацию. Расходы по государственной регистрации несет Зало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ОБЯЗАТЕЛЬСТВА, ИСПОЛНЕНИЕ КОТОРЫХ ОБЕСПЕЧЕНО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потека обеспечивает уплату залогодержателю основной суммы долга по Кредитному договору (договору об открытии невозобновляемой кредитной линии) N ______ от "___"_______ ____ г., заключенного между Залогодержателем (Кредитором) и Залогодателем в г. ___________, далее по тексту - "Кредитный договор" полностью (либо в части, предусмотренной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потека обеспечивает также уплату Залогодержателю причитающихся ему процентов за пользование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(Если договором не предусмотрено иное) Ипотека обеспечивает также уплату Залогодержателю сумм, причитающихся е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возмещение убытков и/или в качестве неустойки (штрафа, пени) вследствие неисполнения, просрочки исполнения или иного ненадлежащего исполнения обеспеченного ипотекой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виде процентов за неправомерное пользование чужими денежными средствами, предусмотренных обеспеченным ипотекой обязательством либо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возмещение судебных издержек и иных расходов, вызванных обращением взыскания на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 возмещение расходов по реализации предмета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потека обеспечивает требования Залогодержателя в том объеме, какой они имеют к моменту их удовлетворения за счет Предмета ипотеки (если договором не предусмотрено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оженное по договору об ипотеке в обеспечение исполнения одного обязательства (предшествующая ипотека) может быть предоставлено в залог в обеспечение исполнения другого обязательства того же или иного должника тому же или иному залогодержателю (последующая ипоте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Сторонами согласованы следующие усло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кредита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ная ставка, процентов годовых: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 возврата кредита: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рядок погашения кредита: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 графику платеже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приложением к Кредит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рядок  уплаты  процентов:  ежемесячно   одновременно  с  пог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 графику платеже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приложением к Кредит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анкции за нарушение условий кредитного договора: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левое назначение кредит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ЗАЯВЛЕНИЯ И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атель гарантиру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н является единственным полноправным и законным собственником Помещения как предмета залога. До момента заключения Договора Помещение не отчуждено, не заложено, в споре и под арестом не состоит, не обременено правами третьих лиц; права Залогодателя на предмет залога (п. 1.2 Договора) никем не оспариваются, что подтверждается ______________________________ от "__"____ ___ г. N _____ (выписка из ЕГРП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Ему не известны обстоятельства, вследствие действия которых Помещение может быть утрачено или поврежд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 момент заключения Договора Залогодатель не имеет задолженности по уплате коммунальных и иных платежей, связанных с содержанием Помещения, а также налогов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вместно с Залогодателем в Помещении проживают и несут солидарную ответственность по обязательствам, вытекающим из пользования Помещением, следующие дееспособны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(паспорт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(паспорт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(паспорт 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казанные в пункте 3.2 лица согласны &lt;*&gt; с ипотекой на условиях настоящего Договор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вершения одним из супругов сделки по распоряжению недвижимостью и сделки, требующей государственной регистрации, необходимо получить нотариально удостоверенное согласие другого супруга (п. 3 ст. 35 Семей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логодатель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страховать в пользу Залогодержателя предмет залога на сумму не ниже его оценочной стоимости (ст. 1.6 Договора) и причитающихся за пользование кредитом процентов за период не менее 1 года от рисков утраты (гибели), повреждения на все случаи, предусмотренные правилами страхования страховщика (полный пакет), а также предоставить Залогодержателю копию правил страхования, копию соответствующего договора страхования, заверенные страховой компанией, подлинник страхового полиса в течение ____ (________) банковских дней с даты подписания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Ежегодно продлевать страхование до полного исполнения обязательств по Договору или прекращения действия Договора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 совершать уступки, не отчуждать, не обременять какими-либо иными обязательствами Помещение без предварительного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нимать соответствующие, адекватные обстоятельствам меры к обеспечению сохранности предмета залога, в том числе от посягательств и требова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едоставлять Залогодержателю данные о составе лиц, постоянно или временно проживающих в Помещении, и основаниях для их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еред вселением новых жильцов в Помещение предоставлять Залогодержателю и паспортной службе при осуществлении регистрации до их фактического вселения нотариально удостоверенные обязательства вселяемых лиц освободить занимаемое Помещение в течение месяца с даты предъявления новым собственником требования о его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Не совершать действий, влекущих изменение или прекращение предмета залога или уменьшение его стоимости, за исключением уменьшения стоимости, имеющей место в результате амортизации предмета залога в ходе его нормальной хозяйствен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медленно уведомлять Залогодержателя о возникновении угрозы утраты или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Обеспечивать Залогодержателю возможность документальной и фактической проверки состоя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 (_________) банковских дней предоставлять Залогодержателю информацию относительно состояния и прав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Немедленно ставить в известность Залогодержателя об изменениях, произошедших с Помещением, о нарушениях третьими лицами прав Залогодателя или о притязаниях третьих лиц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 течение _____ (________) банковских дней с момента подписания Договора Сторонами представлять полный комплект документов, необходимый для государственной регистрации Договора, в орган, осуществляющий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Передавать Залогодержателю оригиналы документов, подтверждающих право собственности Залогодателя на Помещение, в течение _____ (________) банковских дней с момента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Не допускать последующего залога Помещения без согласования с Залогодержателем. (Помещение находится у Залогод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4. Нести в полной мере ответственность за Помещение, риск его случайной гибели или случайного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5. Заменить Помещение по требованию Залогодержателя равным по стоимости в течение ____ (___________) банковских дней с момента получения Залогодателем письменного уведомления Залогодержателя о замене предмета залога в случае его утраты или повреждения либо, если право собственности на него прекращено, по основаниям, предусмотрен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льзоваться Помещением в соответствии с его целевым назначением, обеспечивая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кратить обращение взыскания на Помещение в любое время до момента его реализации, исполнив обеспеченное залогом обязательство или ту его часть, исполнение которой просро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Залогодержатель вправе передать свои права другому лицу по обеспеченному ипотекой обязательству (основному обязательству); такое лицо становится на место прежнего Залогодержателя. (Примечание: Договором может быть предусмотрено ино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оверять по документам и фактически наличие, состояние и условия использования Помещения и требовать в этих целях предоставления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Требовать от Залогодателя принятия мер, необходимых для сохран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ыступать в качестве третьего лица в деле, в котором рассматривают иск об имуществе, являющемся предметом залог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Обращать взыскание на Помещение до наступления срока исполнения обеспеченного залогом обязательства при невыполнении Залогодателем обязанностей, предусмотренных действующим законодательством, Кредит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Требовать от Залогодателя досрочного исполнения своих обязательств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Удовлетворять свои требования из сумм страховых выплат при наступлении страхов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Залогодателем любого из его обязательств, изложенных в пп. 4.1.1, 4.1.2, 4.1.8, 4.1.10, 4.1.12 Договора, Залогодатель будет обязан уплатить Залогодержателю штраф в размере ___% (_______________) от стоимости предмета залога, указанной в п. 1.6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 уплачивается Залогодателем в течение 10 (десяти) банковских дней с момента получения от Залогодержателя письменного требования об уплате штрафа. Уплата штрафа не освобождает Залогодателя от выполнения его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зыскание на Помещение обращается в порядке, установленном главой IX Федерального закона "Об ипотеке (залоге недвижимост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обращения взыскания предмет залога реализуется в порядке, установленном главой X Федерального закона "Об ипотеке (залоге недвижимост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довлетворение требований залогодержателя за счет Помещения без обращения в суд (во внесудебном порядке) допускается на основании соглашения между залогодержателем и залогодателем, которое может быть заключено в виде отдельного договора. Соглашение заключается при условии наличия нотариально удостоверенного согласия залогодателя на внесудебный порядок обращения взыскания на заложенное Помещение. Такое согласие может быть дано до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умма, полученная от реализации Помещения как предмета залога, поступает в погашение задолженности по Кредитному договор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возмещение судебных и иных расходов по взысканию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уплату неуст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уплату просрочен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частичного исполнения Заемщиком обеспеченных залогом обязательств залог сохраняется в первоначальном объеме до полного и надлежащего исполнения Заемщик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логодатель не имеет права переуступать или передавать полностью или частично свои права по Договору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сходы по регистрации Договора в соответствующих государственных органах несет Зало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потека распространяется на все неотделимые улучшения предмета ипотеки (иное может быть предусмотрен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государственной регистрации в установленном законодательством Российской Федерации порядке и действует до полного исполнения обязательств Залогодателя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Договора носят конфиденциальный характер и не подлежат разглашению, за исключением случаев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заимоотношения Сторон, не урегулированные в Договоре, регулиру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по настоящему Договору рассматриваются в соответствии с действующим законодательством по месту нахожд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оглашение об изменении или расторжении Договора совершается в письменной форме путем заключения Сторонами дополнительных соглашений, зарегистрированных в порядке, предусмотренном дл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изменения у Залогодержателя банковских реквизитов или изменения у одной из Сторон почтового адреса или адреса регистрации заинтересованная Сторона обязана информировать об этом другую Сторону не позднее __ (трех) банковских дней с момента фактического изменения реквизитов. Все Приложения к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юбое уведомление и иное сообщение, направляемое Сторонами друг другу по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 с уведомлением о вручении по адресу, указанному в Договоре (или по адресу, указанному Стороной в соответствии с п. 9.5 Договора), или факсом с подтверждением получения (фамилии, имени, отчества полномочного представителя, время, дата пол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Стороны заключили настоящий Договор по доброй воле, содержание статьи 179 Гражданского кодекса Российской Федерации им известно и поня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Договор составлен в четырех экземплярах, имеющих равную юридическую силу, один из которых хранится в органе, осуществляющем государственную регистрацию договоров ипотеки, два - у Залогодержателя, один -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: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: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, выдан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ашний: _______________, служебный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: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: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, выдан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ашний: _______________, служебный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ТЬЯ 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логодержатель: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, Ф.И.О.)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лиц,  указанных в пункте 3.2 Договора, с условиям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собственноручн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ажный план и экспликация Помещения, удостоверенные органом (организацией), осуществляющим учет объектов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ТСЖ (ЖК и т.п.) или протокол общего собрания собственников помещений многоквартирного дома о выборе способ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 и копия Кредитного договор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 удостоверенное согласие другого супруга на заключение договора об ипотеке либо документ, подтверждающий, что данный объект, который в соответствии со статьей 34 Семейного кодекса Российской Федерации может быть отнесен к совместному имуществу супругов, не находится в их совместной собственности (соглашение супругов о разделе общего имущества или решение суда о разделе такого имущества или об определении долей супругов - статья 38 Семейного кодекса Российской Федерации, нотариально удостоверенный брачный договор - статья 40 Семей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права собственности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лномочного органа Залогодержателя о совершени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2</Words>
  <Characters>19274</Characters>
  <CharactersWithSpaces>16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банов О.М.</dc:creator>
  <dc:description/>
  <dc:language>en-US</dc:language>
  <cp:lastModifiedBy/>
  <dcterms:modified xsi:type="dcterms:W3CDTF">2011-10-30T06:32:00Z</dcterms:modified>
  <cp:revision>2</cp:revision>
  <dc:subject>Договор</dc:subject>
  <dc:title>"Договор ипотеки (залогодатель — физическое лицо; залогодержатель — кредитная организация; предмет залога — зарегистрированное жилое помещение в новостройке; проживающие с залогодателем лица несут солидарную ответственность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