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между юридическими лиц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хранение до востребования Поклажеда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, далее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ранитель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иректора, Генерального директора,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доверенности (номер, дата выдач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, далее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лажедатель",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иректора, Генерального директора,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доверенности (номер, дата выдач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Хранитель обязуется хранить вещь, переданную ему Поклажедателем, и возвратить эту вещь в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клажедатель   передает   на   хранение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 (далее по тексту договора "Вещь"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ещи, индивидуализирующие ее признаки, проч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Вещи Поклажедателем на хранение Хранителю удостоверяется выдачей Поклажедателю следующего документа: _______________________________, который возвращается Хранителю по оконча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ранить Вещь до востребования ее Поклаже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ять для сохранности переданной ему Вещи, меры, обязательность которых предусмотрена законом, иными правовыми актами или в установленном ими порядке (противопожарные, санитарные, охранные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ь для сохранности Вещи, также меры, соответствующие обычаям делового оборота и существу настоящего договора, в том числе свойствам переданной на хранение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ять для сохранности Вещи, дополнительно следующие меры: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ез согласия Поклажедателя не использовать переданную на хранение Вещь, а равно не предоставлять возможность пользования ею третьим лицам, за исключением случаев, когда пользование хранимой Вещью необходимо для обеспечения ее сохранности и не противоречи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замедлительно уведомить Поклажедателя о необходимости изменений условий хранения Вещи, предусмотренных настоящим договором,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лаже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Хранителю необходимые сведения об особенностях хранения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оизводить оплату за хранение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подавать Хранителю заявку о необходимости предоставления дополнительной площади и времени нахождения Вещи на 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изменение условий хранения необходимо для устранения опасности утраты, недостачи или повреждения Вещи, Хранитель вправе изменить способ, место и иные условия хранения, не дожидаясь ответ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во время хранения возникла реальная угроза порчи Вещи либо Вещь уже подверглась порче, либо возникли обстоятельства, не позволяющие обеспечить ее сохранность, а своевременного принятия мер со стороны Поклажедателя ожидать нельзя, Хранитель вправе самостоятельно продать Вещь или часть ее по цене, сложившейся в месте хранения. Если указанные обстоятельства возникли по причинам, за которые Хранитель не отвечает, он имеет право на возмещение своих расходов на продажу за счет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ВЕЩИ НА ХРАНЕНИЕ ТРЕТЬЕ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Хранитель не вправе без согласия Поклажедателя передавать Вещь на хранение третьему лицу, за исключением случаев, когда он вынужден к этому силой обстоятельств в интересах Поклажедателя и лишен возможности получить его соглас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 передаче Вещи на хранение третьему лицу Хранитель обязан незамедлительно уведомить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даче Вещи на хранение третьему лицу условия настоящего договора сохраняют силу, и Хранитель отвечает за действия третьего лица, которому он передал Вещь на хранение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АГРАЖДЕНИЕ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за хранение по настоящему договору составл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за хранение выплачивается Хранителю равными частями со следующей периодичностью: _______________ (или единовременно по окончании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настоящего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хранение прекращается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 Хранителя на хранение Вещи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обходимости произвести чрезвычайные расходы Хранитель обязан запросить Поклажедателя о согласии на эти расходы.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Хранитель произвел чрезвычайные расходы на хранение, не получив предварительного согласия от Поклажедателя, хотя по обстоятельствам дела это было возможно, и Поклажедатель впоследствии их не одобрил, Хранитель может требовать возмещения чрезвычайных расходов лишь в пределах ущерба, который мог быть причинен Вещи, если бы эти расходы не были произ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Чрезвычайные расходы возмещаются Поклажедателем сверх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Ь ХРАНИТЕЛЯ ВОЗВРАТИТЬ ВЕ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ещь должна быть возвращена Хранителем в том состоянии, в каком она была принята на хранение, с учетом ее естественного ухудшения, естественной убыли или иного изменения вследствие ее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анитель отвечает за утрату, недостачу или повреждение Вещи, если не докажет, что утрата, недостача или повреждение произошли вследствие непреодолимой силы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утрату, недостачу или повреждение принятой на хранение Вещи после того, как наступила обязанность Поклажедателя взять эту Вещь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МЕР ОТВЕТСТВЕННОСТИ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бытки, причиненные Поклажедателю утратой, недостачей или повреждением Вещи, возмещаются Хранителем в соответствии со ст. 393 ГК РФ, если закон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ях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наступившие обстоятельства, перечисленные в п. 8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Хранитель обязан по первому требованию Поклажедателя возвратить принят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вступает в силу с момента передачи Вещи Поклажедателем Хранителю и действует до момента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                            Х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4</Words>
  <Characters>11062</Characters>
  <CharactersWithSpaces>9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между юридическими лицами (хранение до востребования поклажеда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