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06.04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ОГОВОР ХРАНЕНИЯ N _____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ищевых продуктов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обезличение товара недопустимо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. _____________                            "___"_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, в лице 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наименование организации)             (должность, 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йствующего на основании ___________________________, именуем__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(Устава, доверенност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льнейшем "Поклажедатель", с одной стороны, и 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(наименование орган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лице __________________________________________, действующего 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(должность, 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сновании ________________________________, именуем__ в дальнейше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(Устава, доверенност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Хранитель",   с  другой  стороны,   вместе  именуемые  "стороны"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ключили настоящий договор о нижеследующем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. ПРЕДМЕТ ДОГОВОР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. По настоящему договору Хранитель обязуется хранить товар, переданный ему Поклажедателем (далее - "товар"), и возвратить его по окончании договора в сохран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 Характеристики товар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1. Краткое описание товара: 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2. Вес: __________________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3. Способ упаковки: ______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4. Стоимость товара: _____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3. Характеристика места хранения: 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3.1. Адрес: ________________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3.2. Условия хранени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температура _____________________________________________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лажность _______________________________________________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иные условия хранения ______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3.3. Время доступа представителя Поклажедателя на место хранения: 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4. Дата передачи товара на хранение: 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5. Дата (график) выборки товара Поклажедателем с места хранения: 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6. Хранитель обязан хранить товар отдельно от своего имущества и имущества других лиц, не допуская обезличения товара Поклажеда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2. ПОРЯДОК ПРИЕМКИ, ХРАНЕНИЯ И ВЫДАЧИ ТОВАР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 Прием товара Хранителем от Поклажедателя производится при предъявлении товарно-транспортной накладной, ____________ (иного документа)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2. Погрузочно-разгрузочные работы  при  доставке  товара  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есто хранения и при его выборке выполняются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(Хранителем, Поклажедателем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3. Хранитель при приеме товара на хранение за свой счет производит осмотр товара, определяет его количество и внешнее состояни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4. Поклажедатель осуществляет опломбирование товара и/или его упаковки в тех местах и в том количестве, которое он считает необходимым для обеспечения невозможности несанкционированного доступа к товару или отдельным его частям. Способ и схема опломбирования приводятся в отдельном описании, которое является неотъемлемой частью настоящего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5. После принятия товара на хранение Хранитель выдает Поклажедателю складскую квитанцию в ___________ экземплярах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6. Выдача Хранителем товара Поклажедателю осуществляется при предъявлении Поклажедателем или уполномоченным им лицом складской квитан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7. При выдаче товара Поклажедатель и Хранитель каждый имеют право требовать его осмотра и проверки его количества. Вызванные этим расходы несет тот, кто потребовал осмотра товара или проверки его количест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8. Если при выдаче товара Хранителем Поклажедателю товар не был ими совместно осмотрен или проверен, заявление о недостаче или повреждении товара вследствие его ненадлежащего хранения должно быть сделано Хранителю письменно при получении товара, а в отношении недостачи или повреждения, которые не могли быть обнаружены при обычном способе принятия товара, - в течение трех дней по его получен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 отсутствии заявления, указанного в абзаце первом настоящего пункта, считается, если не доказано иное, что товар возвращен Хранителем в соответствии с условиями настоящего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3. ПРАВА И ОБЯЗАННОСТИ СТОРО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 Хранитель обязуется соблюдать условия хранения, приведенные в подп. 1.3.2 настоящего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 Хранитель обязан обеспечивать доступ представителя Поклажедателя к месту хранения для осмотра товара или для вывоза всего или части товара во время, определенное в подп. 1.3.3 настоящего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3. Если во время хранения одной из сторон обнаруживается повреждение упаковки или пломбировки товара или пропажа товара, обнаружившая сторона должна немедленно поставить об этом в известность другую сторон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случае установления пропажи товара сторонами составляется двухсторонний акт с указанием пропавшего товара и его стоим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Хранитель обязан в течение ____ дней с момента обнаружения пропажи (составления акта) оплатить Поклажедателю стоимость пропавшего товара, а также возместить упущенную выгоду Поклажедателя вследствие пропажи това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4. В случае обнаружения Хранителем вредных воздействий (запаха и т.п.), исходящих от товара, Хранитель обязан немедленно сообщить об этом Поклажедателю телеграммой, заказным письмом с уведомлением или письмом, врученным лично под расписк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случае невозможности устранения посторонних вредных воздействий, исходящих от товара, Поклажедатель обязан, если Хранитель настаивает на этом, удалить товар с места хранения в течение ____ дней после получения уведомления. В случае невыполнения Поклажедателем этого условия Хранитель имеет право самостоятельно удалить товар с места хранения, сообщив об этом Поклажедателю. В этом случае договор считается расторгнутым и Хранитель не несет ответственности за сохранность това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5. Поклажедатель имеет право передать товар, находящийся в месте хранения, в собственность третьему лицу. Третье лицо имеет право получить товар, а Хранитель обязуется его выдать при предъявлении третьим лицом накладной и письма Поклажедателя в адрес Хранителя об отпуске товара этому лицу. Хранитель вправе дополнительно запросить у Поклажедателя сведения о возможности отпуска товара указанному третьему лиц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6. В случае требования административных или правоохранительных органов об осмотре товара, связанном с нарушением его упаковки или пломбировки, Хранитель обязан немедленно поставить об этом в известность Поклажеда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7. Хранитель обязан в течение _____ дней после истечения срока хранения возвратить Поклажедателю товар, переданный на хранение, если стороны не продлят срок действия настоящего договора. Товар должен быть возвращен Хранителем в том состоянии, в каком он был принят на хранение, с учетом его естественного ухудшения или иного изменения вследствие его естественных свойст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8. Хранитель имеет право не выдавать товар Поклажедателю или третьему лицу, которому товар передан в собственность, до удовлетворения Поклажедателем требований Хранителя об оплате услуг по хранению товара, предусмотренных в п.п. 4.1 и 4.4 настоящего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9. Поклажедатель обязан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ередавать товар на хранение в срок указанный п. 1.4 настоящего договор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ообщать необходимые сведения об особенностях хранения товар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воевременно производить оплату за хранение товар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 течение ___ дней по истечении срока хранения забрать переданный на хранение товар, если стороны не продлят срок действия настоящего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4. ПОРЯДОК РАСЧЕТОВ ПО ДОГОВОРУ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За хранение товара Поклажедатель выплачивает Хранителю вознаграждение в размере ______ (________). Указанная сумма включает (не включает) стоимость дополнительных услуг, которые могут быть оказаны Хранителем (в случае, если эта сумма не включает стоимость дополнительных услуг, необходимо указать стоимость этих услуг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 Срок оплаты: ____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3. Форма оплаты: ___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4. В случае невыборки товара Поклажедателем в срок, установленный в п. 1.5 настоящего договора, суточная оплата за хранение товара увеличивается на ___%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5. Если по истечении срока хранения находящийся на хранении товар не взят обратно Поклажедателем, он обязуется уплатить Хранителю соразмерное вознаграждение за дальнейшее хранение товара. Это правило применяется и в тех случаях, когда Поклажедатель обязан забрать товар до истечения срока хран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5. ОТВЕТСТВЕННОСТЬ СТОРО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 Хранитель отвечает за утрату, недостачу или повреждение товара, если не докажет, что утрата, недостача или повреждение произошли вследствие непреодолимой силы либо из-за свойств товара, о которых Хранитель, принимая его на хранение, не знал и не должен был знать, либо в результате умысла или грубой неосторожности Поклажеда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 За утрату, недостачу или повреждение принятого на хранение Товара после того, как наступила обязанность Поклажедателя взять его обратно, Хранитель отвечает лишь при наличии с его стороны умысла или грубой неосторож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3. В случае когда в результате повреждения, за которое Хранитель отвечает, качество товара изменилось настолько, что он не может быть использован по первоначальному назначению, Поклажедатель вправе от него отказаться и потребовать от Хранителя возмещения стоимости этого товара, а также других убытк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4. Убытки, причиненные Поклажедателю утратой, недостачей или повреждением товара, возмещаются Хранителем в соответствии со ст. 393 ГК РФ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5. За просрочку выплаты денежной суммы, предусмотренной п. 4.1 настоящего договора, Хранитель имеет право взыскать с Поклажедателя неустойку в размере ___% от невыплаченной суммы за каждый день просрочк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6. РАЗРЕШЕНИЕ СПОРОВ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 Все споры по договору разрешаются между сторонами путем переговоров, а в случае их неразрешения - в Арбитражном суде г. 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2. Все изменения и дополнения к договору действительны, если они составлены в письменной форме и подписаны обеими сторон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7. ФОРС-МАЖОР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1. Сторона освобождается от ответственности за частичное или полное неисполнение обязательств по настоящему договору, если докажет, что надлежащее исполнение оказалось невозможным вследствие непреодолимой силы, то есть чрезвычайных и непредотвратимых при настоящих условиях обстоятельств. К таким обстоятельствам не относятся, в частности, нарушение обязанностей со стороны контрагентов должника, отсутствие у должника необходимых денежных средст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2. При наступлении обстоятельств, указанных в п. 7.1 настоящего договора, каждая сторона должна без промедления известить о них в письменном виде другую сторону. Извещение должно содержать данные о характере обстоятельств, а также официальные документы, удостоверяющие наличие этих обстоятельств и, по возможности, дающие оценку их влияния на возможность исполнения стороной своих обязательств по настоящему договор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3. Если сторона не направит или несвоевременно направит извещение, предусмотренное в п. 7.2 настоящего договора, то она обязана возместить второй стороне понесенные второй стороной убытк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4. Если наступившие обстоятельства, перечисленные в п. 7.1 настоящего договора, и их последствия продолжают действовать более ____________, стороны проводят дополнительные переговоры для выявления приемлемых альтернативных способов исполнения настоящего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8. ПРЕКРАЩЕНИЕ ХРАНЕНИЯ ПО ТРЕБОВАНИЮ ПОКЛАЖЕДАТЕЛ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1. Хранитель обязан по первому требованию Поклажедателя возвратить принятый на хранение товар, даже если предусмотренный настоящим договором срок его хранения еще не окончилс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9. ЗАКЛЮЧИТЕЛЬНЫЕ ПОЛОЖ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1. Все изменения и дополнения, дополнительные соглашения к настоящему договору действительны при условии, если они совершены в письменной форме и подписаны сторон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2. Все уведомления и сообщения в рамках настоящего договора должны направляться сторонами друг другу в письменной форме. Уведомления и сообщения будут считаться исполненными надлежащим образом, если они посланы заказным письмом, по телеграфу, телетайпу, телексу, телефаксу или доставлены лично по юридическим (почтовым) адресам сторон с получением под расписку соответствующими должностными лиц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3. Настоящий договор составлен в двух экземплярах, имеющих одинаковую юридическую силу, по одному экземпляру для каждой из сторон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4. Настоящий договор вступает в силу с момента его подписания сторонами или надлежаще уполномоченными представителями сторон и действует до "__"________ ____ г. По соглашению сторон срок действия настоящего договора может быть продлен на новый срок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0. ЮРИДИЧЕСКИЕ АДРЕСА И БАНКОВСКИЕ РЕКВИЗИТЫ СТОРО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клажедатель: 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Хранитель: 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ПОДПИСИ СТОРОН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Поклажедатель:                              Хранитель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                   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М.П.                                        М.П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920</Words>
  <Characters>12839</Characters>
  <CharactersWithSpaces>1094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6:49:00Z</dcterms:created>
  <dc:creator>ЗАО «Юринформ В»</dc:creator>
  <dc:description/>
  <dc:language>en-US</dc:language>
  <cp:lastModifiedBy/>
  <dcterms:modified xsi:type="dcterms:W3CDTF">2011-10-30T06:49:00Z</dcterms:modified>
  <cp:revision>2</cp:revision>
  <dc:subject>Договор</dc:subject>
  <dc:title>Договор хранения пищевых продуктов (обезличение товара недопустимо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