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товаров бытовой химии с доста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тпуска товаров третьим лиц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клажедатель", в лице ____________, действующ___ на основании __________, с одной стороны, и _______________, именуем__ в дальнейшем "Хранитель", в лице ___________, действующ___ на основании 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клажедатель передает, а Хранитель принимает на хранение товары бытовой химии (далее - "Товар") и обязуется возвратить этот Товар в сохранности Поклажедателю. Хранение и доставка оказываются Хранителем безвозмездно. Перечень Товара, передаваемого на хранение, указывается сторонами в спецификац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на хранение Товара указываются: наименование и количество принятого на хранение Товара. При этом указание на количество Товара должно содержать число единиц и (или) товарных мест и (или) меру (вес, объем) Товара, тару, упаковку, марк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хранится в помещении, расположенном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весь период действия Договора Товар остается в собствен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изменении адреса хранения Хранитель информирует об этом Поклажедателя в течение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клажедатель является собственником передаваемых на хранение товаров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Хранитель осуществляет раздельное хранение Товара, при котором он храниться отдельно от товаров других поклажедателей без смешения с однородными ве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Хранитель осуществляет обезличенное хранение Товара, при котором он смешивается с товарами того же рода и качества других поклажедателей. Поклажедателю возвращается равное или обусловленное сторонами количество вещей того же рода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РИЕМ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емка Товара Хранителем производится на основании товарно-транспортных накладных, спецификаций, актов приемки-передачи Товара на хранение. Приемка Товара происходит на складе Поклажедателя. Товар считается принятым на хранение с момента подписания акта приемки-передачи и оформления формы МХ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вар, передаваемый на хранение, по своему качеству должен соответствовать действующим стандартам и техническим условиям. На весь Товар Поклажедатель передает Хранителю должным образом оформленный сертификат соответствия, выданный компетентным орган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ельные нормы потерь товаров бытовой химии при транспортировании и хранении принимаются согласно Приказу Министерства торговли СССР от 24 сентября 1991 г. N 6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потерь не распространяются на потери, возникающие вследствие производственного брака как самого товара, так и потребительской тары, в том числе в металлической аэрозольной упаковке. На потери товара, являющиеся следствием производственного брака, оформляется претенз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й товаров бытовой химии уничтожается комиссией из представителей Поклажедателя и Хранителя после утверждения акта о наличии б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, отражающие наличие боя и его уничтожение, хранятся до инвентаризации у материально ответственных лиц и сдаются в бухгалтерию вместе с инвентаризационными опис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лажедатель обеспечивает целостность упаковки Товара для перевозки, хранения и скла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Хранитель обязан проверить сохранность и целостность Товара и его упаковки при приемке Товара от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Хранитель обязуется хранить полученный Товар на складе, отвечающем требованиям температурного режима, влажности, условиям, обеспечивающим соблюдение правил пожарной безопасности и исключающим доступ посторонн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щение Товара на складе должно соответствовать условиям, исключающим его порчу от неправильного складирования. Складирование Товара должно обеспечивать свободный доступ представителей Поклажедателя для осмотра Товара и определения его количества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Хранитель ведет ежедневный учет Товара и представляет Поклажедателю отчет о наличии Товара, его наименовании, ассортименте, количестве, а также отчеты о поступлении Товара от Поклажедателя и наличии его на складе по каждой позиции _____________ (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данный на хранение Товар должен быть возвращен в полной сохранности в соответствии с требованиями Поклажедателя. Испорченный или поврежденный Товар, а также Товар, оригинальная складская упаковка которого была нарушена в период хранения, возврату не подлежит, и его стоимость должна быть возмещена Хранителем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ХРАНИТЕЛЯ ПЕРЕД ПОКЛАЖЕД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за порчу, утрату или недостачу Товара с момента передачи Товара Хранителю от Поклажедателя и до момента его возврата несет Хра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ПУСК ТОВАРА ТРЕТЬ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 согласия Поклажедателя Товар, принадлежащий ему и находящийся на складе Хранителя, может быть выдан Хранителе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клажедатель уведомляет Хранителя о своем согласии на отпуск Товара третьим лица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бязан по первому требованию Поклажедателя возвратить принятый на хранение Товар независимо от срока окончания действия настоящего Договора. О сроке возврата Товара Поклажедатель уведомляет Хранителя в письменной форме: по факсимильной связи, телеграммой, телефонограммой, нарочным, не менее чем за 2 (два) дня до момента возврат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овар возвращается Поклажедателю в срок, указанный в требовании (уведомлении) о возвр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дача возвращаемого Товара осуществляется в помещении, где хранится Товар, по акту приема-передачи, который подписывает уполномоченное лицо Хранителя и представитель Поклажедателя, имеющий доверенность на получе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едставитель Поклажедателя вправе в любое время, согласованное с Поклажедателем, при предъявлении доверенности посещать склады Хранителя и проверять документы, связанные с хранением и наличием Товара, а в случае необходимости - требовать проведения инвентариз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из или в связи с настоящим Договором, разрешаются путем переговоров и/или обмена письмами, телеграммами, телефон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урегулирования спора путем переговоров он подлежит разрешению Арбитражным судом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ложения, не урегулированные настоящим Договором, регулируются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двух экземплярах, один из которых находится у Поклажедателя, второй - у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ередачи Товара на хранение и действует до ______________ либо до момента досрочного возврат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 истечении срока Договора стороны не освобождаются от обязательств, возникших вследствие утраты, порчи или недостач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срочное расторжение Договора возможно по мотивированному заявлению одной из сторон, сделанному не позднее __ (_________) дней до расторжения Договора. Датой досрочного расторжения Договора в таком случае признается день вывоза Поклажедателем последней партии Товара со склада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                                Поклаж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8</Characters>
  <CharactersWithSpaces>6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товаров бытовой химии с доставкой (с условием отпуска товаров третьим лиц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